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Нормы технологического проектирования овцеводческих предприятий</w:t>
        <w:br/>
        <w:t>НТП-АПК 1.10.03.001-00</w:t>
        <w:br/>
        <w:t>(утв. Минсельхозом РФ 15 сентября 2000 г.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ата введения 1 октября 2000 г.</w:t>
      </w:r>
    </w:p>
    <w:p>
      <w:pPr>
        <w:pStyle w:val="Normal"/>
        <w:jc w:val="right"/>
        <w:rPr/>
      </w:pPr>
      <w:r>
        <w:rPr/>
        <w:t>Взамен ОНТП 5-9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sub_100"/>
      <w:bookmarkEnd w:id="0"/>
      <w:r>
        <w:rPr/>
        <w:t>1. Область применения</w:t>
      </w:r>
    </w:p>
    <w:p>
      <w:pPr>
        <w:pStyle w:val="Normal"/>
        <w:rPr/>
      </w:pPr>
      <w:r>
        <w:rPr/>
      </w:r>
      <w:bookmarkStart w:id="1" w:name="sub_100"/>
      <w:bookmarkStart w:id="2" w:name="sub_100"/>
      <w:bookmarkEnd w:id="2"/>
    </w:p>
    <w:p>
      <w:pPr>
        <w:pStyle w:val="Normal"/>
        <w:rPr/>
      </w:pPr>
      <w:bookmarkStart w:id="3" w:name="sub_11"/>
      <w:bookmarkEnd w:id="3"/>
      <w:r>
        <w:rPr/>
        <w:t>1.1. Настоящие нормы распространяются на проектирование вновь организуемых и реконструируемых овцеводческих предприятий (комплексы, фермы, площадки, производственные зоны крестьянских хозяйств, подсобных хозяйств предприятий), а также отдельных зданий и сооружений.</w:t>
      </w:r>
    </w:p>
    <w:p>
      <w:pPr>
        <w:pStyle w:val="Normal"/>
        <w:rPr/>
      </w:pPr>
      <w:r>
        <w:rPr/>
      </w:r>
      <w:bookmarkStart w:id="4" w:name="sub_11"/>
      <w:bookmarkStart w:id="5" w:name="sub_11"/>
      <w:bookmarkEnd w:id="5"/>
    </w:p>
    <w:p>
      <w:pPr>
        <w:pStyle w:val="Heading1"/>
        <w:ind w:hanging="0"/>
        <w:rPr/>
      </w:pPr>
      <w:bookmarkStart w:id="6" w:name="sub_200"/>
      <w:bookmarkEnd w:id="6"/>
      <w:r>
        <w:rPr/>
        <w:t>2. Нормативные ссылки</w:t>
      </w:r>
    </w:p>
    <w:p>
      <w:pPr>
        <w:pStyle w:val="Normal"/>
        <w:rPr/>
      </w:pPr>
      <w:r>
        <w:rPr/>
      </w:r>
      <w:bookmarkStart w:id="7" w:name="sub_200"/>
      <w:bookmarkStart w:id="8" w:name="sub_200"/>
      <w:bookmarkEnd w:id="8"/>
    </w:p>
    <w:p>
      <w:pPr>
        <w:pStyle w:val="Normal"/>
        <w:rPr/>
      </w:pPr>
      <w:bookmarkStart w:id="9" w:name="sub_21"/>
      <w:bookmarkEnd w:id="9"/>
      <w:r>
        <w:rPr/>
        <w:t>2.1 В настоящих нормах использованы ссылки на следующие документы:</w:t>
      </w:r>
    </w:p>
    <w:p>
      <w:pPr>
        <w:pStyle w:val="Normal"/>
        <w:rPr/>
      </w:pPr>
      <w:bookmarkStart w:id="10" w:name="sub_21"/>
      <w:bookmarkEnd w:id="10"/>
      <w:r>
        <w:rPr/>
        <w:t>ВНТП 8-93 "Нормы технологического проектирования ветеринарных объектов для животноводческих, звероводческих и птицеводческих предприятий"</w:t>
      </w:r>
    </w:p>
    <w:p>
      <w:pPr>
        <w:pStyle w:val="Normal"/>
        <w:rPr/>
      </w:pPr>
      <w:r>
        <w:rPr/>
      </w:r>
    </w:p>
    <w:p>
      <w:pPr>
        <w:pStyle w:val="Style22"/>
        <w:rPr/>
      </w:pPr>
      <w:bookmarkStart w:id="11" w:name="sub_486758876"/>
      <w:bookmarkEnd w:id="11"/>
      <w:r>
        <w:rPr/>
        <w:t>Взамен ВНТП 8-93 с 1 января 2003 г. введены в действие НТП-АПК 1.10.07.001-02, утвержденные Минсельхозом РФ 27 декабря 2002 г.</w:t>
      </w:r>
    </w:p>
    <w:p>
      <w:pPr>
        <w:pStyle w:val="Style22"/>
        <w:rPr/>
      </w:pPr>
      <w:r>
        <w:rPr/>
      </w:r>
      <w:bookmarkStart w:id="12" w:name="sub_486758876"/>
      <w:bookmarkStart w:id="13" w:name="sub_486758876"/>
      <w:bookmarkEnd w:id="13"/>
    </w:p>
    <w:p>
      <w:pPr>
        <w:pStyle w:val="Normal"/>
        <w:rPr/>
      </w:pPr>
      <w:bookmarkStart w:id="14" w:name="sub_251"/>
      <w:bookmarkEnd w:id="14"/>
      <w:r>
        <w:rPr/>
        <w:t>НТП 17-99 "Нормы технологического проектирования систем удаления и подготовки к использованию навоза и помета"</w:t>
      </w:r>
    </w:p>
    <w:p>
      <w:pPr>
        <w:pStyle w:val="Normal"/>
        <w:rPr/>
      </w:pPr>
      <w:bookmarkStart w:id="15" w:name="sub_251"/>
      <w:bookmarkEnd w:id="15"/>
      <w:r>
        <w:rPr/>
        <w:t>СНиП 23-05-95 "Естественное и искусственное освещение"</w:t>
      </w:r>
    </w:p>
    <w:p>
      <w:pPr>
        <w:pStyle w:val="Normal"/>
        <w:rPr/>
      </w:pPr>
      <w:r>
        <w:rPr/>
        <w:t>НПБ 105-95 "Определение категорий помещений и зданий взрывопожарной и пожарной опасности"</w:t>
      </w:r>
    </w:p>
    <w:p>
      <w:pPr>
        <w:pStyle w:val="Normal"/>
        <w:rPr/>
      </w:pPr>
      <w:r>
        <w:rPr/>
        <w:t>СНиП II-108-78 "Склады минеральных удобрений и химических средств защиты растений"</w:t>
      </w:r>
    </w:p>
    <w:p>
      <w:pPr>
        <w:pStyle w:val="Normal"/>
        <w:rPr/>
      </w:pPr>
      <w:r>
        <w:rPr/>
        <w:t>ВНТП 18-85 "Ведомственные нормы технологического проектирования кормоцехов для животноводческих предприятий"</w:t>
      </w:r>
    </w:p>
    <w:p>
      <w:pPr>
        <w:pStyle w:val="Normal"/>
        <w:rPr/>
      </w:pPr>
      <w:r>
        <w:rPr/>
        <w:t>СНиП II-97-76 "Генеральные планы сельскохозяйственных предприятий"</w:t>
      </w:r>
    </w:p>
    <w:p>
      <w:pPr>
        <w:pStyle w:val="Normal"/>
        <w:rPr/>
      </w:pPr>
      <w:r>
        <w:rPr/>
        <w:t>ВСН 52-89 "Ведомственные нормы по проектированию административных, бытовых зданий и помещений для животноводческих и птицеводческих зданий"</w:t>
      </w:r>
    </w:p>
    <w:p>
      <w:pPr>
        <w:pStyle w:val="Normal"/>
        <w:rPr/>
      </w:pPr>
      <w:r>
        <w:rPr/>
        <w:t>СНиП 2.09.04-87* "Административные и бытовые здания"</w:t>
      </w:r>
    </w:p>
    <w:p>
      <w:pPr>
        <w:pStyle w:val="Normal"/>
        <w:rPr/>
      </w:pPr>
      <w:r>
        <w:rPr/>
        <w:t>СНиП 2.10.03-84 "Животноводческие, птицеводческие и звероводческие здания и помещения"</w:t>
      </w:r>
    </w:p>
    <w:p>
      <w:pPr>
        <w:pStyle w:val="Normal"/>
        <w:rPr/>
      </w:pPr>
      <w:bookmarkStart w:id="16" w:name="sub_212"/>
      <w:bookmarkEnd w:id="16"/>
      <w:r>
        <w:rPr/>
        <w:t>СНиП 2.03.13-88 "Полы"</w:t>
      </w:r>
    </w:p>
    <w:p>
      <w:pPr>
        <w:pStyle w:val="Normal"/>
        <w:rPr/>
      </w:pPr>
      <w:bookmarkStart w:id="17" w:name="sub_212"/>
      <w:bookmarkEnd w:id="17"/>
      <w:r>
        <w:rPr/>
        <w:t>"Ветеринарно-санитарные требования при проектировании, строительстве, реконструкции и эксплуатации животноводческих помещений", утверждены главным управлением ветеринарии с Государственной ветеринарной инспекцией 4 марта 1987 г.</w:t>
      </w:r>
    </w:p>
    <w:p>
      <w:pPr>
        <w:pStyle w:val="Normal"/>
        <w:rPr/>
      </w:pPr>
      <w:r>
        <w:rPr/>
        <w:t>ГОСТ 23838-89* "Здания предприятий. Параметры"</w:t>
      </w:r>
    </w:p>
    <w:p>
      <w:pPr>
        <w:pStyle w:val="Normal"/>
        <w:rPr/>
      </w:pPr>
      <w:r>
        <w:rPr/>
        <w:t>СНиП 2.01.07-85 "Нагрузки и воздействия"</w:t>
      </w:r>
    </w:p>
    <w:p>
      <w:pPr>
        <w:pStyle w:val="Normal"/>
        <w:rPr/>
      </w:pPr>
      <w:r>
        <w:rPr/>
        <w:t>СНиП 2.09.02-85* "Производственные здания"</w:t>
      </w:r>
    </w:p>
    <w:p>
      <w:pPr>
        <w:pStyle w:val="Normal"/>
        <w:rPr/>
      </w:pPr>
      <w:bookmarkStart w:id="18" w:name="sub_217"/>
      <w:bookmarkEnd w:id="18"/>
      <w:r>
        <w:rPr/>
        <w:t>ГОСТ 12.1.005-76 "Общие санитарно-гигиенические требования к воздуху рабочей зоны"</w:t>
      </w:r>
    </w:p>
    <w:p>
      <w:pPr>
        <w:pStyle w:val="Normal"/>
        <w:rPr/>
      </w:pPr>
      <w:r>
        <w:rPr/>
      </w:r>
      <w:bookmarkStart w:id="19" w:name="sub_217"/>
      <w:bookmarkStart w:id="20" w:name="sub_217"/>
      <w:bookmarkEnd w:id="20"/>
    </w:p>
    <w:p>
      <w:pPr>
        <w:pStyle w:val="Style22"/>
        <w:rPr/>
      </w:pPr>
      <w:bookmarkStart w:id="21" w:name="sub_486762736"/>
      <w:bookmarkEnd w:id="21"/>
      <w:r>
        <w:rPr/>
        <w:t>Взамен ГОСТ 12.1.0005-76 постановлением Госстандарта СССР от 29 сентября 1988 г. N 3388 с 1 января 1989 г. введен в действие ГОСТ 12.1.0005-88</w:t>
      </w:r>
    </w:p>
    <w:p>
      <w:pPr>
        <w:pStyle w:val="Style22"/>
        <w:rPr/>
      </w:pPr>
      <w:r>
        <w:rPr/>
      </w:r>
      <w:bookmarkStart w:id="22" w:name="sub_486762736"/>
      <w:bookmarkStart w:id="23" w:name="sub_486762736"/>
      <w:bookmarkEnd w:id="23"/>
    </w:p>
    <w:p>
      <w:pPr>
        <w:pStyle w:val="Normal"/>
        <w:rPr/>
      </w:pPr>
      <w:r>
        <w:rPr/>
        <w:t>СНиП 2.04.05-91* "Отопление, вентиляция и кондиционирование"</w:t>
      </w:r>
    </w:p>
    <w:p>
      <w:pPr>
        <w:pStyle w:val="Normal"/>
        <w:rPr/>
      </w:pPr>
      <w:r>
        <w:rPr/>
        <w:t>Пособие к СНиП 2.04.05-91* Пособие 4.91 "Противодымная защита при пожаре"</w:t>
      </w:r>
    </w:p>
    <w:p>
      <w:pPr>
        <w:pStyle w:val="Normal"/>
        <w:rPr/>
      </w:pPr>
      <w:r>
        <w:rPr/>
        <w:t>СНиП 2.04.01-85 "Внутренний водопровод и канализация"</w:t>
      </w:r>
    </w:p>
    <w:p>
      <w:pPr>
        <w:pStyle w:val="Normal"/>
        <w:rPr/>
      </w:pPr>
      <w:r>
        <w:rPr/>
        <w:t>ГОСТ 2874-82 "Вода питьевая"</w:t>
      </w:r>
    </w:p>
    <w:p>
      <w:pPr>
        <w:pStyle w:val="Normal"/>
        <w:rPr/>
      </w:pPr>
      <w:r>
        <w:rPr/>
        <w:t>СанПиН 2.1.4.559-96 "Питьевая вода. Гигиенические требования к качеству централизованных систем питьевого водоснабжения"</w:t>
      </w:r>
    </w:p>
    <w:p>
      <w:pPr>
        <w:pStyle w:val="Normal"/>
        <w:rPr/>
      </w:pPr>
      <w:r>
        <w:rPr/>
        <w:t>СНиП 2.04.02-84* "Водоснабжение. Наружные сети и сооружения"</w:t>
      </w:r>
    </w:p>
    <w:p>
      <w:pPr>
        <w:pStyle w:val="Normal"/>
        <w:rPr/>
      </w:pPr>
      <w:r>
        <w:rPr/>
        <w:t>"Система технологий и машин", утверждена совместным приказом Минсельхозпрода России и Россельхозакадемии N 73-15 от 27.03.97 г.</w:t>
      </w:r>
    </w:p>
    <w:p>
      <w:pPr>
        <w:pStyle w:val="Normal"/>
        <w:rPr/>
      </w:pPr>
      <w:r>
        <w:rPr/>
        <w:t>Федеральный закон N 181-ФЗ "Об основах охраны труда в Российской Федерации"</w:t>
      </w:r>
    </w:p>
    <w:p>
      <w:pPr>
        <w:pStyle w:val="Normal"/>
        <w:rPr/>
      </w:pPr>
      <w:r>
        <w:rPr/>
        <w:t>НПБ 110-99 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</w:t>
      </w:r>
    </w:p>
    <w:p>
      <w:pPr>
        <w:pStyle w:val="Normal"/>
        <w:rPr/>
      </w:pPr>
      <w:r>
        <w:rPr/>
        <w:t>СНиП 2.04.09-84 "Пожарная автоматика зданий и сооружений"</w:t>
      </w:r>
    </w:p>
    <w:p>
      <w:pPr>
        <w:pStyle w:val="Normal"/>
        <w:rPr/>
      </w:pPr>
      <w:r>
        <w:rPr/>
        <w:t>ГОСТ 12.1.003-83* "Шум. Общие требования безопасности"</w:t>
      </w:r>
    </w:p>
    <w:p>
      <w:pPr>
        <w:pStyle w:val="Normal"/>
        <w:rPr/>
      </w:pPr>
      <w:bookmarkStart w:id="24" w:name="sub_230"/>
      <w:bookmarkEnd w:id="24"/>
      <w:r>
        <w:rPr/>
        <w:t>"Правила устройства электроустановок" (ПЭУ)</w:t>
      </w:r>
    </w:p>
    <w:p>
      <w:pPr>
        <w:pStyle w:val="Normal"/>
        <w:rPr/>
      </w:pPr>
      <w:bookmarkStart w:id="25" w:name="sub_230"/>
      <w:bookmarkEnd w:id="25"/>
      <w:r>
        <w:rPr/>
        <w:t>"Правила технической эксплуатации электроустановок потребителей" (ПТЭ)</w:t>
      </w:r>
    </w:p>
    <w:p>
      <w:pPr>
        <w:pStyle w:val="Normal"/>
        <w:rPr/>
      </w:pPr>
      <w:r>
        <w:rPr/>
        <w:t>"Правила техники безопасности при эксплуатации электроустановок потребителей" (ПТБ)</w:t>
      </w:r>
    </w:p>
    <w:p>
      <w:pPr>
        <w:pStyle w:val="Normal"/>
        <w:rPr/>
      </w:pPr>
      <w:r>
        <w:rPr/>
        <w:t>ГОСТ Р 50571.14-96 "Электроустановки зданий" 7. Требования к специальным электроустановкам. 705. Электроустановки сельскохозяйственных и животноводческих помещений.</w:t>
      </w:r>
    </w:p>
    <w:p>
      <w:pPr>
        <w:pStyle w:val="Normal"/>
        <w:rPr/>
      </w:pPr>
      <w:r>
        <w:rPr/>
        <w:t>ОСТ 46180-85 "Защита сельскохозяйственных животных от поражения электрическим током. Выравнивание электрических потенциалов. Общие технические требования"</w:t>
      </w:r>
    </w:p>
    <w:p>
      <w:pPr>
        <w:pStyle w:val="Normal"/>
        <w:rPr/>
      </w:pPr>
      <w:r>
        <w:rPr/>
        <w:t>СанПиН 2.2.1/2.1.1.567-96 "Санитарно-защитные зоны и санитарная классификация предприятий, сооружений и иных объектов"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6" w:name="sub_300"/>
      <w:bookmarkEnd w:id="26"/>
      <w:r>
        <w:rPr/>
        <w:t>3. Общие указания</w:t>
      </w:r>
    </w:p>
    <w:p>
      <w:pPr>
        <w:pStyle w:val="Normal"/>
        <w:rPr/>
      </w:pPr>
      <w:r>
        <w:rPr/>
      </w:r>
      <w:bookmarkStart w:id="27" w:name="sub_300"/>
      <w:bookmarkStart w:id="28" w:name="sub_300"/>
      <w:bookmarkEnd w:id="28"/>
    </w:p>
    <w:p>
      <w:pPr>
        <w:pStyle w:val="Normal"/>
        <w:rPr/>
      </w:pPr>
      <w:bookmarkStart w:id="29" w:name="sub_31"/>
      <w:bookmarkEnd w:id="29"/>
      <w:r>
        <w:rPr/>
        <w:t>3.1. При проектировании овцеводческих предприятий, а также отдельных зданий, кроме настоящих норм следует учитывать требования норм технологического проектирования ветеринарных объектов, норм технологического проектирования систем удаления, подготовки к использованию навоза и помета, отраслевых норм освещенности сельскохозяйственных предприятий, действующих норм строительного проектирования и другие нормативные документы.</w:t>
      </w:r>
    </w:p>
    <w:p>
      <w:pPr>
        <w:pStyle w:val="Normal"/>
        <w:rPr/>
      </w:pPr>
      <w:bookmarkStart w:id="30" w:name="sub_31"/>
      <w:bookmarkEnd w:id="30"/>
      <w:r>
        <w:rPr/>
        <w:t>Категорию помещений и зданий овцеводческих предприятий следует принимать согласно НПБ 105-95.</w:t>
      </w:r>
    </w:p>
    <w:p>
      <w:pPr>
        <w:pStyle w:val="Normal"/>
        <w:rPr/>
      </w:pPr>
      <w:bookmarkStart w:id="31" w:name="sub_32"/>
      <w:bookmarkEnd w:id="31"/>
      <w:r>
        <w:rPr/>
        <w:t>3.2. Типы, размеры овцеводческих предприятий и систему содержания овец, номенклатуру и виды отдельных зданий и сооружений следует принимать в зависимости от природно-климатических условий с учетом разных форм собственности, направления и специализации хозяйства, наличия необходимого количества пастбищных и других земельных угодий района строительства и обеспечения наибольшей эффективности капитальных вложений.</w:t>
      </w:r>
    </w:p>
    <w:p>
      <w:pPr>
        <w:pStyle w:val="Normal"/>
        <w:rPr/>
      </w:pPr>
      <w:bookmarkStart w:id="32" w:name="sub_32"/>
      <w:bookmarkEnd w:id="32"/>
      <w:r>
        <w:rPr/>
        <w:t>В проектах необходимо предусматривать прогрессивную технологию содержания животных, обеспечивающую наибольшую экономическую эффективность производства продукции; выполнение ветеринарно-санитарных, санитарно-гигиенических требований и мероприятий, направленных на обеспечение пожарной безопасности при эксплуатации овцеводческих предприятий.</w:t>
      </w:r>
    </w:p>
    <w:p>
      <w:pPr>
        <w:pStyle w:val="Normal"/>
        <w:rPr/>
      </w:pPr>
      <w:bookmarkStart w:id="33" w:name="sub_33"/>
      <w:bookmarkEnd w:id="33"/>
      <w:r>
        <w:rPr/>
        <w:t>3.3. Площадка для размещения овцеводческих предприятий и отдельных зданий выбирается в соответствии с действующим проектом районной планировки, планом организационно-хозяйственного устройства предприятия. Площадка строительства согласовывается с местными органами санитарно-эпидемиологического, государственного ветеринарного и пожарного надзора с учетом охраны окружающей природной среды.</w:t>
      </w:r>
    </w:p>
    <w:p>
      <w:pPr>
        <w:pStyle w:val="Normal"/>
        <w:rPr/>
      </w:pPr>
      <w:bookmarkStart w:id="34" w:name="sub_33"/>
      <w:bookmarkEnd w:id="34"/>
      <w:r>
        <w:rPr/>
        <w:t>Территория овцеводческого предприятия должна быть благоустроена путем планировки, устройства уклонов для стока и отвода поверхностных вод и применения соответствующих покрытий для проездов и производственных площадок и размещена с подветренной стороны относительно селитебной зоны.</w:t>
      </w:r>
    </w:p>
    <w:p>
      <w:pPr>
        <w:pStyle w:val="Normal"/>
        <w:rPr/>
      </w:pPr>
      <w:r>
        <w:rPr/>
        <w:t>Овцеводческие предприятия, крестьянские хозяйства должны быть огорожены и отделены от ближайшего жилого района санитарно-защитной зоной (разрывом). Размер санитарно-защитной зоны следует принимать в зависимости от мощности предприятия в следующих размерах: до 10 голов - 50 м.; от 10 до 50 голов - 75 м.; от 50 до 100 голов - 100 м.; от 100 до 400 голов - 200 м.; от 400 до 1000 голов - 300 м.; более 1000 голов - 500 м.</w:t>
      </w:r>
    </w:p>
    <w:p>
      <w:pPr>
        <w:pStyle w:val="Normal"/>
        <w:rPr/>
      </w:pPr>
      <w:r>
        <w:rPr/>
        <w:t>Вдоль границ территории овцеводческого предприятия, мест складирования навоза следует создавать зеленую зону из древесных насаждений. Овцеводческие предприятия должны быть обеспечены кормами, в основном, собственного производства, водой, электроэнергией, теплом, подъездными путями для подвоза кормов, подъезда пожарной техники, транспортировки животных и продукции и находиться в пределах установленного нормами радиуса выезда пождепо.</w:t>
      </w:r>
    </w:p>
    <w:p>
      <w:pPr>
        <w:pStyle w:val="Normal"/>
        <w:rPr/>
      </w:pPr>
      <w:bookmarkStart w:id="35" w:name="sub_34"/>
      <w:bookmarkEnd w:id="35"/>
      <w:r>
        <w:rPr/>
        <w:t xml:space="preserve">3.4. Зооветеринарные разрывы между овцеводческими предприятиями и другими производственными предприятиями и отдельными объектами приведены в </w:t>
      </w:r>
      <w:hyperlink w:anchor="sub_1">
        <w:r>
          <w:rPr>
            <w:rStyle w:val="InternetLink"/>
          </w:rPr>
          <w:t>таблице 1</w:t>
        </w:r>
      </w:hyperlink>
      <w:r>
        <w:rPr/>
        <w:t>.</w:t>
      </w:r>
    </w:p>
    <w:p>
      <w:pPr>
        <w:pStyle w:val="Normal"/>
        <w:rPr/>
      </w:pPr>
      <w:r>
        <w:rPr/>
      </w:r>
      <w:bookmarkStart w:id="36" w:name="sub_34"/>
      <w:bookmarkStart w:id="37" w:name="sub_34"/>
      <w:bookmarkEnd w:id="37"/>
    </w:p>
    <w:p>
      <w:pPr>
        <w:pStyle w:val="Normal"/>
        <w:jc w:val="right"/>
        <w:rPr/>
      </w:pPr>
      <w:bookmarkStart w:id="38" w:name="sub_1"/>
      <w:bookmarkEnd w:id="38"/>
      <w:r>
        <w:rPr>
          <w:rStyle w:val="Style11"/>
        </w:rPr>
        <w:t>Таблица 1</w:t>
      </w:r>
    </w:p>
    <w:p>
      <w:pPr>
        <w:pStyle w:val="Normal"/>
        <w:rPr/>
      </w:pPr>
      <w:r>
        <w:rPr/>
      </w:r>
      <w:bookmarkStart w:id="39" w:name="sub_1"/>
      <w:bookmarkStart w:id="40" w:name="sub_1"/>
      <w:bookmarkEnd w:id="40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именование предприятия и отдельных объектов        │   Минимальный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разрыв, м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1                          │        2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крупного рогатого скота:                 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ермы;                                               │       1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мплексы промышленного типа                         │      10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свиноводческие:                          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ермы;                                               │       3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мплексы промышленного типа                         │      10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птицеводческие:                          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ермы;                                               │       5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тицефабрики;                                        │      20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еменные хозяйства                                  │      30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звероводческие и кролиководческие        │       3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овцеводческие                            │       1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коневодческие                            │       1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анции искусственного осеменения                    │      15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иотермические ямы                                   │       5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по изготовлению строительных  материалов:│       1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линяного   и   силикатного   кирпича,   керамических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гнеупорных изделий;                                 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звести и других вяжущих материалов                  │       3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я  цветной  и  черной  металлургии,   ТЭЦ и│      15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ругие экологически опасные объекты                  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Железные и автомобильные дороги: общегосударственного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 республиканского значения I и II категорий,        │       3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втомобильные дороги  республиканского  и  областного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начения III категории и скотопрогоны (не связанные с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ектируемым предприятием);                         │       1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чие автомобильные, дороги местного значения IV и V│       5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тегорий  (за   исключением   подъездного   пути   к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едприятию).                                        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┴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я</w:t>
      </w:r>
      <w:r>
        <w:rPr>
          <w:lang w:val="en-US" w:eastAsia="en-US"/>
        </w:rPr>
        <w:t xml:space="preserve">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.  Расстояние  от  складов  минеральных   удобрений   и   ядохимикато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прирельсовых и  глубинных)  до  овцеводческих  предприятий,   зданий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оружений  следует  принимать  в  соответствии  с   главой     СНиП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ектированию складов сухих минеральных удобрений и химических средст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щиты растений.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.  Расстояние  между  ветеринарными  и  овцеводческими   предприятиям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ледует   принимать   согласно   требованиям   Норм    технологическо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ектирования    ветеринарных    объектов    для     животноводческих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вероводческих и птицеводческих предприятий (ВНТП 8-93).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. Зооветеринарные  разрывы  от  овцеводческих  предприятий,   зданий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оружений  до  птицефабрик  в  густонаселенных  районах     могут быть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кращены до 500 м по согласованию с органами  областного,   краевого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еспубликанского Госветнадзора.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4. Земля под санитарно-защитную зону из землепользования не изымается.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1" w:name="sub_35"/>
      <w:bookmarkEnd w:id="41"/>
      <w:r>
        <w:rPr/>
        <w:t xml:space="preserve">3.5. Санитарные разрывы между овцеводческими предприятиями, зданиями и сооружениями и предприятиями по переработке и хранению сельскохозяйственной продукции, не связанными с проектируемым овцеводческим предприятием, приведены в </w:t>
      </w:r>
      <w:hyperlink w:anchor="sub_2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rPr/>
      </w:pPr>
      <w:r>
        <w:rPr/>
      </w:r>
      <w:bookmarkStart w:id="42" w:name="sub_35"/>
      <w:bookmarkStart w:id="43" w:name="sub_35"/>
      <w:bookmarkEnd w:id="43"/>
    </w:p>
    <w:p>
      <w:pPr>
        <w:pStyle w:val="Normal"/>
        <w:jc w:val="right"/>
        <w:rPr/>
      </w:pPr>
      <w:bookmarkStart w:id="44" w:name="sub_2"/>
      <w:bookmarkEnd w:id="44"/>
      <w:r>
        <w:rPr>
          <w:rStyle w:val="Style11"/>
        </w:rPr>
        <w:t>Таблица 2</w:t>
      </w:r>
    </w:p>
    <w:p>
      <w:pPr>
        <w:pStyle w:val="Normal"/>
        <w:rPr/>
      </w:pPr>
      <w:r>
        <w:rPr/>
      </w:r>
      <w:bookmarkStart w:id="45" w:name="sub_2"/>
      <w:bookmarkStart w:id="46" w:name="sub_2"/>
      <w:bookmarkEnd w:id="46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┬──────────────────────────────────────────────┬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NN  │                 Наименование                 │   Минимальное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/п │                                              │  расстояние, 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┼────────────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  │Предприятия по приготовлению кормов           │       1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┼────────────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2  │Предприятия по переработке: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а) зерновых культур, овощей, фруктов          │       1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б) молока, производительностью: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до 12 т/сутки                                 │        5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более 12 т/сутки                              │       2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в) мяса скота и птицы, производительностью: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до 10 т/смену                                 │       3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более 10 т/смену                              │       10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┼────────────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3  │Склады зерна, фруктов, картофеля и овощей     │       1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┼───────────────────────────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4  │Ветеринарно-санитарные заводы                 │       10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┴──────────────────────────────────────────────┴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7" w:name="sub_400"/>
      <w:bookmarkEnd w:id="47"/>
      <w:r>
        <w:rPr/>
        <w:t>4. Половозрастные группы овец и системы их содержания</w:t>
      </w:r>
    </w:p>
    <w:p>
      <w:pPr>
        <w:pStyle w:val="Normal"/>
        <w:rPr/>
      </w:pPr>
      <w:r>
        <w:rPr/>
      </w:r>
      <w:bookmarkStart w:id="48" w:name="sub_400"/>
      <w:bookmarkStart w:id="49" w:name="sub_400"/>
      <w:bookmarkEnd w:id="49"/>
    </w:p>
    <w:p>
      <w:pPr>
        <w:pStyle w:val="Normal"/>
        <w:rPr/>
      </w:pPr>
      <w:bookmarkStart w:id="50" w:name="sub_41"/>
      <w:bookmarkEnd w:id="50"/>
      <w:r>
        <w:rPr/>
        <w:t>4.1. Предусматривается следующая классификация овец по половозрастным группам с учетом физиологического состояния животных:</w:t>
      </w:r>
    </w:p>
    <w:p>
      <w:pPr>
        <w:pStyle w:val="Normal"/>
        <w:rPr/>
      </w:pPr>
      <w:bookmarkStart w:id="51" w:name="sub_41"/>
      <w:bookmarkStart w:id="52" w:name="sub_4101"/>
      <w:bookmarkEnd w:id="51"/>
      <w:bookmarkEnd w:id="52"/>
      <w:r>
        <w:rPr/>
        <w:t>а) бараны:</w:t>
      </w:r>
    </w:p>
    <w:p>
      <w:pPr>
        <w:pStyle w:val="Normal"/>
        <w:rPr/>
      </w:pPr>
      <w:bookmarkStart w:id="53" w:name="sub_4101"/>
      <w:bookmarkEnd w:id="53"/>
      <w:r>
        <w:rPr/>
        <w:t>производители в возрасте старше 1,5 лет;</w:t>
      </w:r>
    </w:p>
    <w:p>
      <w:pPr>
        <w:pStyle w:val="Normal"/>
        <w:rPr/>
      </w:pPr>
      <w:r>
        <w:rPr/>
        <w:t>пробники в возрасте старше 1,5 лет, предназначенные для выявления маток, приходящих в охоту;</w:t>
      </w:r>
    </w:p>
    <w:p>
      <w:pPr>
        <w:pStyle w:val="Normal"/>
        <w:rPr/>
      </w:pPr>
      <w:bookmarkStart w:id="54" w:name="sub_4102"/>
      <w:bookmarkEnd w:id="54"/>
      <w:r>
        <w:rPr/>
        <w:t>б) матки:</w:t>
      </w:r>
    </w:p>
    <w:p>
      <w:pPr>
        <w:pStyle w:val="Normal"/>
        <w:rPr/>
      </w:pPr>
      <w:bookmarkStart w:id="55" w:name="sub_4102"/>
      <w:bookmarkEnd w:id="55"/>
      <w:r>
        <w:rPr/>
        <w:t>холостые - не осемененные после отъема ягнят; суягные - осемененные, подразделяются на две группы: матки первой половины суягности и матки второй половины суягности; подсосные - матки с ягнятами до отбивки;</w:t>
      </w:r>
    </w:p>
    <w:p>
      <w:pPr>
        <w:pStyle w:val="Normal"/>
        <w:rPr/>
      </w:pPr>
      <w:bookmarkStart w:id="56" w:name="sub_4103"/>
      <w:bookmarkEnd w:id="56"/>
      <w:r>
        <w:rPr/>
        <w:t>в) ягнята от рождения до отбивки в возрасте 4 месяцев, при искусственном выращивании - от отъема от маток в возрасте 2-3 дней до 4 месяцев;</w:t>
      </w:r>
    </w:p>
    <w:p>
      <w:pPr>
        <w:pStyle w:val="Normal"/>
        <w:rPr/>
      </w:pPr>
      <w:bookmarkStart w:id="57" w:name="sub_4103"/>
      <w:bookmarkStart w:id="58" w:name="sub_4104"/>
      <w:bookmarkEnd w:id="57"/>
      <w:bookmarkEnd w:id="58"/>
      <w:r>
        <w:rPr/>
        <w:t>г) ремонтный молодняк - баранчики и ярочки после отбивки до 1,5 лет;</w:t>
      </w:r>
    </w:p>
    <w:p>
      <w:pPr>
        <w:pStyle w:val="Normal"/>
        <w:rPr/>
      </w:pPr>
      <w:bookmarkStart w:id="59" w:name="sub_4104"/>
      <w:bookmarkStart w:id="60" w:name="sub_4105"/>
      <w:bookmarkEnd w:id="59"/>
      <w:bookmarkEnd w:id="60"/>
      <w:r>
        <w:rPr/>
        <w:t>д) откормочное поголовье:</w:t>
      </w:r>
    </w:p>
    <w:p>
      <w:pPr>
        <w:pStyle w:val="Normal"/>
        <w:rPr/>
      </w:pPr>
      <w:bookmarkStart w:id="61" w:name="sub_4105"/>
      <w:bookmarkEnd w:id="61"/>
      <w:r>
        <w:rPr/>
        <w:t>сверхремонтный молодняк от отбивки в возрасте 4 месяцев до сдачи на мясо; выбракованное взрослое поголовье;</w:t>
      </w:r>
    </w:p>
    <w:p>
      <w:pPr>
        <w:pStyle w:val="Normal"/>
        <w:rPr/>
      </w:pPr>
      <w:bookmarkStart w:id="62" w:name="sub_4106"/>
      <w:bookmarkEnd w:id="62"/>
      <w:r>
        <w:rPr/>
        <w:t>е) валухи.</w:t>
      </w:r>
    </w:p>
    <w:p>
      <w:pPr>
        <w:pStyle w:val="Normal"/>
        <w:rPr/>
      </w:pPr>
      <w:bookmarkStart w:id="63" w:name="sub_4106"/>
      <w:bookmarkStart w:id="64" w:name="sub_42"/>
      <w:bookmarkEnd w:id="63"/>
      <w:bookmarkEnd w:id="64"/>
      <w:r>
        <w:rPr/>
        <w:t>4.2. В овцеводстве принимаются следующие основные системы содержания овец: круглогодовая стойловая, стойлово-пастбищная, пастбищно-стойловая и пастбищная.</w:t>
      </w:r>
    </w:p>
    <w:p>
      <w:pPr>
        <w:pStyle w:val="Normal"/>
        <w:rPr/>
      </w:pPr>
      <w:bookmarkStart w:id="65" w:name="sub_42"/>
      <w:bookmarkStart w:id="66" w:name="sub_421"/>
      <w:bookmarkEnd w:id="65"/>
      <w:bookmarkEnd w:id="66"/>
      <w:r>
        <w:rPr/>
        <w:t>4.2.1. Круглогодовая стойловая система содержания применяется в зонах интенсивного земледелия с хорошо развитым полевым кормопроизводством при отсутствии пастбищ. При этой системе овец зимой содержат и кормят в помещениях и на выгульно-кормовых площадках, а летом - только на выгульно-кормовых площадках.</w:t>
      </w:r>
    </w:p>
    <w:p>
      <w:pPr>
        <w:pStyle w:val="Normal"/>
        <w:rPr/>
      </w:pPr>
      <w:bookmarkStart w:id="67" w:name="sub_421"/>
      <w:bookmarkStart w:id="68" w:name="sub_422"/>
      <w:bookmarkEnd w:id="67"/>
      <w:bookmarkEnd w:id="68"/>
      <w:r>
        <w:rPr/>
        <w:t>4.2.2. Стойлово-пастбищная система содержания применяется в районах с хорошо развитым полевым кормопроизводством и отсутствием зимних пастбищ. При этой системе овец содержат зимой в овчарнях с выгульно-кормовыми площадками, а летом на пастбищах.</w:t>
      </w:r>
    </w:p>
    <w:p>
      <w:pPr>
        <w:pStyle w:val="Normal"/>
        <w:rPr/>
      </w:pPr>
      <w:bookmarkStart w:id="69" w:name="sub_422"/>
      <w:bookmarkStart w:id="70" w:name="sub_423"/>
      <w:bookmarkEnd w:id="69"/>
      <w:bookmarkEnd w:id="70"/>
      <w:r>
        <w:rPr/>
        <w:t>4.2.3. Пастбищно-стойловая система содержания применяется во всех зонах, где имеются зимние пастбища, производится заготовка необходимого количества кормов для кормления маток в период ягнения и подкормки овец в зимний и ранне-весенний периоды, и характеризуется преобладанием продолжительности пастбищного периода.</w:t>
      </w:r>
    </w:p>
    <w:p>
      <w:pPr>
        <w:pStyle w:val="Normal"/>
        <w:rPr/>
      </w:pPr>
      <w:bookmarkStart w:id="71" w:name="sub_423"/>
      <w:bookmarkStart w:id="72" w:name="sub_424"/>
      <w:bookmarkEnd w:id="71"/>
      <w:bookmarkEnd w:id="72"/>
      <w:r>
        <w:rPr/>
        <w:t>4.2.4. Пастбищная система содержания применяется в районах, где имеется достаточно пастбищ, в том числе зимних. В этих зонах преобладает круглогодовое пастбищное содержание овец с подкормкой их зимой грубыми и концентрированными кормами</w:t>
      </w:r>
    </w:p>
    <w:p>
      <w:pPr>
        <w:pStyle w:val="Normal"/>
        <w:rPr/>
      </w:pPr>
      <w:bookmarkStart w:id="73" w:name="sub_424"/>
      <w:bookmarkStart w:id="74" w:name="sub_43"/>
      <w:bookmarkEnd w:id="73"/>
      <w:bookmarkEnd w:id="74"/>
      <w:r>
        <w:rPr/>
        <w:t xml:space="preserve">4.3. Различают следующие направления продуктивности (см. </w:t>
      </w:r>
      <w:hyperlink w:anchor="sub_10000">
        <w:r>
          <w:rPr>
            <w:rStyle w:val="InternetLink"/>
          </w:rPr>
          <w:t>Приложение А</w:t>
        </w:r>
      </w:hyperlink>
      <w:r>
        <w:rPr/>
        <w:t>) в овцепроизводстве:</w:t>
      </w:r>
    </w:p>
    <w:p>
      <w:pPr>
        <w:pStyle w:val="Normal"/>
        <w:rPr/>
      </w:pPr>
      <w:bookmarkStart w:id="75" w:name="sub_43"/>
      <w:bookmarkEnd w:id="75"/>
      <w:r>
        <w:rPr/>
        <w:t>тонкорунное, полутонкорунное (шерстное, шерстно-мясное и мясо-шерстное); шубное, мясо-шерстно-молочное; каракульское и мясо-сальное.</w:t>
      </w:r>
    </w:p>
    <w:p>
      <w:pPr>
        <w:pStyle w:val="Normal"/>
        <w:rPr/>
      </w:pPr>
      <w:bookmarkStart w:id="76" w:name="sub_44"/>
      <w:bookmarkEnd w:id="76"/>
      <w:r>
        <w:rPr/>
        <w:t>4.4. Овец размещают в стойловый период в зданиях по секциям. Животных в секции должно быть не более:</w:t>
      </w:r>
    </w:p>
    <w:p>
      <w:pPr>
        <w:pStyle w:val="Normal"/>
        <w:rPr/>
      </w:pPr>
      <w:r>
        <w:rPr/>
      </w:r>
      <w:bookmarkStart w:id="77" w:name="sub_44"/>
      <w:bookmarkStart w:id="78" w:name="sub_44"/>
      <w:bookmarkEnd w:id="78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баранов-производителей   - 25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баранов-пробников        - 50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аток холостых, суягных  - 200-250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аток подсосных          - 120 (уточняется в зависимости о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технологического цикла)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ягнят на искусственном выращивании: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 возрасте до 45 сут.    - 25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тарше 45 сут.           - 50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олодняка ремонтного     - 250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ткормочного поголовья   - 250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9" w:name="sub_45"/>
      <w:bookmarkEnd w:id="79"/>
      <w:r>
        <w:rPr/>
        <w:t>4.5. В овцеводстве применяется случка и искусственное осеменение, что оговаривается заданием на проектирование. Случка бывает вольная или ручная. Количество маток на одного барана-производителя при вольной случке составляет 30-40 голов, при ручной - 80-100 голов.</w:t>
      </w:r>
    </w:p>
    <w:p>
      <w:pPr>
        <w:pStyle w:val="Normal"/>
        <w:rPr/>
      </w:pPr>
      <w:bookmarkStart w:id="80" w:name="sub_45"/>
      <w:bookmarkStart w:id="81" w:name="sub_46"/>
      <w:bookmarkEnd w:id="80"/>
      <w:bookmarkEnd w:id="81"/>
      <w:r>
        <w:rPr/>
        <w:t>4.6. При ручной случке овец в овчарне для маток необходимо предусматривать специально отведенное место (станок).</w:t>
      </w:r>
    </w:p>
    <w:p>
      <w:pPr>
        <w:pStyle w:val="Normal"/>
        <w:rPr/>
      </w:pPr>
      <w:bookmarkStart w:id="82" w:name="sub_46"/>
      <w:bookmarkStart w:id="83" w:name="sub_47"/>
      <w:bookmarkEnd w:id="82"/>
      <w:bookmarkEnd w:id="83"/>
      <w:r>
        <w:rPr/>
        <w:t>4.7. Искусственное осеменение маток в зависимости от направления продуктивности и принятой технологии может проводиться поотарно или циклично.</w:t>
      </w:r>
    </w:p>
    <w:p>
      <w:pPr>
        <w:pStyle w:val="Normal"/>
        <w:rPr/>
      </w:pPr>
      <w:bookmarkStart w:id="84" w:name="sub_47"/>
      <w:bookmarkEnd w:id="84"/>
      <w:r>
        <w:rPr/>
        <w:t>При поотарном методе маток осеменяют в каждой отаре без последующего их переформирования.</w:t>
      </w:r>
    </w:p>
    <w:p>
      <w:pPr>
        <w:pStyle w:val="Normal"/>
        <w:rPr/>
      </w:pPr>
      <w:r>
        <w:rPr/>
        <w:t>При цикличном методе маток осеменяют одновременно в нескольких отарах с последующим формированием из осемененных животных новых групп (отар). Цикличное осеменение может быть с перерывами и без перерывов. Цикличный метод осеменения дает возможность последовательно проводить ягнение нескольких отар в одном, специально оборудованном здании (помещении).</w:t>
      </w:r>
    </w:p>
    <w:p>
      <w:pPr>
        <w:pStyle w:val="Normal"/>
        <w:rPr/>
      </w:pPr>
      <w:bookmarkStart w:id="85" w:name="sub_48"/>
      <w:bookmarkEnd w:id="85"/>
      <w:r>
        <w:rPr/>
        <w:t>4.8. Осеменяют маток свежеполученной или привозной спермой на передвижных и стационарных пунктах. На пунктах искусственного осеменения предусматривается содержать на 1000 маток при осеменении свежеполученной спермой двух баранов-производителей, при осеменении привозной спермой - одного резервного барана-производителя. Кроме того, для выборки маток в охоте в обоих случаях необходимо предусматривать по 15-20 баранов-пробников.</w:t>
      </w:r>
    </w:p>
    <w:p>
      <w:pPr>
        <w:pStyle w:val="Normal"/>
        <w:rPr/>
      </w:pPr>
      <w:bookmarkStart w:id="86" w:name="sub_48"/>
      <w:bookmarkStart w:id="87" w:name="sub_49"/>
      <w:bookmarkEnd w:id="86"/>
      <w:bookmarkEnd w:id="87"/>
      <w:r>
        <w:rPr/>
        <w:t>4.9. Ягнение маток проводится зимой, ранней весной или весной, а в шубном овцеводстве и осенью или равномерно в течение года.</w:t>
      </w:r>
    </w:p>
    <w:p>
      <w:pPr>
        <w:pStyle w:val="Normal"/>
        <w:rPr/>
      </w:pPr>
      <w:bookmarkStart w:id="88" w:name="sub_49"/>
      <w:bookmarkStart w:id="89" w:name="sub_410"/>
      <w:bookmarkEnd w:id="88"/>
      <w:bookmarkEnd w:id="89"/>
      <w:r>
        <w:rPr/>
        <w:t>4.10. Ягнение маток при поотарном их осеменении проводится в овчарнях как с тепляком, так и без тепляка или в навесах с тепляком.</w:t>
      </w:r>
    </w:p>
    <w:p>
      <w:pPr>
        <w:pStyle w:val="Normal"/>
        <w:rPr/>
      </w:pPr>
      <w:bookmarkStart w:id="90" w:name="sub_410"/>
      <w:bookmarkStart w:id="91" w:name="sub_411"/>
      <w:bookmarkEnd w:id="90"/>
      <w:bookmarkEnd w:id="91"/>
      <w:r>
        <w:rPr/>
        <w:t>4.11. Ягнение маток при цикличном осеменении проводится отдельными группами (отарами) в специально оборудованных овчарнях, разгороженных на групповые секции (оцарки) стационарными, шарнирными или съемными щитами по 13-15 голов в каждой. Каждая секция оборудуется 2-4 индивидуальными переносными клетками - кучками площадью 2-2,2 м2, путем огораживания углов оцарка двумя шарнирно соединенными щитами размером 1,5 x 1,5 м.</w:t>
      </w:r>
    </w:p>
    <w:p>
      <w:pPr>
        <w:pStyle w:val="Normal"/>
        <w:rPr/>
      </w:pPr>
      <w:bookmarkStart w:id="92" w:name="sub_411"/>
      <w:bookmarkStart w:id="93" w:name="sub_412"/>
      <w:bookmarkEnd w:id="92"/>
      <w:bookmarkEnd w:id="93"/>
      <w:r>
        <w:rPr/>
        <w:t>4.12. Расчетное поголовье ягнят, получаемых за одно ягнение от 100 маток на товарных фермах, для шубного направления - 175, для всех остальных направлений - 110, на малых предприятиях соответственно 210 и 120. Показатели по приплоду в отарах племенных овец следует принимать на 10% выше. Ежегодная выбраковка маток должна составлять около 20%.</w:t>
      </w:r>
    </w:p>
    <w:p>
      <w:pPr>
        <w:pStyle w:val="Normal"/>
        <w:rPr/>
      </w:pPr>
      <w:bookmarkStart w:id="94" w:name="sub_412"/>
      <w:bookmarkStart w:id="95" w:name="sub_413"/>
      <w:bookmarkEnd w:id="94"/>
      <w:bookmarkEnd w:id="95"/>
      <w:r>
        <w:rPr/>
        <w:t>4.13. Различают следующие способы выращивания ягнят: совместный, кошарно-базовый, раздельно-контактный и искусственный. При конкретном проектировании способ выращивания ягнят определяется заданием на проектирование.</w:t>
      </w:r>
    </w:p>
    <w:p>
      <w:pPr>
        <w:pStyle w:val="Normal"/>
        <w:rPr/>
      </w:pPr>
      <w:bookmarkStart w:id="96" w:name="sub_413"/>
      <w:bookmarkStart w:id="97" w:name="sub_4131"/>
      <w:bookmarkEnd w:id="96"/>
      <w:bookmarkEnd w:id="97"/>
      <w:r>
        <w:rPr/>
        <w:t>4.13.1. Совместный - содержание ягнят с матками в помещении, в хорошую погоду - на пастбищах или на выгульно-кормовых площадках.</w:t>
      </w:r>
    </w:p>
    <w:p>
      <w:pPr>
        <w:pStyle w:val="Normal"/>
        <w:rPr/>
      </w:pPr>
      <w:bookmarkStart w:id="98" w:name="sub_4131"/>
      <w:bookmarkStart w:id="99" w:name="sub_4132"/>
      <w:bookmarkEnd w:id="98"/>
      <w:bookmarkEnd w:id="99"/>
      <w:r>
        <w:rPr/>
        <w:t>4.13.2. Кошарно-базовый - содержание маток с ягнятами в помещении до 10-15 суток. В дневное время маток содержат на выгульно-кормовой площадке или на пастбище и 2-3 раза в день загоняют в овчарню для кормления ягнят. Ночью маток и ягнят содержат совместно в овчарне.</w:t>
      </w:r>
    </w:p>
    <w:p>
      <w:pPr>
        <w:pStyle w:val="Normal"/>
        <w:rPr/>
      </w:pPr>
      <w:bookmarkStart w:id="100" w:name="sub_4132"/>
      <w:bookmarkStart w:id="101" w:name="sub_4133"/>
      <w:bookmarkEnd w:id="100"/>
      <w:bookmarkEnd w:id="101"/>
      <w:r>
        <w:rPr/>
        <w:t>4.13.3. Раздельно-контактный - ягнят с 3 сут. возраста отделяют от маток и содержат в помещении, так называемом ягнятнике, маток содержат в неотапливаемом помещении или под навесом в зависимости от климатических условий. Подсосное кормление ягнят осуществляют в контактном помещении от 5 до 2 раз в сутки.</w:t>
      </w:r>
    </w:p>
    <w:p>
      <w:pPr>
        <w:pStyle w:val="Normal"/>
        <w:rPr/>
      </w:pPr>
      <w:bookmarkStart w:id="102" w:name="sub_4133"/>
      <w:bookmarkStart w:id="103" w:name="sub_4134"/>
      <w:bookmarkEnd w:id="102"/>
      <w:bookmarkEnd w:id="103"/>
      <w:r>
        <w:rPr/>
        <w:t>4.13.4. При искусственном выращивании ягнят отнимают от маток в 2-3 сут. возрасте и выращивают до 45 сут. возраста с использованием заменителя овечьего молока. В шубном овцеводстве искусственно выращивают до 40% родившихся ягнят, в тонкорунном - до 20%, в каракульском - 5-10%.</w:t>
      </w:r>
    </w:p>
    <w:p>
      <w:pPr>
        <w:pStyle w:val="Normal"/>
        <w:rPr/>
      </w:pPr>
      <w:bookmarkStart w:id="104" w:name="sub_4134"/>
      <w:bookmarkStart w:id="105" w:name="sub_414"/>
      <w:bookmarkEnd w:id="104"/>
      <w:bookmarkEnd w:id="105"/>
      <w:r>
        <w:rPr/>
        <w:t>4.14. В каракульском овцеводстве 45-50% ягнят забивают на смушки в возрасте 1-2 сут. Маток, оставшихся без ягнят, формируют в отдельные группы для доения. Выбракованных маток осеменяют и откармливают для получения каракульчи и мяса.</w:t>
      </w:r>
    </w:p>
    <w:p>
      <w:pPr>
        <w:pStyle w:val="Normal"/>
        <w:rPr/>
      </w:pPr>
      <w:bookmarkStart w:id="106" w:name="sub_414"/>
      <w:bookmarkEnd w:id="106"/>
      <w:r>
        <w:rPr/>
        <w:t>Убой ягнят, первичную обработку шкурок и утилизацию продуктов убоя, а также обработку эмбрионов и каракульчи в каракульском овцеводстве проводят на специализированных пунктах первичной обработки каракуля.</w:t>
      </w:r>
    </w:p>
    <w:p>
      <w:pPr>
        <w:pStyle w:val="Normal"/>
        <w:rPr/>
      </w:pPr>
      <w:bookmarkStart w:id="107" w:name="sub_415"/>
      <w:bookmarkEnd w:id="107"/>
      <w:r>
        <w:rPr/>
        <w:t>4.15. Откорм взрослых овец и сверхремонтного молодняка предусматривают в основном на откормочных площадках, а также в освободившихся в пастбищный период помещениях.</w:t>
      </w:r>
    </w:p>
    <w:p>
      <w:pPr>
        <w:pStyle w:val="Normal"/>
        <w:rPr/>
      </w:pPr>
      <w:bookmarkStart w:id="108" w:name="sub_415"/>
      <w:bookmarkEnd w:id="108"/>
      <w:r>
        <w:rPr/>
        <w:t>Расчетное количество сдаваемых на мясо овец высшей категории упитанности составляет 90%.</w:t>
      </w:r>
    </w:p>
    <w:p>
      <w:pPr>
        <w:pStyle w:val="Normal"/>
        <w:rPr/>
      </w:pPr>
      <w:bookmarkStart w:id="109" w:name="sub_416"/>
      <w:bookmarkEnd w:id="109"/>
      <w:r>
        <w:rPr/>
        <w:t>4.16. Кормят и поят овец, как правило, на выгульно-кормовой площадке, а в период ягнения - внутри помещения.</w:t>
      </w:r>
    </w:p>
    <w:p>
      <w:pPr>
        <w:pStyle w:val="Normal"/>
        <w:rPr/>
      </w:pPr>
      <w:bookmarkStart w:id="110" w:name="sub_416"/>
      <w:bookmarkStart w:id="111" w:name="sub_417"/>
      <w:bookmarkEnd w:id="110"/>
      <w:bookmarkEnd w:id="111"/>
      <w:r>
        <w:rPr/>
        <w:t>4.17. Доение овец каракульской породы предусматривают после убоя ягнят на смушки, а овец других пород - после раннего отъема ягнят.</w:t>
      </w:r>
    </w:p>
    <w:p>
      <w:pPr>
        <w:pStyle w:val="Normal"/>
        <w:rPr/>
      </w:pPr>
      <w:bookmarkStart w:id="112" w:name="sub_417"/>
      <w:bookmarkStart w:id="113" w:name="sub_418"/>
      <w:bookmarkEnd w:id="112"/>
      <w:bookmarkEnd w:id="113"/>
      <w:r>
        <w:rPr/>
        <w:t>4.18. Стригут овец тонкорунного и полутонкорунного направления один раз в год; взрослое поголовье и ремонтный молодняк - весной, молодняк на откорме - за два месяца до сдачи на мясо.</w:t>
      </w:r>
    </w:p>
    <w:p>
      <w:pPr>
        <w:pStyle w:val="Normal"/>
        <w:rPr/>
      </w:pPr>
      <w:bookmarkStart w:id="114" w:name="sub_418"/>
      <w:bookmarkEnd w:id="114"/>
      <w:r>
        <w:rPr/>
        <w:t>Взрослое поголовье овец каракульского и мясо-сального направления продуктивности стригут два раза в год - весной и осенью, ремонтный молодняк - осенью в год рождения.</w:t>
      </w:r>
    </w:p>
    <w:p>
      <w:pPr>
        <w:pStyle w:val="Normal"/>
        <w:rPr/>
      </w:pPr>
      <w:r>
        <w:rPr/>
        <w:t>Овец шубного направления стригут три раза в год, при этом откормочный молодняк первый раз стригут в возрасте 3,5, а племенной - 4,5-5 месяцев.</w:t>
      </w:r>
    </w:p>
    <w:p>
      <w:pPr>
        <w:pStyle w:val="Normal"/>
        <w:rPr/>
      </w:pPr>
      <w:bookmarkStart w:id="115" w:name="sub_419"/>
      <w:bookmarkEnd w:id="115"/>
      <w:r>
        <w:rPr/>
        <w:t>4.19. Профилактические и лечебные обработки овец проводятся в соответствии с действующими ветеринарными инструкциями, наставлениями и указаниями.</w:t>
      </w:r>
    </w:p>
    <w:p>
      <w:pPr>
        <w:pStyle w:val="Normal"/>
        <w:rPr/>
      </w:pPr>
      <w:r>
        <w:rPr/>
      </w:r>
      <w:bookmarkStart w:id="116" w:name="sub_419"/>
      <w:bookmarkStart w:id="117" w:name="sub_419"/>
      <w:bookmarkEnd w:id="117"/>
    </w:p>
    <w:p>
      <w:pPr>
        <w:pStyle w:val="Heading1"/>
        <w:ind w:hanging="0"/>
        <w:rPr/>
      </w:pPr>
      <w:bookmarkStart w:id="118" w:name="sub_500"/>
      <w:bookmarkEnd w:id="118"/>
      <w:r>
        <w:rPr/>
        <w:t>5. Номенклатура и размеры овцеводческих предприятий, зданий и сооружений. основные требования к ним</w:t>
      </w:r>
    </w:p>
    <w:p>
      <w:pPr>
        <w:pStyle w:val="Normal"/>
        <w:rPr/>
      </w:pPr>
      <w:r>
        <w:rPr/>
      </w:r>
      <w:bookmarkStart w:id="119" w:name="sub_500"/>
      <w:bookmarkStart w:id="120" w:name="sub_500"/>
      <w:bookmarkEnd w:id="120"/>
    </w:p>
    <w:p>
      <w:pPr>
        <w:pStyle w:val="Normal"/>
        <w:rPr/>
      </w:pPr>
      <w:bookmarkStart w:id="121" w:name="sub_51"/>
      <w:bookmarkEnd w:id="121"/>
      <w:r>
        <w:rPr/>
        <w:t>5.1. Овцеводческие предприятия могут быть специализированными - для содержания овец одной половозрастной группы (маток, ремонтного молодняка и т.д.) и неспециализированными - для содержания овец разных половозрастных групп.</w:t>
      </w:r>
    </w:p>
    <w:p>
      <w:pPr>
        <w:pStyle w:val="Normal"/>
        <w:rPr/>
      </w:pPr>
      <w:bookmarkStart w:id="122" w:name="sub_51"/>
      <w:bookmarkEnd w:id="122"/>
      <w:r>
        <w:rPr/>
        <w:t xml:space="preserve">Номенклатура и размеры овцеводческих предприятий приведены в </w:t>
      </w:r>
      <w:hyperlink w:anchor="sub_3">
        <w:r>
          <w:rPr>
            <w:rStyle w:val="InternetLink"/>
          </w:rPr>
          <w:t>таблице 3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23" w:name="sub_3"/>
      <w:bookmarkEnd w:id="123"/>
      <w:r>
        <w:rPr>
          <w:rStyle w:val="Style11"/>
        </w:rPr>
        <w:t>Таблица 3</w:t>
      </w:r>
    </w:p>
    <w:p>
      <w:pPr>
        <w:pStyle w:val="Normal"/>
        <w:rPr/>
      </w:pPr>
      <w:r>
        <w:rPr/>
      </w:r>
      <w:bookmarkStart w:id="124" w:name="sub_3"/>
      <w:bookmarkStart w:id="125" w:name="sub_3"/>
      <w:bookmarkEnd w:id="125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Предприятия и объекты   │  Размер по направлениям продуктивности,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тыс.голов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├──────────────┬────────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Тонкорунное, │   шубное и   │каракульское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лутонкорун- │мясо-шерстно- │      и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е      │   молочное   │мясо-сальное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────┼──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1             │      2       │      3       │      4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────┼──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. Специализированные:     │              │ 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маточные                 │0,5; 1,0; 2,0;│0,25;     0,3;│1,5;     3,0;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3,0; 5,0;     │0,5:1,0</w:t>
      </w:r>
      <w:hyperlink w:anchor="sub_1111">
        <w:r>
          <w:rPr>
            <w:rStyle w:val="InternetLink"/>
            <w:lang w:val="en-US" w:eastAsia="en-US"/>
          </w:rPr>
          <w:t>*)</w:t>
        </w:r>
      </w:hyperlink>
      <w:r>
        <w:rPr>
          <w:lang w:val="en-US" w:eastAsia="en-US"/>
        </w:rPr>
        <w:t>;    │6,0</w:t>
      </w:r>
      <w:hyperlink w:anchor="sub_1111">
        <w:r>
          <w:rPr>
            <w:rStyle w:val="InternetLink"/>
            <w:lang w:val="en-US" w:eastAsia="en-US"/>
          </w:rPr>
          <w:t>*)</w:t>
        </w:r>
      </w:hyperlink>
      <w:r>
        <w:rPr>
          <w:lang w:val="en-US" w:eastAsia="en-US"/>
        </w:rPr>
        <w:t xml:space="preserve">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2,0</w:t>
      </w:r>
      <w:hyperlink w:anchor="sub_1111">
        <w:r>
          <w:rPr>
            <w:rStyle w:val="InternetLink"/>
            <w:lang w:val="en-US" w:eastAsia="en-US"/>
          </w:rPr>
          <w:t>*)</w:t>
        </w:r>
      </w:hyperlink>
      <w:r>
        <w:rPr>
          <w:lang w:val="en-US" w:eastAsia="en-US"/>
        </w:rPr>
        <w:t xml:space="preserve">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реммолодняка             │0,5; 1,0; 2,0 │0,5;      1,0;│0,25;    0,5;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2,0</w:t>
      </w:r>
      <w:hyperlink w:anchor="sub_1111">
        <w:r>
          <w:rPr>
            <w:rStyle w:val="InternetLink"/>
            <w:lang w:val="en-US" w:eastAsia="en-US"/>
          </w:rPr>
          <w:t>*)</w:t>
        </w:r>
      </w:hyperlink>
      <w:r>
        <w:rPr>
          <w:lang w:val="en-US" w:eastAsia="en-US"/>
        </w:rPr>
        <w:t xml:space="preserve">         │1,0;   3,0</w:t>
      </w:r>
      <w:hyperlink w:anchor="sub_1111">
        <w:r>
          <w:rPr>
            <w:rStyle w:val="InternetLink"/>
            <w:lang w:val="en-US" w:eastAsia="en-US"/>
          </w:rPr>
          <w:t>*)</w:t>
        </w:r>
      </w:hyperlink>
      <w:r>
        <w:rPr>
          <w:lang w:val="en-US" w:eastAsia="en-US"/>
        </w:rPr>
        <w:t>;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6,0</w:t>
      </w:r>
      <w:hyperlink w:anchor="sub_1111">
        <w:r>
          <w:rPr>
            <w:rStyle w:val="InternetLink"/>
            <w:lang w:val="en-US" w:eastAsia="en-US"/>
          </w:rPr>
          <w:t>*)</w:t>
        </w:r>
      </w:hyperlink>
      <w:r>
        <w:rPr>
          <w:lang w:val="en-US" w:eastAsia="en-US"/>
        </w:rPr>
        <w:t xml:space="preserve">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-   откорма     молодняка и│3,0; 5,0;     │0,5;      1,0;│3,0; 5,0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взрослого поголовья        │              │2,0</w:t>
      </w:r>
      <w:hyperlink w:anchor="sub_1111">
        <w:r>
          <w:rPr>
            <w:rStyle w:val="InternetLink"/>
            <w:lang w:val="en-US" w:eastAsia="en-US"/>
          </w:rPr>
          <w:t>*)</w:t>
        </w:r>
      </w:hyperlink>
      <w:r>
        <w:rPr>
          <w:lang w:val="en-US" w:eastAsia="en-US"/>
        </w:rPr>
        <w:t xml:space="preserve">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────┼──────────────┼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2.  Неспециализированные  с│0,5; 1,0; 1,5;│0,25;   0,5</w:t>
      </w:r>
      <w:hyperlink w:anchor="sub_1111">
        <w:r>
          <w:rPr>
            <w:rStyle w:val="InternetLink"/>
            <w:lang w:val="en-US" w:eastAsia="en-US"/>
          </w:rPr>
          <w:t>*)</w:t>
        </w:r>
      </w:hyperlink>
      <w:r>
        <w:rPr>
          <w:lang w:val="en-US" w:eastAsia="en-US"/>
        </w:rPr>
        <w:t>;│0,75;    1,5;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законченным оборотом стада │2,0; 3,0;     │1,0</w:t>
      </w:r>
      <w:hyperlink w:anchor="sub_1111">
        <w:r>
          <w:rPr>
            <w:rStyle w:val="InternetLink"/>
            <w:lang w:val="en-US" w:eastAsia="en-US"/>
          </w:rPr>
          <w:t>*)</w:t>
        </w:r>
      </w:hyperlink>
      <w:r>
        <w:rPr>
          <w:lang w:val="en-US" w:eastAsia="en-US"/>
        </w:rPr>
        <w:t xml:space="preserve">         │3,0</w:t>
      </w:r>
      <w:hyperlink w:anchor="sub_1111">
        <w:r>
          <w:rPr>
            <w:rStyle w:val="InternetLink"/>
            <w:lang w:val="en-US" w:eastAsia="en-US"/>
          </w:rPr>
          <w:t>*)</w:t>
        </w:r>
      </w:hyperlink>
      <w:r>
        <w:rPr>
          <w:lang w:val="en-US" w:eastAsia="en-US"/>
        </w:rPr>
        <w:t xml:space="preserve">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────┼──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.           Крестьянские и│0,5; 1,0; 2,0 │0,15;    0,20;│0,75;    1,5;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ермерские хозяйства       │              │0,25; 0,5     │3,0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┴──────────────┴────────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я</w:t>
      </w:r>
      <w:r>
        <w:rPr>
          <w:lang w:val="en-US" w:eastAsia="en-US"/>
        </w:rPr>
        <w:t xml:space="preserve">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. Отклонение от номенклатурного ряда следует принимать по  заданию 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ектирование.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bookmarkStart w:id="126" w:name="sub_1111"/>
      <w:bookmarkEnd w:id="126"/>
      <w:r>
        <w:rPr>
          <w:lang w:val="en-US" w:eastAsia="en-US"/>
        </w:rPr>
        <w:t>│</w:t>
      </w:r>
      <w:r>
        <w:rPr>
          <w:lang w:val="en-US" w:eastAsia="en-US"/>
        </w:rPr>
        <w:t>2. Размеры предприятий со знаком *) следует применять, в основном,  при│</w:t>
      </w:r>
    </w:p>
    <w:p>
      <w:pPr>
        <w:pStyle w:val="Style24"/>
        <w:rPr>
          <w:lang w:val="en-US" w:eastAsia="en-US"/>
        </w:rPr>
      </w:pPr>
      <w:bookmarkStart w:id="127" w:name="sub_1111"/>
      <w:bookmarkEnd w:id="127"/>
      <w:r>
        <w:rPr>
          <w:lang w:val="en-US" w:eastAsia="en-US"/>
        </w:rPr>
        <w:t>│</w:t>
      </w:r>
      <w:r>
        <w:rPr>
          <w:lang w:val="en-US" w:eastAsia="en-US"/>
        </w:rPr>
        <w:t>разработке проектов реконструкции действующих предприятий.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28" w:name="sub_52"/>
      <w:bookmarkEnd w:id="128"/>
      <w:r>
        <w:rPr/>
        <w:t xml:space="preserve">5.2. Номенклатура основных и подсобных производственных зданий и сооружений, состав, назначение и размеры помещений приведены в </w:t>
      </w:r>
      <w:hyperlink w:anchor="sub_4">
        <w:r>
          <w:rPr>
            <w:rStyle w:val="InternetLink"/>
          </w:rPr>
          <w:t>таблице 4</w:t>
        </w:r>
      </w:hyperlink>
      <w:r>
        <w:rPr/>
        <w:t>.</w:t>
      </w:r>
    </w:p>
    <w:p>
      <w:pPr>
        <w:pStyle w:val="Normal"/>
        <w:rPr/>
      </w:pPr>
      <w:r>
        <w:rPr/>
      </w:r>
      <w:bookmarkStart w:id="129" w:name="sub_52"/>
      <w:bookmarkStart w:id="130" w:name="sub_52"/>
      <w:bookmarkEnd w:id="130"/>
    </w:p>
    <w:p>
      <w:pPr>
        <w:pStyle w:val="Normal"/>
        <w:jc w:val="right"/>
        <w:rPr/>
      </w:pPr>
      <w:bookmarkStart w:id="131" w:name="sub_4"/>
      <w:bookmarkEnd w:id="131"/>
      <w:r>
        <w:rPr>
          <w:rStyle w:val="Style11"/>
        </w:rPr>
        <w:t>Таблица 4</w:t>
      </w:r>
    </w:p>
    <w:p>
      <w:pPr>
        <w:pStyle w:val="Normal"/>
        <w:rPr/>
      </w:pPr>
      <w:r>
        <w:rPr/>
      </w:r>
      <w:bookmarkStart w:id="132" w:name="sub_4"/>
      <w:bookmarkStart w:id="133" w:name="sub_4"/>
      <w:bookmarkEnd w:id="133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┬──────────────────────────────────────┬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дание, сооружение │         Состав и назначение          │Площадь, м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1         │                  2                   │     3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ник           │Помещение        для        содержания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аранов-производителей и пробников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неж для взятия спермы               │   12-16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аборатория для  определения  качества│   10-1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пермы, разбавления и расфасовки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ечная                               │    8-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 хранения   концкормов и│    6-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я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гульно-кормовая площадка       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чарня         для│Помещение  (секция)   для   содержания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держания    маток│маток   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при ручной случке)│Помещение                 (секция) для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аранов-производителей и пробников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неж (станок) для ручной случки маток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 хранения   концкормов и│    8-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я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дежурного персонала     │   10-1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гульно-кормовая площадка       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чарня     ягнения│Помещение для ягнения            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ок при цикличном│        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семенении         │Помещение для дежурного персонала     │   10-1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 хранения   концкормов и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я                             │    8-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гульно-кормовая площадка       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чарня         для│Помещение  для  содержания     маток с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держания маток  с│ягнятами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ами       (при│        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икличном          │Помещение для дежурного персонала     │   10-1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семенении)        │        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 хранения   концкормов и│    8-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я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гульно-кормовая площадка       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чарня для ягнения│Помещение  для  содержания     маток с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ок          (при│ягнятами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вместном        и│        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шарно-базовом    │Тепляк с родильным отделением    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пособе выращивания│        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)             │Помещение для дежурного персонала     │   10-1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 хранения   концкормов и│    8-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я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гульно-кормовая площадка       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чарня для ягнения│Помещение  или  навес  для  содержания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ок             и│маток   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аздельно-контакт- │        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ого    выращивания│Помещение (отделение) для ягнения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              │        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  для    содержания    ягнят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(ягнятник)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тактное помещение или площадка  для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тактирования в ягнятнике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дежурного персонала     │   10-1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 хранения   концкормов и│    8-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я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гульно-кормовая площадка       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х  искусственного│Помещение      для      искусственного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ращивания       и│выращивания ягнят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корма ягнят      │Помещение для  доращивания  и  откорма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ягнят   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дежурного персонала     │   10-1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приготовления заменителя│по габарита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вечьего молока (ЗОМ)                 │оборудовани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хранения сухого ЗОМ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ечная                               │    8-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гульная  площадка  (по    заданию на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тирование)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чарня         для│Помещение для содержания молодняка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держания         │        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емонтного         │Помещение для  хранения   концкормов и│    8-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а          │инвентаря     (по           заданию на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тирование)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гульно-кормовая площадка       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рехстенный навес с│Тепляк с родильным отделением    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пляком        для│         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ения маток      │Помещение для дежурного персонала     │   10-1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 хранения   концкормов и│    8-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я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рехстенный навес для содержания овец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гульно-кормовая площадка       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вес, катон       │Сооружение для укрытия овец      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гульно-кормовая площадка (по заданию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 проектирование)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ункт              │Помещение  или  навес  для  содержания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скусственного     │баранов-производителей и пробников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семенения маток   │Манеж для взятия спермы (по заданию на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ектирование)                       │   10-1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неж для осеменения маток            │   12-16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аборатория                           │    6-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ечная                               │    6-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 хранения   концкормов и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я                             │    8-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агоны для неосемененных и осемененных│   0,4 на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ток                                 │   голову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ыгульно-кормовая         площадка для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баранов-производителей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ункт стрижки овец │Помещение для стрижки овец            │ по расчет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  (цех)   для    сортировки,│см. п. 5.4,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ессования и временного хранения  кип│по габарита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шерсти                                │оборудовани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аборатория                           │   12-15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вес  для  неостриженных     овец (по│   0,4 на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аданию на проектирование)            │   голову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агоны для неостриженных и остриженных│   0,3 на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вец                                  │   голову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────────────────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ункт доения овец  │Помещение, навес или доильная площадка│по габарита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(по заданию на проектирование)        │оборудовани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 первичной   обработки и│    -"-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хранения молока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оечная                               │    -"-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акуум-насосная                       │    -"-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обслуживающего персонала│   10-1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(по заданию на проектирование)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мещение для  хранения   концкормов и│    8-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вентаря                 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Загоны для недоенных и выдоенных  овец│   0,4 на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(по заданию на проектирование)        │   голову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ункт              │Загон  для   необработанных     овец с│   0,4 на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ооветобработки   и│накопительной площадкой               │   голову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упки овец         │Загон для обработанных овец           │   0,4 на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голову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скол зигзаг со станком для обработки│по габарита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вец                                  │оборудовани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еневой навес  или  навес  трехстенник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(по заданию на проектирование)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┴──────────────────────────────────────┴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я</w:t>
      </w:r>
      <w:r>
        <w:rPr>
          <w:lang w:val="en-US" w:eastAsia="en-US"/>
        </w:rPr>
        <w:t xml:space="preserve">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. Для малых предприятий состав и размеры  основных  и  вспомогательны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й определяются заданием на проектирование.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. Минимальные площади  следует  принимать  для  технологических  групп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животных до 500 голов (см. </w:t>
      </w:r>
      <w:hyperlink w:anchor="sub_6">
        <w:r>
          <w:rPr>
            <w:rStyle w:val="InternetLink"/>
            <w:lang w:val="en-US" w:eastAsia="en-US"/>
          </w:rPr>
          <w:t>таблицу 6</w:t>
        </w:r>
      </w:hyperlink>
      <w:r>
        <w:rPr>
          <w:lang w:val="en-US" w:eastAsia="en-US"/>
        </w:rPr>
        <w:t>).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. Манеж (станок)  для  ручной  случки  выделяется  на  период  случн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мпании.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4" w:name="sub_53"/>
      <w:bookmarkEnd w:id="134"/>
      <w:r>
        <w:rPr/>
        <w:t>5.3. Пункты искусственного осеменения могут быть как отдельно стоящими, так и сблокированными со зданиями для содержания овец и должны проектироваться с учетом "Методических указаний по проектированию пунктов и станций, искусственного осеменения животных".</w:t>
      </w:r>
    </w:p>
    <w:p>
      <w:pPr>
        <w:pStyle w:val="Normal"/>
        <w:rPr/>
      </w:pPr>
      <w:bookmarkStart w:id="135" w:name="sub_53"/>
      <w:bookmarkStart w:id="136" w:name="sub_54"/>
      <w:bookmarkEnd w:id="135"/>
      <w:bookmarkEnd w:id="136"/>
      <w:r>
        <w:rPr/>
        <w:t>5.4. Пункты стрижки овец проектируют в соответствии с принятой технологией производства, применяемым оборудованием и с учетом "Рекомендаций по организации стрижки овец и классировки шерсти в колхозах и совхозах", методических указаний "Гигиена труда, санитарно-бытовое и медицинское обеспечение работающих на пунктах электромеханической стрижки овец", "Правил пожарной безопасности в местах хранения овечьей шерсти" и "Временных гигиенических рекомендаций содержания пунктов электромеханической стрижки овец"</w:t>
      </w:r>
    </w:p>
    <w:p>
      <w:pPr>
        <w:pStyle w:val="Normal"/>
        <w:rPr/>
      </w:pPr>
      <w:bookmarkStart w:id="137" w:name="sub_54"/>
      <w:bookmarkStart w:id="138" w:name="sub_55"/>
      <w:bookmarkEnd w:id="137"/>
      <w:bookmarkEnd w:id="138"/>
      <w:r>
        <w:rPr/>
        <w:t>5.5. Пункты доения овец могут быть стационарными и передвижными.</w:t>
      </w:r>
    </w:p>
    <w:p>
      <w:pPr>
        <w:pStyle w:val="Normal"/>
        <w:rPr/>
      </w:pPr>
      <w:bookmarkStart w:id="139" w:name="sub_55"/>
      <w:bookmarkEnd w:id="139"/>
      <w:r>
        <w:rPr/>
        <w:t>Доильные пункты размещают в середине пастбищного участка, чтобы при обслуживании нескольких отар перегоны овец на дойку были кратчайшими.</w:t>
      </w:r>
    </w:p>
    <w:p>
      <w:pPr>
        <w:pStyle w:val="Normal"/>
        <w:rPr/>
      </w:pPr>
      <w:r>
        <w:rPr/>
        <w:t>Доильные, молочные, моечные и лабораторные помещения должны быть сухими, хорошо освещены, оборудованы отоплением, вентиляцией, канализацией, внутренние поверхности стен должны быть гладкими и окрашены в светлые тона.</w:t>
      </w:r>
    </w:p>
    <w:p>
      <w:pPr>
        <w:pStyle w:val="Normal"/>
        <w:rPr/>
      </w:pPr>
      <w:r>
        <w:rPr/>
        <w:t>Отделка внутренних поверхностей доильных и молочных помещений должна допускать дезинфекцию и периодическую мойк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40" w:name="sub_5100"/>
      <w:bookmarkEnd w:id="140"/>
      <w:r>
        <w:rPr/>
        <w:t>Номенклатура зданий и сооружений обслуживающего назначения (подсобные производственные, складские и вспомогательные)</w:t>
      </w:r>
    </w:p>
    <w:p>
      <w:pPr>
        <w:pStyle w:val="Normal"/>
        <w:rPr/>
      </w:pPr>
      <w:r>
        <w:rPr/>
      </w:r>
      <w:bookmarkStart w:id="141" w:name="sub_5100"/>
      <w:bookmarkStart w:id="142" w:name="sub_5100"/>
      <w:bookmarkEnd w:id="142"/>
    </w:p>
    <w:p>
      <w:pPr>
        <w:pStyle w:val="Normal"/>
        <w:rPr/>
      </w:pPr>
      <w:bookmarkStart w:id="143" w:name="sub_56"/>
      <w:bookmarkEnd w:id="143"/>
      <w:r>
        <w:rPr/>
        <w:t>5.6. Подсобные производственные:</w:t>
      </w:r>
    </w:p>
    <w:p>
      <w:pPr>
        <w:pStyle w:val="Normal"/>
        <w:rPr/>
      </w:pPr>
      <w:bookmarkStart w:id="144" w:name="sub_56"/>
      <w:bookmarkStart w:id="145" w:name="sub_5601"/>
      <w:bookmarkEnd w:id="144"/>
      <w:bookmarkEnd w:id="145"/>
      <w:r>
        <w:rPr/>
        <w:t>а) кормоприготовительная (кормоцех) - по заданию на проектирование, в соответствии с ведомственными нормами технологического проектирования кормоцехов для животноводческих предприятий (ВНТП 18-85);</w:t>
      </w:r>
    </w:p>
    <w:p>
      <w:pPr>
        <w:pStyle w:val="Normal"/>
        <w:rPr/>
      </w:pPr>
      <w:bookmarkStart w:id="146" w:name="sub_5601"/>
      <w:bookmarkStart w:id="147" w:name="sub_5602"/>
      <w:bookmarkEnd w:id="146"/>
      <w:bookmarkEnd w:id="147"/>
      <w:r>
        <w:rPr/>
        <w:t>б) здания и сооружения ветеринарного назначения - в соответствии с Нормами технологического проектирования ветеринарных объектов для животноводческих, звероводческих и птицеводческих предприятий (ВНТП 8-93);</w:t>
      </w:r>
    </w:p>
    <w:p>
      <w:pPr>
        <w:pStyle w:val="Normal"/>
        <w:rPr/>
      </w:pPr>
      <w:bookmarkStart w:id="148" w:name="sub_5602"/>
      <w:bookmarkStart w:id="149" w:name="sub_5603"/>
      <w:bookmarkEnd w:id="148"/>
      <w:bookmarkEnd w:id="149"/>
      <w:r>
        <w:rPr/>
        <w:t>в) автовесовая;</w:t>
      </w:r>
    </w:p>
    <w:p>
      <w:pPr>
        <w:pStyle w:val="Normal"/>
        <w:rPr/>
      </w:pPr>
      <w:bookmarkStart w:id="150" w:name="sub_5603"/>
      <w:bookmarkStart w:id="151" w:name="sub_5604"/>
      <w:bookmarkEnd w:id="150"/>
      <w:bookmarkEnd w:id="151"/>
      <w:r>
        <w:rPr/>
        <w:t>г) эстакада для погрузки;</w:t>
      </w:r>
    </w:p>
    <w:p>
      <w:pPr>
        <w:pStyle w:val="Normal"/>
        <w:rPr/>
      </w:pPr>
      <w:bookmarkStart w:id="152" w:name="sub_5604"/>
      <w:bookmarkStart w:id="153" w:name="sub_5605"/>
      <w:bookmarkEnd w:id="152"/>
      <w:bookmarkEnd w:id="153"/>
      <w:r>
        <w:rPr/>
        <w:t>д) сооружения водоснабжения и электроснабжения (при необходимости - канализации и теплоснабжения);</w:t>
      </w:r>
    </w:p>
    <w:p>
      <w:pPr>
        <w:pStyle w:val="Normal"/>
        <w:rPr/>
      </w:pPr>
      <w:bookmarkStart w:id="154" w:name="sub_5605"/>
      <w:bookmarkStart w:id="155" w:name="sub_5606"/>
      <w:bookmarkEnd w:id="154"/>
      <w:bookmarkEnd w:id="155"/>
      <w:r>
        <w:rPr/>
        <w:t>е) внутренние проезды (с твердым покрытием) с выходом к дорогам общего пользования;</w:t>
      </w:r>
    </w:p>
    <w:p>
      <w:pPr>
        <w:pStyle w:val="Normal"/>
        <w:rPr/>
      </w:pPr>
      <w:bookmarkStart w:id="156" w:name="sub_5606"/>
      <w:bookmarkStart w:id="157" w:name="sub_5607"/>
      <w:bookmarkEnd w:id="156"/>
      <w:bookmarkEnd w:id="157"/>
      <w:r>
        <w:rPr/>
        <w:t>ж) раскол для бонитировки овец (при отсутствии пункта зооветобработки);</w:t>
      </w:r>
    </w:p>
    <w:p>
      <w:pPr>
        <w:pStyle w:val="Normal"/>
        <w:rPr/>
      </w:pPr>
      <w:bookmarkStart w:id="158" w:name="sub_5607"/>
      <w:bookmarkStart w:id="159" w:name="sub_5608"/>
      <w:bookmarkEnd w:id="158"/>
      <w:bookmarkEnd w:id="159"/>
      <w:r>
        <w:rPr/>
        <w:t>з) пункт зооветеринарной обработки овец - по заданию на проектирование;</w:t>
      </w:r>
    </w:p>
    <w:p>
      <w:pPr>
        <w:pStyle w:val="Normal"/>
        <w:rPr/>
      </w:pPr>
      <w:bookmarkStart w:id="160" w:name="sub_5608"/>
      <w:bookmarkStart w:id="161" w:name="sub_5609"/>
      <w:bookmarkEnd w:id="160"/>
      <w:bookmarkEnd w:id="161"/>
      <w:r>
        <w:rPr/>
        <w:t>и) ограждение;</w:t>
      </w:r>
    </w:p>
    <w:p>
      <w:pPr>
        <w:pStyle w:val="Normal"/>
        <w:rPr/>
      </w:pPr>
      <w:bookmarkStart w:id="162" w:name="sub_5609"/>
      <w:bookmarkStart w:id="163" w:name="sub_5610"/>
      <w:bookmarkEnd w:id="162"/>
      <w:bookmarkEnd w:id="163"/>
      <w:r>
        <w:rPr/>
        <w:t>к) пожарный пост (по заданию на проектирование), в соответствии с указанием главы СНиП II-97-76 "Генеральные планы сельскохозяйственных предприятий. Нормы проектирования";</w:t>
      </w:r>
    </w:p>
    <w:p>
      <w:pPr>
        <w:pStyle w:val="Normal"/>
        <w:rPr/>
      </w:pPr>
      <w:bookmarkStart w:id="164" w:name="sub_5610"/>
      <w:bookmarkStart w:id="165" w:name="sub_5611"/>
      <w:bookmarkEnd w:id="164"/>
      <w:bookmarkEnd w:id="165"/>
      <w:r>
        <w:rPr/>
        <w:t>л) площадки и навесы для средств механизации;</w:t>
      </w:r>
    </w:p>
    <w:p>
      <w:pPr>
        <w:pStyle w:val="Normal"/>
        <w:rPr/>
      </w:pPr>
      <w:bookmarkStart w:id="166" w:name="sub_5611"/>
      <w:bookmarkStart w:id="167" w:name="sub_5612"/>
      <w:bookmarkEnd w:id="166"/>
      <w:bookmarkEnd w:id="167"/>
      <w:r>
        <w:rPr/>
        <w:t>м) навес для рабочих лошадей;</w:t>
      </w:r>
    </w:p>
    <w:p>
      <w:pPr>
        <w:pStyle w:val="Normal"/>
        <w:rPr/>
      </w:pPr>
      <w:bookmarkStart w:id="168" w:name="sub_5612"/>
      <w:bookmarkStart w:id="169" w:name="sub_5613"/>
      <w:bookmarkEnd w:id="168"/>
      <w:bookmarkEnd w:id="169"/>
      <w:r>
        <w:rPr/>
        <w:t>н) пункт технического обслуживания - по заданию на проектирование.</w:t>
      </w:r>
    </w:p>
    <w:p>
      <w:pPr>
        <w:pStyle w:val="Normal"/>
        <w:rPr/>
      </w:pPr>
      <w:bookmarkStart w:id="170" w:name="sub_5613"/>
      <w:bookmarkStart w:id="171" w:name="sub_57"/>
      <w:bookmarkEnd w:id="170"/>
      <w:bookmarkEnd w:id="171"/>
      <w:r>
        <w:rPr/>
        <w:t>5.7. Складские (по заданию на проектирование):</w:t>
      </w:r>
    </w:p>
    <w:p>
      <w:pPr>
        <w:pStyle w:val="Normal"/>
        <w:rPr/>
      </w:pPr>
      <w:bookmarkStart w:id="172" w:name="sub_57"/>
      <w:bookmarkStart w:id="173" w:name="sub_5701"/>
      <w:bookmarkEnd w:id="172"/>
      <w:bookmarkEnd w:id="173"/>
      <w:r>
        <w:rPr/>
        <w:t>а) склад для концентрированных кормов;</w:t>
      </w:r>
    </w:p>
    <w:p>
      <w:pPr>
        <w:pStyle w:val="Normal"/>
        <w:rPr/>
      </w:pPr>
      <w:bookmarkStart w:id="174" w:name="sub_5701"/>
      <w:bookmarkStart w:id="175" w:name="sub_5702"/>
      <w:bookmarkEnd w:id="174"/>
      <w:bookmarkEnd w:id="175"/>
      <w:r>
        <w:rPr/>
        <w:t>б) площадка или навес для грубых кормов и подстилки;</w:t>
      </w:r>
    </w:p>
    <w:p>
      <w:pPr>
        <w:pStyle w:val="Normal"/>
        <w:rPr/>
      </w:pPr>
      <w:bookmarkStart w:id="176" w:name="sub_5702"/>
      <w:bookmarkStart w:id="177" w:name="sub_5703"/>
      <w:bookmarkEnd w:id="176"/>
      <w:bookmarkEnd w:id="177"/>
      <w:r>
        <w:rPr/>
        <w:t>в) сооружения для хранения сочных кормов;</w:t>
      </w:r>
    </w:p>
    <w:p>
      <w:pPr>
        <w:pStyle w:val="Normal"/>
        <w:rPr/>
      </w:pPr>
      <w:bookmarkStart w:id="178" w:name="sub_5703"/>
      <w:bookmarkStart w:id="179" w:name="sub_5704"/>
      <w:bookmarkEnd w:id="178"/>
      <w:bookmarkEnd w:id="179"/>
      <w:r>
        <w:rPr/>
        <w:t>г) площадка для хранения навоза.</w:t>
      </w:r>
    </w:p>
    <w:p>
      <w:pPr>
        <w:pStyle w:val="Normal"/>
        <w:rPr/>
      </w:pPr>
      <w:bookmarkStart w:id="180" w:name="sub_5704"/>
      <w:bookmarkStart w:id="181" w:name="sub_58"/>
      <w:bookmarkEnd w:id="180"/>
      <w:bookmarkEnd w:id="181"/>
      <w:r>
        <w:rPr/>
        <w:t>5.8. Вспомогательные (по заданию на проектирование):</w:t>
      </w:r>
    </w:p>
    <w:p>
      <w:pPr>
        <w:pStyle w:val="Normal"/>
        <w:rPr/>
      </w:pPr>
      <w:bookmarkStart w:id="182" w:name="sub_58"/>
      <w:bookmarkStart w:id="183" w:name="sub_5801"/>
      <w:bookmarkEnd w:id="182"/>
      <w:bookmarkEnd w:id="183"/>
      <w:r>
        <w:rPr/>
        <w:t>а) помещения управления;</w:t>
      </w:r>
    </w:p>
    <w:p>
      <w:pPr>
        <w:pStyle w:val="Normal"/>
        <w:rPr/>
      </w:pPr>
      <w:bookmarkStart w:id="184" w:name="sub_5801"/>
      <w:bookmarkStart w:id="185" w:name="sub_5802"/>
      <w:bookmarkEnd w:id="184"/>
      <w:bookmarkEnd w:id="185"/>
      <w:r>
        <w:rPr/>
        <w:t>б) бытовые помещения.</w:t>
      </w:r>
    </w:p>
    <w:p>
      <w:pPr>
        <w:pStyle w:val="Normal"/>
        <w:rPr/>
      </w:pPr>
      <w:bookmarkStart w:id="186" w:name="sub_5802"/>
      <w:bookmarkEnd w:id="186"/>
      <w:r>
        <w:rPr/>
        <w:t xml:space="preserve">Размеры и число помещений, указанных в </w:t>
      </w:r>
      <w:hyperlink w:anchor="sub_5801">
        <w:r>
          <w:rPr>
            <w:rStyle w:val="InternetLink"/>
          </w:rPr>
          <w:t>п.п. "а"</w:t>
        </w:r>
      </w:hyperlink>
      <w:r>
        <w:rPr/>
        <w:t xml:space="preserve"> и </w:t>
      </w:r>
      <w:hyperlink w:anchor="sub_5802">
        <w:r>
          <w:rPr>
            <w:rStyle w:val="InternetLink"/>
          </w:rPr>
          <w:t>"б"</w:t>
        </w:r>
      </w:hyperlink>
      <w:r>
        <w:rPr/>
        <w:t>, устанавливают по нормам ВСН 52-89 "Ведомственные строительные нормы по проектированию административных, бытовых зданий и помещений для животноводческих и птицеводческих предприятий" и главам СНиП 2.09.04-87 "Административные и бытовые здания", принимая гардеробные с сушильными шкафами, душевые и умывальные применительно к группе производственных процессов Iв (без устройства ножных и ручных ванн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87" w:name="sub_5200"/>
      <w:bookmarkEnd w:id="187"/>
      <w:r>
        <w:rPr/>
        <w:t>Требования к планировке территории, расположению и взаимной связи зданий и сооружений предприятия</w:t>
      </w:r>
    </w:p>
    <w:p>
      <w:pPr>
        <w:pStyle w:val="Normal"/>
        <w:rPr/>
      </w:pPr>
      <w:r>
        <w:rPr/>
      </w:r>
      <w:bookmarkStart w:id="188" w:name="sub_5200"/>
      <w:bookmarkStart w:id="189" w:name="sub_5200"/>
      <w:bookmarkEnd w:id="189"/>
    </w:p>
    <w:p>
      <w:pPr>
        <w:pStyle w:val="Normal"/>
        <w:rPr/>
      </w:pPr>
      <w:bookmarkStart w:id="190" w:name="sub_59"/>
      <w:bookmarkEnd w:id="190"/>
      <w:r>
        <w:rPr/>
        <w:t>5.9. При проектировании овцеводческих предприятий руководствоваться указаниями главы СНиП II-97-76 "Генеральные планы сельскохозяйственных предприятий Нормы проектирования" и ветеринарно-санитарными и противопожарными требованиями.</w:t>
      </w:r>
    </w:p>
    <w:p>
      <w:pPr>
        <w:pStyle w:val="Normal"/>
        <w:rPr/>
      </w:pPr>
      <w:bookmarkStart w:id="191" w:name="sub_59"/>
      <w:bookmarkStart w:id="192" w:name="sub_510"/>
      <w:bookmarkEnd w:id="191"/>
      <w:bookmarkEnd w:id="192"/>
      <w:r>
        <w:rPr/>
        <w:t>5.10. При проектировании овцеводческих предприятий с целью повышения компактности застройки, сокращения протяженности всех коммуникаций и площади ограждения зданий и сооружений предусматривать целесообразную блокировку зданий и сооружений основного производственного, подсобного и вспомогательного назначения, а также возможность переоборудования помещений, зданий и сооружений под другие технологические процессы, не совпадающие по времени.</w:t>
      </w:r>
    </w:p>
    <w:p>
      <w:pPr>
        <w:pStyle w:val="Normal"/>
        <w:rPr/>
      </w:pPr>
      <w:bookmarkStart w:id="193" w:name="sub_510"/>
      <w:bookmarkStart w:id="194" w:name="sub_511"/>
      <w:bookmarkEnd w:id="193"/>
      <w:bookmarkEnd w:id="194"/>
      <w:r>
        <w:rPr/>
        <w:t>5.11. Территорию овцеводческого предприятия разделяют на зоны: производственную; административно-хозяйственную; хранения, приготовления кормов; хранения и переработки отходов производства.</w:t>
      </w:r>
    </w:p>
    <w:p>
      <w:pPr>
        <w:pStyle w:val="Normal"/>
        <w:rPr/>
      </w:pPr>
      <w:bookmarkStart w:id="195" w:name="sub_511"/>
      <w:bookmarkStart w:id="196" w:name="sub_512"/>
      <w:bookmarkEnd w:id="195"/>
      <w:bookmarkEnd w:id="196"/>
      <w:r>
        <w:rPr/>
        <w:t>5.12. В производственной зоне выделяют ремонтный и откормочный сектора, выгульно-кормовые площадки, ветеринарные объекты.</w:t>
      </w:r>
    </w:p>
    <w:p>
      <w:pPr>
        <w:pStyle w:val="Normal"/>
        <w:rPr/>
      </w:pPr>
      <w:bookmarkStart w:id="197" w:name="sub_512"/>
      <w:bookmarkEnd w:id="197"/>
      <w:r>
        <w:rPr/>
        <w:t>Взаимное расположение овчарен на площадке принимают в соответствии с технологическим процессом. На предприятиях с законченным оборотом стада овчарни для содержания откормочного поголовья размещают ниже по рельефу с подветренной стороны по отношению к другим овчарням.</w:t>
      </w:r>
    </w:p>
    <w:p>
      <w:pPr>
        <w:pStyle w:val="Normal"/>
        <w:rPr/>
      </w:pPr>
      <w:bookmarkStart w:id="198" w:name="sub_513"/>
      <w:bookmarkEnd w:id="198"/>
      <w:r>
        <w:rPr/>
        <w:t>5.13. Административно-хозяйственная зона включает здания и сооружения административно-хозяйственных служб, объекты для инженерно-технических служб (гараж, технические склады, механические мастерские и т.д.)</w:t>
      </w:r>
    </w:p>
    <w:p>
      <w:pPr>
        <w:pStyle w:val="Normal"/>
        <w:rPr/>
      </w:pPr>
      <w:bookmarkStart w:id="199" w:name="sub_513"/>
      <w:bookmarkStart w:id="200" w:name="sub_514"/>
      <w:bookmarkEnd w:id="199"/>
      <w:bookmarkEnd w:id="200"/>
      <w:r>
        <w:rPr/>
        <w:t>5.14. В зоне хранения и приготовления кормов размещают сооружения для хранения и приготовления кормов.</w:t>
      </w:r>
    </w:p>
    <w:p>
      <w:pPr>
        <w:pStyle w:val="Normal"/>
        <w:rPr/>
      </w:pPr>
      <w:bookmarkStart w:id="201" w:name="sub_514"/>
      <w:bookmarkEnd w:id="201"/>
      <w:r>
        <w:rPr/>
        <w:t>Кормоцех размещают при въезде на территорию предприятия с наветренной стороны по отношению ко всем остальным зданиям и сооружениям. В непосредственной близости к кормоцеху или в блоке с ним располагают склад концентрированных кормов, силоса и других кормов.</w:t>
      </w:r>
    </w:p>
    <w:p>
      <w:pPr>
        <w:pStyle w:val="Normal"/>
        <w:rPr/>
      </w:pPr>
      <w:bookmarkStart w:id="202" w:name="sub_515"/>
      <w:bookmarkEnd w:id="202"/>
      <w:r>
        <w:rPr/>
        <w:t>5.15. Навозохранилища или площадки для временного хранения навоза располагают в зоне хранения и переработки отходов производства ниже по рельефу с подветренной стороны по отношению к зданиям и сооружениям овцеводческих предприятий.</w:t>
      </w:r>
    </w:p>
    <w:p>
      <w:pPr>
        <w:pStyle w:val="Normal"/>
        <w:rPr/>
      </w:pPr>
      <w:bookmarkStart w:id="203" w:name="sub_515"/>
      <w:bookmarkStart w:id="204" w:name="sub_516"/>
      <w:bookmarkEnd w:id="203"/>
      <w:bookmarkEnd w:id="204"/>
      <w:r>
        <w:rPr/>
        <w:t>5.16. Линии для бонитировки, расколы и загоны должны размещаться таким образом, чтобы движение животных осуществлялось по направлению вверх. Крутизна склона должна составлять 4-12%.</w:t>
      </w:r>
    </w:p>
    <w:p>
      <w:pPr>
        <w:pStyle w:val="Normal"/>
        <w:rPr/>
      </w:pPr>
      <w:bookmarkStart w:id="205" w:name="sub_516"/>
      <w:bookmarkStart w:id="206" w:name="sub_517"/>
      <w:bookmarkEnd w:id="205"/>
      <w:bookmarkEnd w:id="206"/>
      <w:r>
        <w:rPr/>
        <w:t>5.17. Технологические разрывы между всеми зданиями и сооружениями принимают равными противопожарным разрывам, если не возникает необходимость увеличения этих разрывов в связи с технологическими и планировочными требованиями (размещение выгулов, рельеф участка, устройство ветрозащитных полос и др.) "Противопожарные разрывы между зданиями и сооружениями следует принимать согласно СНиПа II-97-76.</w:t>
      </w:r>
    </w:p>
    <w:p>
      <w:pPr>
        <w:pStyle w:val="Normal"/>
        <w:rPr/>
      </w:pPr>
      <w:bookmarkStart w:id="207" w:name="sub_517"/>
      <w:bookmarkStart w:id="208" w:name="sub_518"/>
      <w:bookmarkEnd w:id="207"/>
      <w:bookmarkEnd w:id="208"/>
      <w:r>
        <w:rPr/>
        <w:t>5.18. Ориентация зданий для содержания овец по сторонам света в целях равномерной и лучшей инсоляции, как правило, должна быть меридиональной (продольной осью с севера на юг); в зависимости от местных условий (преобладающего направления ветров, рельефа участка и др.) допускается отклонение от рекомендуемой ориентации: в пунктах, расположенных севернее 50° широты, в пределах до 30°, в более южных широтах - до 45°. В пунктах, расположенных к югу от 50° широты, в зависимости от местных условий (жаркое, сухое лето, направление ветров и др.) допускается также широтная ориентация (продольной осью с востока на запад) с возможными отклонениями в пределах 45°.</w:t>
      </w:r>
    </w:p>
    <w:p>
      <w:pPr>
        <w:pStyle w:val="Normal"/>
        <w:rPr/>
      </w:pPr>
      <w:bookmarkStart w:id="209" w:name="sub_518"/>
      <w:bookmarkEnd w:id="209"/>
      <w:r>
        <w:rPr/>
        <w:t>Полуоткрытые здания (навесы) в южных районах ориентируют открытой стороной на юг, юго-запад или юго-восток, в зависимости от направления господствующих ветров и рельефа местности. Закрытые стороны их должны защищать животных от господствующих холодных ветров.</w:t>
      </w:r>
    </w:p>
    <w:p>
      <w:pPr>
        <w:pStyle w:val="Normal"/>
        <w:rPr/>
      </w:pPr>
      <w:bookmarkStart w:id="210" w:name="sub_519"/>
      <w:bookmarkEnd w:id="210"/>
      <w:r>
        <w:rPr/>
        <w:t>5.19. Овчарни должны быть одноэтажными, прямоугольными в плане. Допускается проектировать овчарни и других форм в плане, но при этом должна быть обеспечена возможность применения механизмов внутри помещения для раздачи кормов и уборки навоза.</w:t>
      </w:r>
    </w:p>
    <w:p>
      <w:pPr>
        <w:pStyle w:val="Normal"/>
        <w:rPr/>
      </w:pPr>
      <w:bookmarkStart w:id="211" w:name="sub_519"/>
      <w:bookmarkStart w:id="212" w:name="sub_520"/>
      <w:bookmarkEnd w:id="211"/>
      <w:bookmarkEnd w:id="212"/>
      <w:r>
        <w:rPr/>
        <w:t>5.20. Выгульно-кормовые площадки следует размещать вдоль продольных стен здания, желательно с подветренной стороны. Допускается устройство отдельных (вынесенных) выгульных и кормовых площадок. Площадки разделяют на секции по числу технологических групп, где при необходимости кормят и поят овец.</w:t>
      </w:r>
    </w:p>
    <w:p>
      <w:pPr>
        <w:pStyle w:val="Normal"/>
        <w:rPr/>
      </w:pPr>
      <w:bookmarkStart w:id="213" w:name="sub_520"/>
      <w:bookmarkEnd w:id="213"/>
      <w:r>
        <w:rPr/>
        <w:t>Со стороны господствующих ветров выгульно-кормовые площадки должны иметь сплошное ограждение высотой 1,6 м.</w:t>
      </w:r>
    </w:p>
    <w:p>
      <w:pPr>
        <w:pStyle w:val="Normal"/>
        <w:rPr/>
      </w:pPr>
      <w:r>
        <w:rPr/>
        <w:t>Планировка поверхности выгульно-кормовых и производственных площадок и внутренних проездов с твердым покрытием должна обеспечивать организованный отвод поверхностных стоков. Конфигурация ограждений площадок и внутренних проездов должна способствовать их механизированной уборке. Радиус закругления ограждений в местах изменения направления должны соответствовать радиусу поворота применяемых уборочных машин.</w:t>
      </w:r>
    </w:p>
    <w:p>
      <w:pPr>
        <w:pStyle w:val="Normal"/>
        <w:rPr/>
      </w:pPr>
      <w:r>
        <w:rPr/>
        <w:t>На выгульно-кормовых площадках с грунтовым покрытием вдоль кормушек и поилок следует устраивать полосы с твердым покрытием шириной 1,0 м, имеющие от кормушек и поилок уклон 2-3%.</w:t>
      </w:r>
    </w:p>
    <w:p>
      <w:pPr>
        <w:pStyle w:val="Normal"/>
        <w:rPr/>
      </w:pPr>
      <w:r>
        <w:rPr/>
        <w:t>Типы покрытий на выгульно-кормовых площадках следует проектировать в соответствии с требованиями СНиП 2.10.03-84 "Животноводческие, птицеводческие и звероводческие здания и помещения" и СНиП 2.03.13.88 "Полы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14" w:name="sub_5300"/>
      <w:bookmarkEnd w:id="214"/>
      <w:r>
        <w:rPr/>
        <w:t>Требования к размещению, технологической связи и планировке отдельных помещений</w:t>
      </w:r>
    </w:p>
    <w:p>
      <w:pPr>
        <w:pStyle w:val="Normal"/>
        <w:rPr/>
      </w:pPr>
      <w:r>
        <w:rPr/>
      </w:r>
      <w:bookmarkStart w:id="215" w:name="sub_5300"/>
      <w:bookmarkStart w:id="216" w:name="sub_5300"/>
      <w:bookmarkEnd w:id="216"/>
    </w:p>
    <w:p>
      <w:pPr>
        <w:pStyle w:val="Normal"/>
        <w:rPr/>
      </w:pPr>
      <w:bookmarkStart w:id="217" w:name="sub_521"/>
      <w:bookmarkEnd w:id="217"/>
      <w:r>
        <w:rPr/>
        <w:t>5.21. Технологическая связь отдельных помещений и их размещение должны обеспечивать рациональную организацию работ, соблюдение принципа "все свободно - все занято", правильный технологический процесс и осуществляться в зависимости от системы содержания животных, назначения зданий с условием соблюдения "Ветеринарно-санитарных требований при проектировании, строительстве, реконструкции и эксплуатации животноводческих помещений".</w:t>
      </w:r>
    </w:p>
    <w:p>
      <w:pPr>
        <w:pStyle w:val="Normal"/>
        <w:rPr/>
      </w:pPr>
      <w:bookmarkStart w:id="218" w:name="sub_521"/>
      <w:bookmarkEnd w:id="218"/>
      <w:r>
        <w:rPr/>
        <w:t>Нормативные профилактические перерывы составляют:</w:t>
      </w:r>
    </w:p>
    <w:p>
      <w:pPr>
        <w:pStyle w:val="Normal"/>
        <w:rPr/>
      </w:pPr>
      <w:r>
        <w:rPr/>
        <w:t>- в помещениях для ягнения, содержания маток с ягнятами, и ягнят, после освобождения их от животных, окончания технологического цикла - 5 дней.</w:t>
      </w:r>
    </w:p>
    <w:p>
      <w:pPr>
        <w:pStyle w:val="Normal"/>
        <w:rPr/>
      </w:pPr>
      <w:r>
        <w:rPr/>
        <w:t>- в индивидуальных клетках и групповых секциях после удаления животных, технологической группы - 1 день;</w:t>
      </w:r>
    </w:p>
    <w:p>
      <w:pPr>
        <w:pStyle w:val="Normal"/>
        <w:rPr/>
      </w:pPr>
      <w:r>
        <w:rPr/>
        <w:t>- в помещениях для откорма, после снятия животных с откорма - 5-15 дней.</w:t>
      </w:r>
    </w:p>
    <w:p>
      <w:pPr>
        <w:pStyle w:val="Normal"/>
        <w:rPr/>
      </w:pPr>
      <w:bookmarkStart w:id="219" w:name="sub_522"/>
      <w:bookmarkEnd w:id="219"/>
      <w:r>
        <w:rPr/>
        <w:t>5.22. В овчарнях для ягнения предусматривается тепляк с родильным отделением на 30% общего поголовья маток, для овец мясо-сального направления продуктивности - до 40%.</w:t>
      </w:r>
    </w:p>
    <w:p>
      <w:pPr>
        <w:pStyle w:val="Normal"/>
        <w:rPr/>
      </w:pPr>
      <w:bookmarkStart w:id="220" w:name="sub_522"/>
      <w:bookmarkEnd w:id="220"/>
      <w:r>
        <w:rPr/>
        <w:t>Тепляк оборудуют групповыми секциями на 8-12 маток с ягнятами, где их содержат 7-10 дней (для мясо-сальных овец вместимость секции составляет 15-30 гол).</w:t>
      </w:r>
    </w:p>
    <w:p>
      <w:pPr>
        <w:pStyle w:val="Normal"/>
        <w:rPr/>
      </w:pPr>
      <w:bookmarkStart w:id="221" w:name="sub_523"/>
      <w:bookmarkEnd w:id="221"/>
      <w:r>
        <w:rPr/>
        <w:t>5.23. Родильное отделение тепляка оборудуют родильной площадкой из расчета 1,5 м2 на 100 суягных маток, которую разгораживают на секции по 1,8-2,0 м2, и индивидуальными клетками из расчета одна клетка на 10-20 маток, а для мясо-сальных - одна на 40-50 от общего поголовья. Клетки размещают секциями в несколько рядов, между рядами клеток устраивают продольные, а в торцах поперечные проходы.</w:t>
      </w:r>
    </w:p>
    <w:p>
      <w:pPr>
        <w:pStyle w:val="Normal"/>
        <w:rPr/>
      </w:pPr>
      <w:bookmarkStart w:id="222" w:name="sub_523"/>
      <w:bookmarkStart w:id="223" w:name="sub_524"/>
      <w:bookmarkEnd w:id="222"/>
      <w:bookmarkEnd w:id="223"/>
      <w:r>
        <w:rPr/>
        <w:t xml:space="preserve">5.24. В трехсменном навесе для ягнения предусматривают тепляк на 25% общего поголовья маток тонкорунного и полутонкорунного направления и на 10-12% маток каракульского направления. Тепляк оборудуют родильной площадкой, индивидуальными клетками и групповыми секциями аналогично </w:t>
      </w:r>
      <w:hyperlink w:anchor="sub_523">
        <w:r>
          <w:rPr>
            <w:rStyle w:val="InternetLink"/>
          </w:rPr>
          <w:t>п. 5.23</w:t>
        </w:r>
      </w:hyperlink>
      <w:r>
        <w:rPr/>
        <w:t>.</w:t>
      </w:r>
    </w:p>
    <w:p>
      <w:pPr>
        <w:pStyle w:val="Normal"/>
        <w:rPr/>
      </w:pPr>
      <w:bookmarkStart w:id="224" w:name="sub_524"/>
      <w:bookmarkStart w:id="225" w:name="sub_525"/>
      <w:bookmarkEnd w:id="224"/>
      <w:bookmarkEnd w:id="225"/>
      <w:r>
        <w:rPr/>
        <w:t>5.25. Для содержания ягнят допускается устройство полатей в групповых секциях на высоте 0,35-0,40 м (по заданию на проектирование).</w:t>
      </w:r>
    </w:p>
    <w:p>
      <w:pPr>
        <w:pStyle w:val="Normal"/>
        <w:rPr/>
      </w:pPr>
      <w:bookmarkStart w:id="226" w:name="sub_525"/>
      <w:bookmarkStart w:id="227" w:name="sub_526"/>
      <w:bookmarkEnd w:id="226"/>
      <w:bookmarkEnd w:id="227"/>
      <w:r>
        <w:rPr/>
        <w:t>5.26. Помещение для содержания ягнят "ягнятник" при раздельно-контактном способе выращивания следует определять из расчета 0,3-0,4 м2 на ягненка, вместимостью соответственно размерам групп маток.</w:t>
      </w:r>
    </w:p>
    <w:p>
      <w:pPr>
        <w:pStyle w:val="Normal"/>
        <w:rPr/>
      </w:pPr>
      <w:r>
        <w:rPr/>
      </w:r>
      <w:bookmarkStart w:id="228" w:name="sub_526"/>
      <w:bookmarkStart w:id="229" w:name="sub_526"/>
      <w:bookmarkEnd w:id="229"/>
    </w:p>
    <w:p>
      <w:pPr>
        <w:pStyle w:val="Heading1"/>
        <w:ind w:hanging="0"/>
        <w:rPr/>
      </w:pPr>
      <w:bookmarkStart w:id="230" w:name="sub_5400"/>
      <w:bookmarkEnd w:id="230"/>
      <w:r>
        <w:rPr/>
        <w:t>Технологические требования к строительным решениям основных производственных зданий и сооружений</w:t>
      </w:r>
    </w:p>
    <w:p>
      <w:pPr>
        <w:pStyle w:val="Normal"/>
        <w:rPr/>
      </w:pPr>
      <w:r>
        <w:rPr/>
      </w:r>
      <w:bookmarkStart w:id="231" w:name="sub_5400"/>
      <w:bookmarkStart w:id="232" w:name="sub_5400"/>
      <w:bookmarkEnd w:id="232"/>
    </w:p>
    <w:p>
      <w:pPr>
        <w:pStyle w:val="Normal"/>
        <w:rPr/>
      </w:pPr>
      <w:bookmarkStart w:id="233" w:name="sub_527"/>
      <w:bookmarkEnd w:id="233"/>
      <w:r>
        <w:rPr/>
        <w:t xml:space="preserve">5.27. Строительные решения овцеводческих зданий и инженерное оборудование должны отвечать требованиям технологического процесса и обеспечивать поддержание параметров внутреннего воздуха помещений в соответствии с требованиями </w:t>
      </w:r>
      <w:hyperlink w:anchor="sub_700">
        <w:r>
          <w:rPr>
            <w:rStyle w:val="InternetLink"/>
          </w:rPr>
          <w:t>раздела 7</w:t>
        </w:r>
      </w:hyperlink>
      <w:r>
        <w:rPr/>
        <w:t xml:space="preserve"> настоящих норм.</w:t>
      </w:r>
    </w:p>
    <w:p>
      <w:pPr>
        <w:pStyle w:val="Normal"/>
        <w:rPr/>
      </w:pPr>
      <w:bookmarkStart w:id="234" w:name="sub_527"/>
      <w:bookmarkEnd w:id="234"/>
      <w:r>
        <w:rPr/>
        <w:t>Строительные конструкции, технологическое и инженерное оборудование помещений для содержания овец должны обладать долговечностью, отвечать санитарно-гигиеническим требованиям, не выделять в окружающую среду токсические вещества. Образование конденсата на внутренних поверхностях ограждающих конструкций не допускается, кроме помещений с ненормируемым температурно-влажностным режимом.</w:t>
      </w:r>
    </w:p>
    <w:p>
      <w:pPr>
        <w:pStyle w:val="Normal"/>
        <w:rPr/>
      </w:pPr>
      <w:r>
        <w:rPr/>
        <w:t>В помещениях для содержания ягнят необходимо предусматривать ограждения (устройства), исключающие непосредственный контакт животных с поверхностью наружных стен.</w:t>
      </w:r>
    </w:p>
    <w:p>
      <w:pPr>
        <w:pStyle w:val="Normal"/>
        <w:rPr/>
      </w:pPr>
      <w:bookmarkStart w:id="235" w:name="sub_528"/>
      <w:bookmarkEnd w:id="235"/>
      <w:r>
        <w:rPr/>
        <w:t>5.28. Поверхности конструкций и ограждений в местах нахождения и проходов животных должны исключать возможность их травмирования и потерю шерсти.</w:t>
      </w:r>
    </w:p>
    <w:p>
      <w:pPr>
        <w:pStyle w:val="Normal"/>
        <w:rPr/>
      </w:pPr>
      <w:bookmarkStart w:id="236" w:name="sub_528"/>
      <w:bookmarkStart w:id="237" w:name="sub_529"/>
      <w:bookmarkEnd w:id="236"/>
      <w:bookmarkEnd w:id="237"/>
      <w:r>
        <w:rPr/>
        <w:t>5.29. Параметры и габаритные схемы зданий принимаются в соответствии с ГОСТ 23838-89 "Здания предприятий. Параметры", с учетом основных положений СНиП 2.10.03-84 "Животноводческие, птицеводческие и звероводческие здания и помещения". Допускается уменьшение высоты до низа выступающих конструкций у продольных стен зданий со скатной кровлей до 1,5 м, что должно оговариваться заданием на проектирование.</w:t>
      </w:r>
    </w:p>
    <w:p>
      <w:pPr>
        <w:pStyle w:val="Normal"/>
        <w:rPr/>
      </w:pPr>
      <w:bookmarkStart w:id="238" w:name="sub_529"/>
      <w:bookmarkStart w:id="239" w:name="sub_530"/>
      <w:bookmarkEnd w:id="238"/>
      <w:bookmarkEnd w:id="239"/>
      <w:r>
        <w:rPr/>
        <w:t>5.30. Высота от пола до низа оконных проемов в помещениях для содержания овец должна быть не менее 1 м.</w:t>
      </w:r>
    </w:p>
    <w:p>
      <w:pPr>
        <w:pStyle w:val="Normal"/>
        <w:rPr/>
      </w:pPr>
      <w:bookmarkStart w:id="240" w:name="sub_530"/>
      <w:bookmarkEnd w:id="240"/>
      <w:r>
        <w:rPr/>
        <w:t>В зданиях широтного расположения (в районах с расчетными температурами наружного воздуха ниже -30°С) окна с северной стороны могут не предусматриваться, а нормируемая освещенность в этом случае должна выдерживаться за счет увеличения остекленной поверхности с южной стороны или искусственного освещения.</w:t>
      </w:r>
    </w:p>
    <w:p>
      <w:pPr>
        <w:pStyle w:val="Normal"/>
        <w:rPr/>
      </w:pPr>
      <w:bookmarkStart w:id="241" w:name="sub_531"/>
      <w:bookmarkEnd w:id="241"/>
      <w:r>
        <w:rPr/>
        <w:t>5.31. Полы в помещениях для содержания овец должны обладать достаточной прочностью, стойкостью к стокам и дезинфицирующим веществам, отвечать санитарно-гигиеническим требованиям и обеспечивать возможность механизации процессов при уборке навоза; уровень чистого пола должен быть не менее, чем на 0,15 м выше планировочной отметки, примыкающей к зданию площадки.</w:t>
      </w:r>
    </w:p>
    <w:p>
      <w:pPr>
        <w:pStyle w:val="Normal"/>
        <w:rPr/>
      </w:pPr>
      <w:bookmarkStart w:id="242" w:name="sub_531"/>
      <w:bookmarkEnd w:id="242"/>
      <w:r>
        <w:rPr/>
        <w:t>Тип полов и их конструкцию принимают согласно требованиям технологического задания, в соответствии со СНиП 2.03.13.88 "Полы" с учетом основных положений СНиП 2.10.03-84 "Животноводческие, птицеводческие и звероводческие здания и помещения".</w:t>
      </w:r>
    </w:p>
    <w:p>
      <w:pPr>
        <w:pStyle w:val="Normal"/>
        <w:rPr/>
      </w:pPr>
      <w:bookmarkStart w:id="243" w:name="sub_532"/>
      <w:bookmarkEnd w:id="243"/>
      <w:r>
        <w:rPr/>
        <w:t>5.32. При содержании овец на решетчатых полах, последние рекомендуется выполнять из съемных щитов. Конфигурация планок решетчатого пола и величина просветов между ними должны обеспечивать проваливание в канал экскрементов и не вызывать повреждения конечностей животных. Планки должны иметь сплошную рабочую поверхность без скосов и закруглений. Направление элементов решеток целесообразно выбирать перпендикулярным направлению основного движения овец. Деревянные элементы решетчатых полов должны быть остроганы, а их соединительные элементы (гвозди, шурупы) не должны выступать за плоскость планок. Планкам щитов рекомендуется придавать форму трапеции. Ширина планок поверху должна быть не менее 0,03 и не более 0,06 м. Ширина щелей поверху в полах для содержания ягнят в возрасте до 45 дней должна быть 0,015 м, для остального поголовья - 0,02 м, скос планок - 7-10%.</w:t>
      </w:r>
    </w:p>
    <w:p>
      <w:pPr>
        <w:pStyle w:val="Normal"/>
        <w:rPr/>
      </w:pPr>
      <w:bookmarkStart w:id="244" w:name="sub_532"/>
      <w:bookmarkStart w:id="245" w:name="sub_533"/>
      <w:bookmarkEnd w:id="244"/>
      <w:bookmarkEnd w:id="245"/>
      <w:r>
        <w:rPr/>
        <w:t>5.33. Конструкции решетчатого пола следует рассчитывать в соответствии с требованиями СНиП 2.01.07-85 "Нагрузки и воздействия", при этом нормативные значения вертикальных равномерно распределенных нагрузок от животных на решетчатые полы принимаются: при содержании баранов-производителей и баранов-пробников - 2,25 кН/м2, маток -1,7 кН/м2, молодняка - 1,6 кН/м2, ягнят -1,5 кН/м2. В соответствии с требованиями СНиП 2.10.03-84 "Животноводческие, птицеводческие и звероводческие здания и помещения при расчете конструкций решетчатого пола динамическое воздействие вертикальных нагрузок следует учитывать путем умножения нормативных значений статических нагрузок на коэффициент динамичности 1,2.</w:t>
      </w:r>
    </w:p>
    <w:p>
      <w:pPr>
        <w:pStyle w:val="Normal"/>
        <w:rPr/>
      </w:pPr>
      <w:bookmarkStart w:id="246" w:name="sub_533"/>
      <w:bookmarkStart w:id="247" w:name="sub_534"/>
      <w:bookmarkEnd w:id="246"/>
      <w:bookmarkEnd w:id="247"/>
      <w:r>
        <w:rPr/>
        <w:t>5.34. Во всех производственных зданиях, помещениях и изолированных секциях для эвакуации животных предусматривают не менее двух рассредоточенных эвакуационных выходов, а из помещений (секций) вместимостью до 100 овец допускается устройство одной двери, ведущей к эвакуационным выходам.</w:t>
      </w:r>
    </w:p>
    <w:p>
      <w:pPr>
        <w:pStyle w:val="Normal"/>
        <w:rPr/>
      </w:pPr>
      <w:bookmarkStart w:id="248" w:name="sub_534"/>
      <w:bookmarkStart w:id="249" w:name="sub_535"/>
      <w:bookmarkEnd w:id="248"/>
      <w:bookmarkEnd w:id="249"/>
      <w:r>
        <w:rPr/>
        <w:t xml:space="preserve">5.35. Ширину выхода (дверей) из зданий основного назначения следует принимать в зависимости от количества эвакуирующихся животных на 1 м ширины выхода, установленного </w:t>
      </w:r>
      <w:hyperlink w:anchor="sub_5">
        <w:r>
          <w:rPr>
            <w:rStyle w:val="InternetLink"/>
          </w:rPr>
          <w:t>таблицей 5</w:t>
        </w:r>
      </w:hyperlink>
      <w:r>
        <w:rPr/>
        <w:t>.</w:t>
      </w:r>
    </w:p>
    <w:p>
      <w:pPr>
        <w:pStyle w:val="Normal"/>
        <w:rPr/>
      </w:pPr>
      <w:r>
        <w:rPr/>
      </w:r>
      <w:bookmarkStart w:id="250" w:name="sub_535"/>
      <w:bookmarkStart w:id="251" w:name="sub_535"/>
      <w:bookmarkEnd w:id="251"/>
    </w:p>
    <w:p>
      <w:pPr>
        <w:pStyle w:val="Normal"/>
        <w:jc w:val="right"/>
        <w:rPr/>
      </w:pPr>
      <w:bookmarkStart w:id="252" w:name="sub_5"/>
      <w:bookmarkEnd w:id="252"/>
      <w:r>
        <w:rPr>
          <w:rStyle w:val="Style11"/>
        </w:rPr>
        <w:t>Таблица 5</w:t>
      </w:r>
    </w:p>
    <w:p>
      <w:pPr>
        <w:pStyle w:val="Normal"/>
        <w:rPr/>
      </w:pPr>
      <w:r>
        <w:rPr/>
      </w:r>
      <w:bookmarkStart w:id="253" w:name="sub_5"/>
      <w:bookmarkStart w:id="254" w:name="sub_5"/>
      <w:bookmarkEnd w:id="254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Группа животных        │Поголовье овец на 1 м ширины выхода при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тепени огнестойкости здания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├─────────────┬──────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I и II    │    III     │  ниже III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ы-производители         и│     100     │     70     │     4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ы-пробники               │             │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                        │     160     │    100     │     6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                     │     200     │    200     │     9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кормочное поголовье         │     200     │    200     │     12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┴─────────────┴────────────┴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е</w:t>
      </w:r>
      <w:r>
        <w:rPr>
          <w:lang w:val="en-US" w:eastAsia="en-US"/>
        </w:rPr>
        <w:t xml:space="preserve"> - ширина дверей и  проходов  должна  быть  не  менее  1,2 м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азмеры ворот принимаются с  учетом  габаритов  машин  и  оборудования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рота, двери и калитки должны быть распашными, легко открываться и  н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меть порогов.  Число  выходов,  минимальная  ширина  и  высота  двере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ворот) и проходов на  путях  эвакуации  людей  должны  соответствовать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лаве СНиП 2.09.02-85* "Производственные здания".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55" w:name="sub_536"/>
      <w:bookmarkEnd w:id="255"/>
      <w:r>
        <w:rPr/>
        <w:t>5.36. Ворота в зданиях с нормируемой температурно-влажностным режимом, возводимых в районах с расчетной температурой наружного воздуха ниже -20°С, а также в районах с сильными зимними ветрами, оборудуют тамбурами; внутренние ворота должны быть утепленными. Тамбуры устраивают шириной более ширины ворот на 0,5 м, глубиной - более ширины открытого полотнища ворот на 0,2 м.</w:t>
      </w:r>
    </w:p>
    <w:p>
      <w:pPr>
        <w:pStyle w:val="Normal"/>
        <w:rPr/>
      </w:pPr>
      <w:bookmarkStart w:id="256" w:name="sub_536"/>
      <w:bookmarkStart w:id="257" w:name="sub_537"/>
      <w:bookmarkEnd w:id="256"/>
      <w:bookmarkEnd w:id="257"/>
      <w:r>
        <w:rPr/>
        <w:t xml:space="preserve">5.37. Ограждения секций клеток должны быть унифицированными, сборно-разборными, переносными и трансформируемыми. Ограждения должны исключать возможность произвольного выхода овец из секций и клеток. Конструкции ограждений должны обеспечивать многократное использование и соответствовать требованиям </w:t>
      </w:r>
      <w:hyperlink w:anchor="sub_528">
        <w:r>
          <w:rPr>
            <w:rStyle w:val="InternetLink"/>
          </w:rPr>
          <w:t>п. 5.28</w:t>
        </w:r>
      </w:hyperlink>
      <w:r>
        <w:rPr/>
        <w:t xml:space="preserve"> настоящих норм. Ограждение индивидуальных клеток, групповых секций в овчарнях и на выгульных площадках следует принимать высотой 0,7-1,2 м, из деревянных, сетчатых и прутковых щитов.</w:t>
      </w:r>
    </w:p>
    <w:p>
      <w:pPr>
        <w:pStyle w:val="Normal"/>
        <w:rPr/>
      </w:pPr>
      <w:bookmarkStart w:id="258" w:name="sub_537"/>
      <w:bookmarkEnd w:id="258"/>
      <w:r>
        <w:rPr/>
        <w:t>Прозоры между горизонтальными элементами в ограждениях секций должны быть не более 0,08 м до высоты 0,4 м, выше - не более 0,12 м, а толщина прутков ограждений - не менее 0,005 м.</w:t>
      </w:r>
    </w:p>
    <w:p>
      <w:pPr>
        <w:pStyle w:val="Normal"/>
        <w:rPr/>
      </w:pPr>
      <w:bookmarkStart w:id="259" w:name="sub_538"/>
      <w:bookmarkEnd w:id="259"/>
      <w:r>
        <w:rPr/>
        <w:t xml:space="preserve">5.38. Ограждение полатей для ягнят в случае их устройства должно удовлетворять требованиям </w:t>
      </w:r>
      <w:hyperlink w:anchor="sub_537">
        <w:r>
          <w:rPr>
            <w:rStyle w:val="InternetLink"/>
          </w:rPr>
          <w:t>п. 5.37</w:t>
        </w:r>
      </w:hyperlink>
      <w:r>
        <w:rPr/>
        <w:t xml:space="preserve"> и состоять из щитов с вертикальными элементами. Прозоры между элементами рекомендуется принимать в пределах 0,15-0,17 м, обеспечивающие свободный доступ ягнят на полати и препятствующие проходу маток.</w:t>
      </w:r>
    </w:p>
    <w:p>
      <w:pPr>
        <w:pStyle w:val="Normal"/>
        <w:rPr/>
      </w:pPr>
      <w:r>
        <w:rPr/>
      </w:r>
      <w:bookmarkStart w:id="260" w:name="sub_538"/>
      <w:bookmarkStart w:id="261" w:name="sub_538"/>
      <w:bookmarkEnd w:id="261"/>
    </w:p>
    <w:p>
      <w:pPr>
        <w:pStyle w:val="Heading1"/>
        <w:ind w:hanging="0"/>
        <w:rPr/>
      </w:pPr>
      <w:bookmarkStart w:id="262" w:name="sub_600"/>
      <w:bookmarkEnd w:id="262"/>
      <w:r>
        <w:rPr/>
        <w:t>6. Размеры и структура стада овцеводческих предприятий</w:t>
      </w:r>
    </w:p>
    <w:p>
      <w:pPr>
        <w:pStyle w:val="Normal"/>
        <w:rPr/>
      </w:pPr>
      <w:r>
        <w:rPr/>
      </w:r>
      <w:bookmarkStart w:id="263" w:name="sub_600"/>
      <w:bookmarkStart w:id="264" w:name="sub_600"/>
      <w:bookmarkEnd w:id="264"/>
    </w:p>
    <w:p>
      <w:pPr>
        <w:pStyle w:val="Normal"/>
        <w:rPr/>
      </w:pPr>
      <w:bookmarkStart w:id="265" w:name="sub_61"/>
      <w:bookmarkEnd w:id="265"/>
      <w:r>
        <w:rPr/>
        <w:t xml:space="preserve">6.1. Овец одного пола и возраста объединяют в отары (группы), содержащиеся, как правило, в одном здании. Поголовье животных в отарах (группах) принимается по </w:t>
      </w:r>
      <w:hyperlink w:anchor="sub_6">
        <w:r>
          <w:rPr>
            <w:rStyle w:val="InternetLink"/>
          </w:rPr>
          <w:t>таблице 6</w:t>
        </w:r>
      </w:hyperlink>
      <w:r>
        <w:rPr/>
        <w:t>.</w:t>
      </w:r>
    </w:p>
    <w:p>
      <w:pPr>
        <w:pStyle w:val="Normal"/>
        <w:rPr/>
      </w:pPr>
      <w:r>
        <w:rPr/>
      </w:r>
      <w:bookmarkStart w:id="266" w:name="sub_61"/>
      <w:bookmarkStart w:id="267" w:name="sub_61"/>
      <w:bookmarkEnd w:id="267"/>
    </w:p>
    <w:p>
      <w:pPr>
        <w:pStyle w:val="Normal"/>
        <w:jc w:val="right"/>
        <w:rPr/>
      </w:pPr>
      <w:bookmarkStart w:id="268" w:name="sub_6"/>
      <w:bookmarkEnd w:id="268"/>
      <w:r>
        <w:rPr>
          <w:rStyle w:val="Style11"/>
        </w:rPr>
        <w:t>Таблица 6</w:t>
      </w:r>
    </w:p>
    <w:p>
      <w:pPr>
        <w:pStyle w:val="Normal"/>
        <w:rPr/>
      </w:pPr>
      <w:r>
        <w:rPr/>
      </w:r>
      <w:bookmarkStart w:id="269" w:name="sub_6"/>
      <w:bookmarkStart w:id="270" w:name="sub_6"/>
      <w:bookmarkEnd w:id="270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оловозрастная группа  │Размеры групп по направлениям продуктивности,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гол.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├───────────────┬──────────────┬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Тонкорунное,  │   шубное и   │каракульское и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лутонкорунное│мясо-шерстно- │ мясо-сальное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молочное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1            │       2       │      3       │       4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ы-производители   и│ 25; 50; 100;  │    25; 50    │ 25; 50; 100;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ы-пробники         │      150      │              │   150; 20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                  │500; 750; 1000 │150; 200; 250 │500; 600; 750;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а в возрасте: до 45│ 50; 100; 150; │50; 100; 150; │ 50; 100; 200;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уток                   │      200      │     200;     │      25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арше 45 суток         │ 200; 350; 500 │250; 350; 500 │250; 350; 500;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еммолодняк:            │               │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чики               │ 350; 450; 500 │   150; 300   │ 350; 450; 500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рочки                  │   500; 750    │   250; 500   │   500; 75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кормочное поголовье   │  1000; 1500   │  500; 1000   │   800; 100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алухи                  │  1000, 1250,  │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00      │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┴───────────────┴──────────────┴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е</w:t>
      </w:r>
      <w:r>
        <w:rPr>
          <w:lang w:val="en-US" w:eastAsia="en-US"/>
        </w:rPr>
        <w:t xml:space="preserve"> - допускается изменение размеров  технологических  групп 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данию на проектирование.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71" w:name="sub_62"/>
      <w:bookmarkEnd w:id="271"/>
      <w:r>
        <w:rPr/>
        <w:t>6.2. В овцеводстве тонкорунного направления при наличии пастбищных угодий и соответствующем технико-экономическом обосновании допускается содержание валухов.</w:t>
      </w:r>
    </w:p>
    <w:p>
      <w:pPr>
        <w:pStyle w:val="Normal"/>
        <w:rPr/>
      </w:pPr>
      <w:bookmarkStart w:id="272" w:name="sub_62"/>
      <w:bookmarkStart w:id="273" w:name="sub_63"/>
      <w:bookmarkEnd w:id="272"/>
      <w:bookmarkEnd w:id="273"/>
      <w:r>
        <w:rPr/>
        <w:t xml:space="preserve">6.3. Расчетные коэффициенты по определению числа скотомест (поголовья) на овцеводческих предприятиях всех направлений продуктивности приведены в </w:t>
      </w:r>
      <w:hyperlink w:anchor="sub_7">
        <w:r>
          <w:rPr>
            <w:rStyle w:val="InternetLink"/>
          </w:rPr>
          <w:t>таблице 7</w:t>
        </w:r>
      </w:hyperlink>
      <w:r>
        <w:rPr/>
        <w:t>.</w:t>
      </w:r>
    </w:p>
    <w:p>
      <w:pPr>
        <w:pStyle w:val="Normal"/>
        <w:rPr/>
      </w:pPr>
      <w:r>
        <w:rPr/>
      </w:r>
      <w:bookmarkStart w:id="274" w:name="sub_63"/>
      <w:bookmarkStart w:id="275" w:name="sub_63"/>
      <w:bookmarkEnd w:id="275"/>
    </w:p>
    <w:p>
      <w:pPr>
        <w:pStyle w:val="Normal"/>
        <w:jc w:val="right"/>
        <w:rPr/>
      </w:pPr>
      <w:bookmarkStart w:id="276" w:name="sub_7"/>
      <w:bookmarkEnd w:id="276"/>
      <w:r>
        <w:rPr>
          <w:rStyle w:val="Style11"/>
        </w:rPr>
        <w:t>Таблица 7</w:t>
      </w:r>
    </w:p>
    <w:p>
      <w:pPr>
        <w:pStyle w:val="Normal"/>
        <w:rPr/>
      </w:pPr>
      <w:r>
        <w:rPr/>
      </w:r>
      <w:bookmarkStart w:id="277" w:name="sub_7"/>
      <w:bookmarkStart w:id="278" w:name="sub_7"/>
      <w:bookmarkEnd w:id="278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Группа животных                  │    Коэффициент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ы-производители и бараны-пробники             │    0,017-0,02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                                             │        1,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ремонтный                                 │    0,23 - 0,25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79" w:name="sub_64"/>
      <w:bookmarkEnd w:id="279"/>
      <w:r>
        <w:rPr/>
        <w:t xml:space="preserve">6.4. При проектировании специализированных предприятий для выращивания ремонтного молодняка расчетное распределение его по классам при реализации принимается в соответствии с </w:t>
      </w:r>
      <w:hyperlink w:anchor="sub_8">
        <w:r>
          <w:rPr>
            <w:rStyle w:val="InternetLink"/>
          </w:rPr>
          <w:t>таблицей 8</w:t>
        </w:r>
      </w:hyperlink>
      <w:r>
        <w:rPr/>
        <w:t>.</w:t>
      </w:r>
    </w:p>
    <w:p>
      <w:pPr>
        <w:pStyle w:val="Normal"/>
        <w:rPr/>
      </w:pPr>
      <w:r>
        <w:rPr/>
      </w:r>
      <w:bookmarkStart w:id="280" w:name="sub_64"/>
      <w:bookmarkStart w:id="281" w:name="sub_64"/>
      <w:bookmarkEnd w:id="281"/>
    </w:p>
    <w:p>
      <w:pPr>
        <w:pStyle w:val="Normal"/>
        <w:jc w:val="right"/>
        <w:rPr/>
      </w:pPr>
      <w:bookmarkStart w:id="282" w:name="sub_8"/>
      <w:bookmarkEnd w:id="282"/>
      <w:r>
        <w:rPr>
          <w:rStyle w:val="Style11"/>
        </w:rPr>
        <w:t>Таблица 8</w:t>
      </w:r>
    </w:p>
    <w:p>
      <w:pPr>
        <w:pStyle w:val="Normal"/>
        <w:rPr/>
      </w:pPr>
      <w:r>
        <w:rPr/>
      </w:r>
      <w:bookmarkStart w:id="283" w:name="sub_8"/>
      <w:bookmarkStart w:id="284" w:name="sub_8"/>
      <w:bookmarkEnd w:id="284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уппа     │                    Распределение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├──────────┬───────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сего   │               В том числе: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├──────────┬─────────┬─────────┬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элита   │ I класс │II класс │   прочие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───┼─────────┼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. Баранчики    │   100    │    50    │   25    │    -    │     2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. Ярочки       │   100    │    10    │   50    │   25    │     1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┴──────────┴──────────┴─────────┴─────────┴────────────┘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85" w:name="sub_700"/>
      <w:bookmarkEnd w:id="285"/>
      <w:r>
        <w:rPr/>
        <w:t>7. Нормы площадей и размеры основных технологических элементов</w:t>
      </w:r>
    </w:p>
    <w:p>
      <w:pPr>
        <w:pStyle w:val="Normal"/>
        <w:rPr/>
      </w:pPr>
      <w:r>
        <w:rPr/>
      </w:r>
      <w:bookmarkStart w:id="286" w:name="sub_700"/>
      <w:bookmarkStart w:id="287" w:name="sub_700"/>
      <w:bookmarkEnd w:id="287"/>
    </w:p>
    <w:p>
      <w:pPr>
        <w:pStyle w:val="Normal"/>
        <w:rPr/>
      </w:pPr>
      <w:bookmarkStart w:id="288" w:name="sub_71"/>
      <w:bookmarkEnd w:id="288"/>
      <w:r>
        <w:rPr/>
        <w:t xml:space="preserve">7.1. Нормы площади на одну голову в групповых секциях для различных половозрастных групп овец при содержании в зданиях и сооружениях (без учета площади проходов и проездов) в зависимости от размеров овец по породам и направления продуктивности приведены в </w:t>
      </w:r>
      <w:hyperlink w:anchor="sub_9">
        <w:r>
          <w:rPr>
            <w:rStyle w:val="InternetLink"/>
          </w:rPr>
          <w:t>таблице 9</w:t>
        </w:r>
      </w:hyperlink>
      <w:r>
        <w:rPr/>
        <w:t>.</w:t>
      </w:r>
    </w:p>
    <w:p>
      <w:pPr>
        <w:pStyle w:val="Normal"/>
        <w:rPr/>
      </w:pPr>
      <w:r>
        <w:rPr/>
      </w:r>
      <w:bookmarkStart w:id="289" w:name="sub_71"/>
      <w:bookmarkStart w:id="290" w:name="sub_71"/>
      <w:bookmarkEnd w:id="290"/>
    </w:p>
    <w:p>
      <w:pPr>
        <w:pStyle w:val="Normal"/>
        <w:jc w:val="right"/>
        <w:rPr/>
      </w:pPr>
      <w:bookmarkStart w:id="291" w:name="sub_9"/>
      <w:bookmarkEnd w:id="291"/>
      <w:r>
        <w:rPr>
          <w:rStyle w:val="Style11"/>
        </w:rPr>
        <w:t>Таблица 9</w:t>
      </w:r>
    </w:p>
    <w:p>
      <w:pPr>
        <w:pStyle w:val="Normal"/>
        <w:rPr/>
      </w:pPr>
      <w:r>
        <w:rPr/>
      </w:r>
      <w:bookmarkStart w:id="292" w:name="sub_9"/>
      <w:bookmarkStart w:id="293" w:name="sub_901"/>
      <w:bookmarkStart w:id="294" w:name="sub_9"/>
      <w:bookmarkStart w:id="295" w:name="sub_901"/>
      <w:bookmarkEnd w:id="294"/>
      <w:bookmarkEnd w:id="295"/>
    </w:p>
    <w:p>
      <w:pPr>
        <w:pStyle w:val="Style24"/>
        <w:rPr>
          <w:lang w:val="en-US" w:eastAsia="en-US"/>
        </w:rPr>
      </w:pPr>
      <w:bookmarkStart w:id="296" w:name="sub_901"/>
      <w:bookmarkEnd w:id="296"/>
      <w:r>
        <w:rPr>
          <w:lang w:val="en-US" w:eastAsia="en-US"/>
        </w:rPr>
        <w:t>┌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орма площади в групповых секциях на 1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├──</w:t>
      </w:r>
      <w:r>
        <w:rPr>
          <w:lang w:val="en-US" w:eastAsia="en-US"/>
        </w:rPr>
        <w:t>голову─по─направлениям─продуктивности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Половозрастная группа    │Тонкорунное, │  шубное и   │каракульское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лутонкорун-│мясо-шерстно-│      и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е     │  молочное   │мясо-сальное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1              │      2      │      3      │      4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. Бараны:                   │             │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производители             │     2,0     │     2,0     │     2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пробники                  │     1,8     │     1,8     │     1,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. Матки                     │             │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bookmarkStart w:id="297" w:name="sub_9201"/>
      <w:bookmarkEnd w:id="297"/>
      <w:r>
        <w:rPr>
          <w:lang w:val="en-US" w:eastAsia="en-US"/>
        </w:rPr>
        <w:t>│</w:t>
      </w:r>
      <w:r>
        <w:rPr>
          <w:lang w:val="en-US" w:eastAsia="en-US"/>
        </w:rPr>
        <w:t>а) холостые                  │     1,0     │     1,0     │     0,7     │</w:t>
      </w:r>
    </w:p>
    <w:p>
      <w:pPr>
        <w:pStyle w:val="Style24"/>
        <w:rPr>
          <w:lang w:val="en-US" w:eastAsia="en-US"/>
        </w:rPr>
      </w:pPr>
      <w:bookmarkStart w:id="298" w:name="sub_9201"/>
      <w:bookmarkEnd w:id="298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суягные                   │   1,4-1,5   │     1,7     │     1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bookmarkStart w:id="299" w:name="sub_9203"/>
      <w:bookmarkEnd w:id="299"/>
      <w:r>
        <w:rPr>
          <w:lang w:val="en-US" w:eastAsia="en-US"/>
        </w:rPr>
        <w:t>│</w:t>
      </w:r>
      <w:r>
        <w:rPr>
          <w:lang w:val="en-US" w:eastAsia="en-US"/>
        </w:rPr>
        <w:t>в)  подсосные  с   ягнятами в│             │             │             │</w:t>
      </w:r>
    </w:p>
    <w:p>
      <w:pPr>
        <w:pStyle w:val="Style24"/>
        <w:rPr>
          <w:lang w:val="en-US" w:eastAsia="en-US"/>
        </w:rPr>
      </w:pPr>
      <w:bookmarkStart w:id="300" w:name="sub_9203"/>
      <w:bookmarkEnd w:id="300"/>
      <w:r>
        <w:rPr>
          <w:lang w:val="en-US" w:eastAsia="en-US"/>
        </w:rPr>
        <w:t>│</w:t>
      </w:r>
      <w:r>
        <w:rPr>
          <w:lang w:val="en-US" w:eastAsia="en-US"/>
        </w:rPr>
        <w:t>возрасте  до   10     дней (в│   1,8-2,0   │  2,2 (2,5)  │     1,2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пляке)                     │             │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)  подсосные  с   ягнятами в│   1,5-2,2   │  2,0 (2,2)  │     1,2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зрасте старше 10 дней  (при│             │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имнем ягнении)              │             │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)  подсосные  с   ягнятами в│     1,2     │     1,4     │     1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зрасте старше 10 дней  (при│             │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есеннем ягнении)            │             │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. Ремонтный молодняк        │     0,7     │  0,8 (1,9)  │     0,7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4.                 Ягнята при│             │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аздельно-контактном        и│             │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скусственном         способе│             │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ращивания:                 │             │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в возрасте до 45 дней     │     0,3     │  0,3 (0,4)  │     0,3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в возрасте старше 45  дней│     0,4     │     0,4     │     0,4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о 4 месяцев                 │             │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5. Откормочное поголовье:    │             │             │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взрослое                  │     0,5     │  0,5 (1,0)  │     0,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молодняк                  │     0,4     │  0,4 (0,8)  │     0,4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6. Валухи                    │     0,5     │      -      │      -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┴─────────────┴─────────────┴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я</w:t>
      </w:r>
      <w:r>
        <w:rPr>
          <w:lang w:val="en-US" w:eastAsia="en-US"/>
        </w:rPr>
        <w:t xml:space="preserve">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. Для племенных животных норма площади увеличивается до 20%.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.   В   индивидуальных   клетках   норму   площади      принимать: дл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ов-производителей - 3м2, для маток с ягнятами - 1,8-2,25 м2.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. Для подсосных маток  при  раздельно-контактном  способе  выращивания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ягнят нормы площади принимать по  </w:t>
      </w:r>
      <w:hyperlink w:anchor="sub_9201">
        <w:r>
          <w:rPr>
            <w:rStyle w:val="InternetLink"/>
            <w:lang w:val="en-US" w:eastAsia="en-US"/>
          </w:rPr>
          <w:t>п. 2"а"</w:t>
        </w:r>
      </w:hyperlink>
      <w:r>
        <w:rPr>
          <w:lang w:val="en-US" w:eastAsia="en-US"/>
        </w:rPr>
        <w:t>,  а  контактную   площадку из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асчета 20% от общего  поголовья  маток  с  нормой  площади   1,2 м2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олову.  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4. При групповом ягнении маток норма площади принимается по </w:t>
      </w:r>
      <w:hyperlink w:anchor="sub_9203">
        <w:r>
          <w:rPr>
            <w:rStyle w:val="InternetLink"/>
            <w:lang w:val="en-US" w:eastAsia="en-US"/>
          </w:rPr>
          <w:t>п. 2"в"</w:t>
        </w:r>
      </w:hyperlink>
      <w:r>
        <w:rPr>
          <w:lang w:val="en-US" w:eastAsia="en-US"/>
        </w:rPr>
        <w:t>.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5. Нормы  площади  в  групповых  секциях  учитывают    размещение в н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рмушек и поилок.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6.  Для  малых  предприятий  нормы  площади   не     регламентируются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станавливаются заданием на проектирование.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7.  Норма  площади  на  выгульно-кормовых  площадках  для     овец все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правлений продуктивности (без учета площади для проездов) принимаетс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 одну голову: для баранов-производителей, баранов-пробников и маток 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 м2, для ремонтного молодняка - 2 м2,  для  откормочного   поголовья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алухов - 1 м2.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8. Размеры в скобках в </w:t>
      </w:r>
      <w:hyperlink w:anchor="sub_901">
        <w:r>
          <w:rPr>
            <w:rStyle w:val="InternetLink"/>
            <w:lang w:val="en-US" w:eastAsia="en-US"/>
          </w:rPr>
          <w:t>графе 3</w:t>
        </w:r>
      </w:hyperlink>
      <w:r>
        <w:rPr>
          <w:lang w:val="en-US" w:eastAsia="en-US"/>
        </w:rPr>
        <w:t xml:space="preserve"> даны для романовской породы овец.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01" w:name="sub_72"/>
      <w:bookmarkEnd w:id="301"/>
      <w:r>
        <w:rPr/>
        <w:t xml:space="preserve">7.2. Размеры кормушек и поилок в чистоте приведены в </w:t>
      </w:r>
      <w:hyperlink w:anchor="sub_10">
        <w:r>
          <w:rPr>
            <w:rStyle w:val="InternetLink"/>
          </w:rPr>
          <w:t>таблице 10</w:t>
        </w:r>
      </w:hyperlink>
      <w:r>
        <w:rPr/>
        <w:t>.</w:t>
      </w:r>
    </w:p>
    <w:p>
      <w:pPr>
        <w:pStyle w:val="Normal"/>
        <w:rPr/>
      </w:pPr>
      <w:r>
        <w:rPr/>
      </w:r>
      <w:bookmarkStart w:id="302" w:name="sub_72"/>
      <w:bookmarkStart w:id="303" w:name="sub_72"/>
      <w:bookmarkEnd w:id="303"/>
    </w:p>
    <w:p>
      <w:pPr>
        <w:pStyle w:val="Normal"/>
        <w:jc w:val="right"/>
        <w:rPr/>
      </w:pPr>
      <w:bookmarkStart w:id="304" w:name="sub_10"/>
      <w:bookmarkEnd w:id="304"/>
      <w:r>
        <w:rPr>
          <w:rStyle w:val="Style11"/>
        </w:rPr>
        <w:t>Таблица 10</w:t>
      </w:r>
    </w:p>
    <w:p>
      <w:pPr>
        <w:pStyle w:val="Normal"/>
        <w:rPr/>
      </w:pPr>
      <w:r>
        <w:rPr/>
      </w:r>
      <w:bookmarkStart w:id="305" w:name="sub_10"/>
      <w:bookmarkStart w:id="306" w:name="sub_10"/>
      <w:bookmarkEnd w:id="306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Размеры кормушек и поилок, м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├──────────┬─────────┬──────────────┬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Группа животных  │          │         │высота от пола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ширина  │ глубина │   до верха   │длина по фронту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переднего   │на одну голову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борта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┼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1         │    2     │    3    │      4       │       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┼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ы-производите-│          │         │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и                и│   0,4    │   0,3   │     0,4      │      0,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ы-пробники    │          │         │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┼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             │   0,4    │   0,3   │     0,4      │    0,3-0,4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┼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а           на│          │         │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ращивании       в│          │         │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зрасте:          │          │         │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о 45 дней         │   0,2    │  0,15   │     0,25     │     0,1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арше 45 дней     │   0,2    │   0,2   │     0,4      │      0,2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┼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ремонтный │   0,3    │   0,3   │     0,4      │      0,3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┼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кормочное        │          │         │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головье:         │          │         │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зрослое           │   0,3    │   0,2   │     0,4      │      0,3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          │   0,3    │   0,2   │     0,4      │     0,2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────────┼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алухи             │   0,3    │   0,2   │     0,4      │      0,3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┴──────────┴─────────┴──────────────┴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е</w:t>
      </w:r>
      <w:r>
        <w:rPr>
          <w:lang w:val="en-US" w:eastAsia="en-US"/>
        </w:rPr>
        <w:t xml:space="preserve">  -  ширина  кормушек  и  поилок  с  двусторонним  кормление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величивается вдвое.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07" w:name="sub_73"/>
      <w:bookmarkEnd w:id="307"/>
      <w:r>
        <w:rPr/>
        <w:t>7.3. Общая длина кормушек при нормируемом кормлении определяется из расчета единовременного подхода к ним овец (одна голова на одно кормовое место), а при ненормируемом кормлении (свободном доступе овец к кормам) из расчета две овцы на одно место. Поение овец производится из групповых автопоилок, водопойных корыт или индивидуальных поилок. При постоянном доступе к воде количество животных на одно водопойное место составляет 50 гол., а при режимном поении - на одно место приходится от 10 до 20 гол., в зависимости от емкости и кратности заполнения поилки.</w:t>
      </w:r>
    </w:p>
    <w:p>
      <w:pPr>
        <w:pStyle w:val="Normal"/>
        <w:rPr/>
      </w:pPr>
      <w:bookmarkStart w:id="308" w:name="sub_73"/>
      <w:bookmarkStart w:id="309" w:name="sub_74"/>
      <w:bookmarkEnd w:id="308"/>
      <w:bookmarkEnd w:id="309"/>
      <w:r>
        <w:rPr/>
        <w:t>7.4. Кормушки и поилки следует изготовлять из плотных, влагонепроницаемых, безвредных материалов, легко поддающихся чистке и дезинфекции.</w:t>
      </w:r>
    </w:p>
    <w:p>
      <w:pPr>
        <w:pStyle w:val="Normal"/>
        <w:rPr/>
      </w:pPr>
      <w:bookmarkStart w:id="310" w:name="sub_74"/>
      <w:bookmarkEnd w:id="310"/>
      <w:r>
        <w:rPr/>
        <w:t>Поверхность металлических кормушек окрашивают влагостойкими и безвредными красками, а поверхность деревянных кормушек тщательно остругивают.</w:t>
      </w:r>
    </w:p>
    <w:p>
      <w:pPr>
        <w:pStyle w:val="Normal"/>
        <w:rPr/>
      </w:pPr>
      <w:r>
        <w:rPr/>
        <w:t>Конструкция кормушек и поилок должна обеспечивать физиологический процесс кормления и поения овец, а также механизированную загрузку кормов. У кормушек со стороны кормового проезда рекомендуется устраивать отбойный брус, предотвращающий наезд на них транспорта.</w:t>
      </w:r>
    </w:p>
    <w:p>
      <w:pPr>
        <w:pStyle w:val="Normal"/>
        <w:rPr/>
      </w:pPr>
      <w:r>
        <w:rPr/>
        <w:t>При кормлении овец на выгульно-кормовых площадках в районах с повышенной влажностью допускается устройство навесов над кормушкам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11" w:name="sub_800"/>
      <w:bookmarkEnd w:id="311"/>
      <w:r>
        <w:rPr/>
        <w:t>8. Нормативы потребности, запаса кормов и подстилки</w:t>
      </w:r>
    </w:p>
    <w:p>
      <w:pPr>
        <w:pStyle w:val="Normal"/>
        <w:rPr/>
      </w:pPr>
      <w:r>
        <w:rPr/>
      </w:r>
      <w:bookmarkStart w:id="312" w:name="sub_800"/>
      <w:bookmarkStart w:id="313" w:name="sub_800"/>
      <w:bookmarkEnd w:id="313"/>
    </w:p>
    <w:p>
      <w:pPr>
        <w:pStyle w:val="Normal"/>
        <w:rPr/>
      </w:pPr>
      <w:bookmarkStart w:id="314" w:name="sub_81"/>
      <w:bookmarkEnd w:id="314"/>
      <w:r>
        <w:rPr/>
        <w:t xml:space="preserve">8.1. Потребность в кормах определяется в зависимости от направления продуктивности, системы содержания, пола, возраста и биологического состояния животного, прочих факторов и принимается в соответствии с нормами и рационами кормления сельскохозяйственных животных (потребность овец в питательных веществах и рационы кормления приведены в </w:t>
      </w:r>
      <w:hyperlink w:anchor="sub_5000">
        <w:r>
          <w:rPr>
            <w:rStyle w:val="InternetLink"/>
          </w:rPr>
          <w:t>Приложениях Д</w:t>
        </w:r>
      </w:hyperlink>
      <w:r>
        <w:rPr/>
        <w:t xml:space="preserve">, </w:t>
      </w:r>
      <w:hyperlink w:anchor="sub_6000">
        <w:r>
          <w:rPr>
            <w:rStyle w:val="InternetLink"/>
          </w:rPr>
          <w:t>Е</w:t>
        </w:r>
      </w:hyperlink>
      <w:r>
        <w:rPr/>
        <w:t>).</w:t>
      </w:r>
    </w:p>
    <w:p>
      <w:pPr>
        <w:pStyle w:val="Normal"/>
        <w:rPr/>
      </w:pPr>
      <w:bookmarkStart w:id="315" w:name="sub_81"/>
      <w:bookmarkStart w:id="316" w:name="sub_82"/>
      <w:bookmarkEnd w:id="315"/>
      <w:bookmarkEnd w:id="316"/>
      <w:r>
        <w:rPr/>
        <w:t xml:space="preserve">8.2. Ориентировочная суточная потребность в пастбищном корме среднего качества в зеленом виде составляет: для суягных маток 6-7 кг, для подсосных маток с ягнятами старше 2 месяцев 10-12 кг, для ягнят после отбивки - 2-4 кг, для молодняка в годовалом возрасте - 5-6 кг (ориентировочная продуктивность пастбищ и расчет их площади см. </w:t>
      </w:r>
      <w:hyperlink w:anchor="sub_7000">
        <w:r>
          <w:rPr>
            <w:rStyle w:val="InternetLink"/>
          </w:rPr>
          <w:t>Приложения Ж</w:t>
        </w:r>
      </w:hyperlink>
      <w:r>
        <w:rPr/>
        <w:t xml:space="preserve">, </w:t>
      </w:r>
      <w:hyperlink w:anchor="sub_8000">
        <w:r>
          <w:rPr>
            <w:rStyle w:val="InternetLink"/>
          </w:rPr>
          <w:t>И</w:t>
        </w:r>
      </w:hyperlink>
      <w:r>
        <w:rPr/>
        <w:t>).</w:t>
      </w:r>
    </w:p>
    <w:p>
      <w:pPr>
        <w:pStyle w:val="Normal"/>
        <w:rPr/>
      </w:pPr>
      <w:bookmarkStart w:id="317" w:name="sub_82"/>
      <w:bookmarkStart w:id="318" w:name="sub_83"/>
      <w:bookmarkEnd w:id="317"/>
      <w:bookmarkEnd w:id="318"/>
      <w:r>
        <w:rPr/>
        <w:t>8.3. На овцеводческих предприятиях предусматривается хранение 100% грубых кормов в скирдах и штабелях, 100% сочных кормов - в траншеях и 15% концентрированных кормов или гранулированных кормосмесей - в складах. При соответствующем обосновании допускается полное или частичное хранение кормов вне территории предприятия.</w:t>
      </w:r>
    </w:p>
    <w:p>
      <w:pPr>
        <w:pStyle w:val="Normal"/>
        <w:rPr/>
      </w:pPr>
      <w:bookmarkStart w:id="319" w:name="sub_83"/>
      <w:bookmarkEnd w:id="319"/>
      <w:r>
        <w:rPr/>
        <w:t>Запас зеленых кормов должен быть не более, чем на одни сутки. Подстилка хранится на предприятии в размере 100% годовой потребности.</w:t>
      </w:r>
    </w:p>
    <w:p>
      <w:pPr>
        <w:pStyle w:val="Normal"/>
        <w:rPr/>
      </w:pPr>
      <w:bookmarkStart w:id="320" w:name="sub_84"/>
      <w:bookmarkEnd w:id="320"/>
      <w:r>
        <w:rPr/>
        <w:t>8.4. Потребность подстилки на стойловый период определяется из среднесуточной нормы на одну матку 0,3 кг. Толщина первоначального слоя должна составлять 0,15-0,2 м. Подстилку сменяют после каждого цикла ягнения. Для овец других половозрастных групп среднесуточная норма подстилки 0,15-0,2 кг.</w:t>
      </w:r>
    </w:p>
    <w:p>
      <w:pPr>
        <w:pStyle w:val="Normal"/>
        <w:rPr/>
      </w:pPr>
      <w:bookmarkStart w:id="321" w:name="sub_84"/>
      <w:bookmarkStart w:id="322" w:name="sub_85"/>
      <w:bookmarkEnd w:id="321"/>
      <w:bookmarkEnd w:id="322"/>
      <w:r>
        <w:rPr/>
        <w:t>8.5. В районах с повышенной влажностью и большим количеством осадков корма и подстилка должны храниться укрытыми.</w:t>
      </w:r>
    </w:p>
    <w:p>
      <w:pPr>
        <w:pStyle w:val="Normal"/>
        <w:rPr/>
      </w:pPr>
      <w:r>
        <w:rPr/>
      </w:r>
      <w:bookmarkStart w:id="323" w:name="sub_85"/>
      <w:bookmarkStart w:id="324" w:name="sub_85"/>
      <w:bookmarkEnd w:id="324"/>
    </w:p>
    <w:p>
      <w:pPr>
        <w:pStyle w:val="Heading1"/>
        <w:ind w:hanging="0"/>
        <w:rPr/>
      </w:pPr>
      <w:bookmarkStart w:id="325" w:name="sub_900"/>
      <w:bookmarkEnd w:id="325"/>
      <w:r>
        <w:rPr/>
        <w:t>9. Нормы параметров внутреннего воздуха и требования к вентиляции помещений.</w:t>
      </w:r>
    </w:p>
    <w:p>
      <w:pPr>
        <w:pStyle w:val="Normal"/>
        <w:rPr/>
      </w:pPr>
      <w:r>
        <w:rPr/>
      </w:r>
      <w:bookmarkStart w:id="326" w:name="sub_900"/>
      <w:bookmarkStart w:id="327" w:name="sub_900"/>
      <w:bookmarkEnd w:id="327"/>
    </w:p>
    <w:p>
      <w:pPr>
        <w:pStyle w:val="Normal"/>
        <w:rPr/>
      </w:pPr>
      <w:bookmarkStart w:id="328" w:name="sub_91"/>
      <w:bookmarkEnd w:id="328"/>
      <w:r>
        <w:rPr/>
        <w:t xml:space="preserve">9.1. Нормы температур и влажности внутреннего воздуха помещений для содержания овец следует принимать по </w:t>
      </w:r>
      <w:hyperlink w:anchor="sub_110">
        <w:r>
          <w:rPr>
            <w:rStyle w:val="InternetLink"/>
          </w:rPr>
          <w:t>таблице 11</w:t>
        </w:r>
      </w:hyperlink>
      <w:r>
        <w:rPr/>
        <w:t>.</w:t>
      </w:r>
    </w:p>
    <w:p>
      <w:pPr>
        <w:pStyle w:val="Normal"/>
        <w:rPr/>
      </w:pPr>
      <w:r>
        <w:rPr/>
      </w:r>
      <w:bookmarkStart w:id="329" w:name="sub_91"/>
      <w:bookmarkStart w:id="330" w:name="sub_91"/>
      <w:bookmarkEnd w:id="330"/>
    </w:p>
    <w:p>
      <w:pPr>
        <w:pStyle w:val="Normal"/>
        <w:jc w:val="right"/>
        <w:rPr/>
      </w:pPr>
      <w:bookmarkStart w:id="331" w:name="sub_110"/>
      <w:bookmarkEnd w:id="331"/>
      <w:r>
        <w:rPr>
          <w:rStyle w:val="Style11"/>
        </w:rPr>
        <w:t>Таблица 11</w:t>
      </w:r>
    </w:p>
    <w:p>
      <w:pPr>
        <w:pStyle w:val="Normal"/>
        <w:rPr/>
      </w:pPr>
      <w:r>
        <w:rPr/>
      </w:r>
      <w:bookmarkStart w:id="332" w:name="sub_110"/>
      <w:bookmarkStart w:id="333" w:name="sub_110"/>
      <w:bookmarkEnd w:id="333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┬───────────────┬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Наименование помещений         │   Расчетная   │ Максимальная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температура  │  влажность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оздуха, град.С│ воздуха в %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1                   │       2       │      3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я   для   содержания   баранов,│не нормируется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уягных и  холостых  маток,  ремонтного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а,  откормочного    поголовья и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алухов                                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одильное отделение                    │      12       │      7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е  для  ягнения  и   содержания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ок  с   ягнятами   до   10-суточного│      10       │      8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зраста                               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е  для   содержания     маток с│       8       │      8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ами старше 10-суточного возраста  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е  для  содержания  ягнят   при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аздельно-контактном  и   искусственном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пособе выращивания:                   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о 45-суточного возраста               │      10       │      8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арше 45-суточного возраста           │       8       │      8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неж для взятия  спермы  и  осеменения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ок                                  │      16       │      7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е для  доения  маток  (доильный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л)                                   │      16       │      7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┴───────────────┴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rStyle w:val="Style11"/>
          <w:lang w:val="en-US" w:eastAsia="en-US"/>
        </w:rPr>
        <w:t>Примечания</w:t>
      </w:r>
      <w:r>
        <w:rPr>
          <w:lang w:val="en-US" w:eastAsia="en-US"/>
        </w:rPr>
        <w:t xml:space="preserve">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1. Нормы параметров внутреннего воздуха приведены для холодного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реходного периодов года. В теплый период года параметры  внутренне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здуха не нормируются.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2. Параметры внутреннего воздуха  в  помещениях,  не   связанные с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стоянным  пребыванием  людей  (инвентарная,  фуражная  и   т.п.), н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ормируются.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bookmarkStart w:id="334" w:name="sub_9103"/>
      <w:bookmarkEnd w:id="334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3. Параметры воздуха в  помещениях  для  обслуживающего  персонала│</w:t>
      </w:r>
    </w:p>
    <w:p>
      <w:pPr>
        <w:pStyle w:val="Style24"/>
        <w:rPr>
          <w:lang w:val="en-US" w:eastAsia="en-US"/>
        </w:rPr>
      </w:pPr>
      <w:bookmarkStart w:id="335" w:name="sub_9103"/>
      <w:bookmarkEnd w:id="335"/>
      <w:r>
        <w:rPr>
          <w:lang w:val="en-US" w:eastAsia="en-US"/>
        </w:rPr>
        <w:t>│</w:t>
      </w:r>
      <w:r>
        <w:rPr>
          <w:lang w:val="en-US" w:eastAsia="en-US"/>
        </w:rPr>
        <w:t>принимаются в соответствии с "ВСН  52-89  "Ведомственные  строительны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ормы по проектированию административных, бытовых зданий, сооружений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й для животноводческих и птицеводческих предприятий  и  глав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НиП   2.09.04-87   "Административные   и   бытовые       здания", а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ственных помещениях, кроме указанных в таблице, в соответстви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 ГОСТ 12.1.005-88 "Общие санитарно-гигиенические требования к воздуху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абочей зоны".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Для теплотехнического расчета ограждающих конструкций помещений  с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енормируемым режимом,  принимать:  расчетную  внутреннюю  температуру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+2°С, влажность - 85%.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6" w:name="sub_92"/>
      <w:bookmarkEnd w:id="336"/>
      <w:r>
        <w:rPr/>
        <w:t xml:space="preserve">9.2. Предельно допустимые нормы подвижности воздуха в помещениях для содержания овец приведены в </w:t>
      </w:r>
      <w:hyperlink w:anchor="sub_12">
        <w:r>
          <w:rPr>
            <w:rStyle w:val="InternetLink"/>
          </w:rPr>
          <w:t>таблице 12</w:t>
        </w:r>
      </w:hyperlink>
    </w:p>
    <w:p>
      <w:pPr>
        <w:pStyle w:val="Normal"/>
        <w:rPr/>
      </w:pPr>
      <w:r>
        <w:rPr/>
      </w:r>
      <w:bookmarkStart w:id="337" w:name="sub_92"/>
      <w:bookmarkStart w:id="338" w:name="sub_92"/>
      <w:bookmarkEnd w:id="338"/>
    </w:p>
    <w:p>
      <w:pPr>
        <w:pStyle w:val="Normal"/>
        <w:jc w:val="right"/>
        <w:rPr/>
      </w:pPr>
      <w:bookmarkStart w:id="339" w:name="sub_12"/>
      <w:bookmarkEnd w:id="339"/>
      <w:r>
        <w:rPr>
          <w:rStyle w:val="Style11"/>
        </w:rPr>
        <w:t>Таблица 12</w:t>
      </w:r>
    </w:p>
    <w:p>
      <w:pPr>
        <w:pStyle w:val="Normal"/>
        <w:rPr/>
      </w:pPr>
      <w:r>
        <w:rPr/>
      </w:r>
      <w:bookmarkStart w:id="340" w:name="sub_12"/>
      <w:bookmarkStart w:id="341" w:name="sub_12"/>
      <w:bookmarkEnd w:id="341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Наименование помещения         │    Подвижность воздуха по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ериодам года, м/с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├───────────────┬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холодный    │  переходный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я   для   содержания   баранов,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уягных и  холостых  маток  и   маток с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ами старше 10-суточного  возраста,│      0,3      │     0,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емонтного   молодняка,    откормочного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головья и валухов                    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я  для  ягнения  и   содержания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ок  с   ягнятами   до   10-суточного│ 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зраста                               │      0,2      │     0,2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я для выращивания ягнят        │      0,2      │     0,2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┴───────────────┴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42" w:name="sub_93"/>
      <w:bookmarkEnd w:id="342"/>
      <w:r>
        <w:rPr/>
        <w:t>9.3. Предельно допустимые концентрации вредных газов в воздухе овцеводческих помещений, углекислого газа - 0,25%, аммиака - 20 мг/мЗ, для ягнят - 10 мг/мЗ, сероводорода 10 мг/мЗ (нормы по сероводороду установлены для контроля при эксплуатации зданий).</w:t>
      </w:r>
    </w:p>
    <w:p>
      <w:pPr>
        <w:pStyle w:val="Normal"/>
        <w:rPr/>
      </w:pPr>
      <w:bookmarkStart w:id="343" w:name="sub_93"/>
      <w:bookmarkStart w:id="344" w:name="sub_94"/>
      <w:bookmarkEnd w:id="343"/>
      <w:bookmarkEnd w:id="344"/>
      <w:r>
        <w:rPr/>
        <w:t xml:space="preserve">9.4. Нормируемые параметры воздуха, приведенные в </w:t>
      </w:r>
      <w:hyperlink w:anchor="sub_12">
        <w:r>
          <w:rPr>
            <w:rStyle w:val="InternetLink"/>
          </w:rPr>
          <w:t>таблицах 12</w:t>
        </w:r>
      </w:hyperlink>
      <w:r>
        <w:rPr/>
        <w:t xml:space="preserve"> и </w:t>
      </w:r>
      <w:hyperlink w:anchor="sub_13">
        <w:r>
          <w:rPr>
            <w:rStyle w:val="InternetLink"/>
          </w:rPr>
          <w:t>13</w:t>
        </w:r>
      </w:hyperlink>
      <w:r>
        <w:rPr/>
        <w:t>, должны быть обеспечены в зоне размещения животных, то есть в пространстве высотой до 0,75 м над уровнем пола.</w:t>
      </w:r>
    </w:p>
    <w:p>
      <w:pPr>
        <w:pStyle w:val="Normal"/>
        <w:rPr/>
      </w:pPr>
      <w:bookmarkStart w:id="345" w:name="sub_94"/>
      <w:bookmarkStart w:id="346" w:name="sub_95"/>
      <w:bookmarkEnd w:id="345"/>
      <w:bookmarkEnd w:id="346"/>
      <w:r>
        <w:rPr/>
        <w:t xml:space="preserve">9.5. Количество теплоты, влаги (водяных паров) и газа, выделяемых одним животным при температуре 10°С и относительной влажности 70%, приведено в </w:t>
      </w:r>
      <w:hyperlink w:anchor="sub_13">
        <w:r>
          <w:rPr>
            <w:rStyle w:val="InternetLink"/>
          </w:rPr>
          <w:t>таблице 13.</w:t>
        </w:r>
      </w:hyperlink>
    </w:p>
    <w:p>
      <w:pPr>
        <w:pStyle w:val="Normal"/>
        <w:rPr/>
      </w:pPr>
      <w:r>
        <w:rPr/>
      </w:r>
      <w:bookmarkStart w:id="347" w:name="sub_95"/>
      <w:bookmarkStart w:id="348" w:name="sub_95"/>
      <w:bookmarkEnd w:id="348"/>
    </w:p>
    <w:p>
      <w:pPr>
        <w:pStyle w:val="Normal"/>
        <w:jc w:val="right"/>
        <w:rPr/>
      </w:pPr>
      <w:bookmarkStart w:id="349" w:name="sub_13"/>
      <w:bookmarkEnd w:id="349"/>
      <w:r>
        <w:rPr>
          <w:rStyle w:val="Style11"/>
        </w:rPr>
        <w:t>Таблица 13</w:t>
      </w:r>
    </w:p>
    <w:p>
      <w:pPr>
        <w:pStyle w:val="Normal"/>
        <w:rPr/>
      </w:pPr>
      <w:r>
        <w:rPr/>
      </w:r>
      <w:bookmarkStart w:id="350" w:name="sub_13"/>
      <w:bookmarkStart w:id="351" w:name="sub_13"/>
      <w:bookmarkEnd w:id="351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┬──────────┬──────────────────┬─────────┬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Группа животных    │  Живая   │  Теплота, кДж/ч  │ Водяные │Углекис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асса, кг ├────────┬─────────┤пары, г/ч│ лота,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бщая  │свободная│         │  л/ч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┼──────────┼────────┼─────────┼─────────┼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ы-производители и│    50    │  708   │   510   │   79    │   2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ы-пробники       │    80    │  930   │   670   │   104   │   33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00    │  1038  │   745   │   116   │   37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┼──────────┼────────┼─────────┼─────────┼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холостые        │    40    │  449   │   377   │   59    │   19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50    │  557   │   435   │   69    │   2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60    │  666   │   498   │   77    │   2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┼──────────┼────────┼─────────┼─────────┼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суягные         │    40    │  620   │   443   │   69    │   2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50    │  708   │   511   │   79    │   2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60    │  775   │   557   │   87    │   28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┼──────────┼────────┼─────────┼─────────┼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подсосные       │    40    │  653   │   469   │   74    │   23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50    │  775   │   557   │   87    │   28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60    │  863   │   620   │   97    │   31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┼──────────┼────────┼─────────┼─────────┼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а   и   ремонтный│    5     │  168   │   121   │   18    │   6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             │    10    │  251   │   180   │   28    │   9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20    │  402   │   289   │   45    │   14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30    │  511   │   368   │   57    │   18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┴──────────┴────────┴─────────┴─────────┴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я</w:t>
      </w:r>
      <w:r>
        <w:rPr>
          <w:lang w:val="en-US" w:eastAsia="en-US"/>
        </w:rPr>
        <w:t xml:space="preserve">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. Выделяемая животными общая теплота (общая  теплопродукция)  включае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крытую теплоту испарения.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. Выделение свободной теплоты приведено без скрытой теплоты  испарени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 составляет около 72% от общей теплопродукции при температуре  10°С 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носительной влажности воздуха 70%.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. Для определения количества общей и свободной теплоты, водяных  паро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 углекислоты при относительной влажности воздуха свыше 70% приведенны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казатели необходимо увеличить на 3%.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4. При необходимости расчетов по промежуточным показателям живой  массы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ледует пользоваться методом интерполяции.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52" w:name="sub_96"/>
      <w:bookmarkEnd w:id="352"/>
      <w:r>
        <w:rPr/>
        <w:t xml:space="preserve">9.6. Количество теплоты и водяных паров, выделяемых животным в зависимости от температуры воздуха в помещении, определяют при помощи коэффициентов, приведенных в </w:t>
      </w:r>
      <w:hyperlink w:anchor="sub_14">
        <w:r>
          <w:rPr>
            <w:rStyle w:val="InternetLink"/>
          </w:rPr>
          <w:t>таблице 14</w:t>
        </w:r>
      </w:hyperlink>
      <w:r>
        <w:rPr/>
        <w:t>.</w:t>
      </w:r>
    </w:p>
    <w:p>
      <w:pPr>
        <w:pStyle w:val="Normal"/>
        <w:rPr/>
      </w:pPr>
      <w:r>
        <w:rPr/>
      </w:r>
      <w:bookmarkStart w:id="353" w:name="sub_96"/>
      <w:bookmarkStart w:id="354" w:name="sub_96"/>
      <w:bookmarkEnd w:id="354"/>
    </w:p>
    <w:p>
      <w:pPr>
        <w:pStyle w:val="Normal"/>
        <w:jc w:val="right"/>
        <w:rPr/>
      </w:pPr>
      <w:bookmarkStart w:id="355" w:name="sub_14"/>
      <w:bookmarkEnd w:id="355"/>
      <w:r>
        <w:rPr>
          <w:rStyle w:val="Style11"/>
        </w:rPr>
        <w:t>Таблица 14</w:t>
      </w:r>
    </w:p>
    <w:p>
      <w:pPr>
        <w:pStyle w:val="Normal"/>
        <w:rPr/>
      </w:pPr>
      <w:r>
        <w:rPr/>
      </w:r>
      <w:bookmarkStart w:id="356" w:name="sub_14"/>
      <w:bookmarkStart w:id="357" w:name="sub_14"/>
      <w:bookmarkEnd w:id="357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мпература воздуха │           Коэффициент для определения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 помещении (°С)  │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─────────┬──────────────────┬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бщего колич.  │свободного колич. │водяных паров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теплоты     │     теплоты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┼────────────────┼────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1          │       2        │        3         │      4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┼────────────────┼────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0          │      1,12      │       1,25       │     0,8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5          │      1,7       │       1,08       │     1,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10         │      1,00      │       1,00       │     1,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15         │      1,0       │       0,80       │     1,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20         │      1,4       │       0,60       │     1,6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25         │      1,4       │       0,40       │     2,0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┴────────────────┴──────────────────┴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58" w:name="sub_97"/>
      <w:bookmarkEnd w:id="358"/>
      <w:r>
        <w:rPr/>
        <w:t>9.7. Удельные выделения аммиака в помещениях на 100 кг живой массы составляет:</w:t>
      </w:r>
    </w:p>
    <w:p>
      <w:pPr>
        <w:pStyle w:val="Normal"/>
        <w:rPr/>
      </w:pPr>
      <w:bookmarkStart w:id="359" w:name="sub_97"/>
      <w:bookmarkEnd w:id="359"/>
      <w:r>
        <w:rPr/>
        <w:t>при содержании на решетчатом полу - 0,43 x 10(-3) г;</w:t>
      </w:r>
    </w:p>
    <w:p>
      <w:pPr>
        <w:pStyle w:val="Normal"/>
        <w:rPr/>
      </w:pPr>
      <w:r>
        <w:rPr/>
        <w:t>при содержании на несменяемой соломенной подстилке - 0,21 x 10(-3) г.</w:t>
      </w:r>
    </w:p>
    <w:p>
      <w:pPr>
        <w:pStyle w:val="Normal"/>
        <w:rPr/>
      </w:pPr>
      <w:bookmarkStart w:id="360" w:name="sub_98"/>
      <w:bookmarkEnd w:id="360"/>
      <w:r>
        <w:rPr/>
        <w:t>9.8. Помещения для содержания овец оборудуют вентиляцией, обеспечивающей необходимый воздухообмен для поддержания нормируемых температурно-влажностного и газового режимов и для удаления влаги.</w:t>
      </w:r>
    </w:p>
    <w:p>
      <w:pPr>
        <w:pStyle w:val="Normal"/>
        <w:rPr/>
      </w:pPr>
      <w:bookmarkStart w:id="361" w:name="sub_98"/>
      <w:bookmarkEnd w:id="361"/>
      <w:r>
        <w:rPr/>
        <w:t>Проектирование систем вентиляции и дымоудаления производится согласно положений СНиПа 2.04.05-91* "Отопление, вентиляция и кондиционирование" и пособий к нему.</w:t>
      </w:r>
    </w:p>
    <w:p>
      <w:pPr>
        <w:pStyle w:val="Normal"/>
        <w:rPr/>
      </w:pPr>
      <w:r>
        <w:rPr/>
        <w:t>Система естественной вентиляции в помещениях для содержания овец в любой период года предусматривается, как правило, с притоком воздуха в верхнюю зону через регулируемые отверстия в проемах стен или окон и с вытяжкой из верхней и нижней зон через шахты.</w:t>
      </w:r>
    </w:p>
    <w:p>
      <w:pPr>
        <w:pStyle w:val="Normal"/>
        <w:rPr/>
      </w:pPr>
      <w:r>
        <w:rPr/>
        <w:t>Механическую вентиляцию следует предусматривать в тех случаях, когда естественная вентиляция не обеспечивает требуемых параметров внутреннего воздуха, при этом механической системе следует подавать воздух в количестве не менее 30% от расчетного, обеспечивающем подачу в помещение недостающей теплоты. Допускается осуществлять механическую вытяжку из нижней зоны с естественным притоком через шахты в верхнюю зону.</w:t>
      </w:r>
    </w:p>
    <w:p>
      <w:pPr>
        <w:pStyle w:val="Normal"/>
        <w:rPr/>
      </w:pPr>
      <w:r>
        <w:rPr/>
        <w:t>При содержании овец на решетчатых полах с хранением навоза под ними следует предусматривать механическую вытяжку воздуха из-под полов за пределы помещений в количестве до 70% от требуемого воздухообмена с естественным притоком через шахты в верхнюю зон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62" w:name="sub_1000"/>
      <w:bookmarkEnd w:id="362"/>
      <w:r>
        <w:rPr/>
        <w:t>10. Нормы потребления воды и требования к водоснабжению и канализации</w:t>
      </w:r>
    </w:p>
    <w:p>
      <w:pPr>
        <w:pStyle w:val="Normal"/>
        <w:rPr/>
      </w:pPr>
      <w:r>
        <w:rPr/>
      </w:r>
      <w:bookmarkStart w:id="363" w:name="sub_1000"/>
      <w:bookmarkStart w:id="364" w:name="sub_1000"/>
      <w:bookmarkEnd w:id="364"/>
    </w:p>
    <w:p>
      <w:pPr>
        <w:pStyle w:val="Normal"/>
        <w:rPr/>
      </w:pPr>
      <w:bookmarkStart w:id="365" w:name="sub_101"/>
      <w:bookmarkEnd w:id="365"/>
      <w:r>
        <w:rPr/>
        <w:t xml:space="preserve">10.1. Суточная норма потребления воды одним животным приведена в </w:t>
      </w:r>
      <w:hyperlink w:anchor="sub_15">
        <w:r>
          <w:rPr>
            <w:rStyle w:val="InternetLink"/>
          </w:rPr>
          <w:t>таблице 15</w:t>
        </w:r>
      </w:hyperlink>
      <w:r>
        <w:rPr/>
        <w:t>.</w:t>
      </w:r>
    </w:p>
    <w:p>
      <w:pPr>
        <w:pStyle w:val="Normal"/>
        <w:rPr/>
      </w:pPr>
      <w:r>
        <w:rPr/>
      </w:r>
      <w:bookmarkStart w:id="366" w:name="sub_101"/>
      <w:bookmarkStart w:id="367" w:name="sub_101"/>
      <w:bookmarkEnd w:id="367"/>
    </w:p>
    <w:p>
      <w:pPr>
        <w:pStyle w:val="Normal"/>
        <w:jc w:val="right"/>
        <w:rPr/>
      </w:pPr>
      <w:bookmarkStart w:id="368" w:name="sub_15"/>
      <w:bookmarkEnd w:id="368"/>
      <w:r>
        <w:rPr>
          <w:rStyle w:val="Style11"/>
        </w:rPr>
        <w:t>Таблица 15</w:t>
      </w:r>
    </w:p>
    <w:p>
      <w:pPr>
        <w:pStyle w:val="Normal"/>
        <w:rPr/>
      </w:pPr>
      <w:r>
        <w:rPr/>
      </w:r>
      <w:bookmarkStart w:id="369" w:name="sub_15"/>
      <w:bookmarkStart w:id="370" w:name="sub_15"/>
      <w:bookmarkEnd w:id="370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Половозрастная группа          │Норма потребления воды, л/гол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</w:t>
      </w:r>
      <w:r>
        <w:rPr>
          <w:lang w:val="en-US" w:eastAsia="en-US"/>
        </w:rPr>
        <w:t>├──────────────┬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всего     │в том числе на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поение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1                    │      2       │       3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. Бараны (производители, пробники)     │     7,0      │      6,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. Матки:                               │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олостые                                │     4,5      │      4,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уягные                                 │     5,0      │      4,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дсосные                               │     5,5      │      5,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. Ягнята старше  10-суточного  возраста│     2,0      │      1,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о 4 месяцев                            │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4. Молодняк (с 4 месяцев до 1,5 лет)    │     3,5      │      3,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┼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5.  Выбракованное  взрослое   поголовье,│     4,5      │      4,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алухи                                  │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rStyle w:val="Style11"/>
          <w:lang w:val="en-US" w:eastAsia="en-US"/>
        </w:rPr>
        <w:t>Примечания</w:t>
      </w:r>
      <w:r>
        <w:rPr>
          <w:lang w:val="en-US" w:eastAsia="en-US"/>
        </w:rPr>
        <w:t xml:space="preserve">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1. Норма потребления воды включает расход воды  на  технологически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ужды,  связанные  с  непосредственным  содержанием     животных, мойку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орудования, уборку производственных помещений и приготовление кормов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2. Коэффициент часовой неравномерности принимается равным 2,5.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3.  Норма  потребления  воды  на  поение  животных  при   кормлени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ранулами, а также при температуре воздуха выше 30°С  увеличивается 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5%.     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71" w:name="sub_102"/>
      <w:bookmarkEnd w:id="371"/>
      <w:r>
        <w:rPr/>
        <w:t>10.2. Температура воды, используемой для поения животных на овцеводческих предприятиях, рекомендуется не ниже 10°С.</w:t>
      </w:r>
    </w:p>
    <w:p>
      <w:pPr>
        <w:pStyle w:val="Normal"/>
        <w:rPr/>
      </w:pPr>
      <w:bookmarkStart w:id="372" w:name="sub_102"/>
      <w:bookmarkStart w:id="373" w:name="sub_103"/>
      <w:bookmarkEnd w:id="372"/>
      <w:bookmarkEnd w:id="373"/>
      <w:r>
        <w:rPr/>
        <w:t>10.3 Выбор источников водоснабжения производится в соответствии с ГОСТ на источники централизованного хозяйственно-питьевого водоснабжения.</w:t>
      </w:r>
    </w:p>
    <w:p>
      <w:pPr>
        <w:pStyle w:val="Normal"/>
        <w:rPr/>
      </w:pPr>
      <w:bookmarkStart w:id="374" w:name="sub_103"/>
      <w:bookmarkStart w:id="375" w:name="sub_104"/>
      <w:bookmarkEnd w:id="374"/>
      <w:bookmarkEnd w:id="375"/>
      <w:r>
        <w:rPr/>
        <w:t>10.4. Расход воды на хозяйственно-питьевые нужды принимать в соответствии с главой СНиП 2.0401-85 "Внутренний водопровод и канализация".</w:t>
      </w:r>
    </w:p>
    <w:p>
      <w:pPr>
        <w:pStyle w:val="Normal"/>
        <w:rPr/>
      </w:pPr>
      <w:bookmarkStart w:id="376" w:name="sub_104"/>
      <w:bookmarkStart w:id="377" w:name="sub_105"/>
      <w:bookmarkEnd w:id="376"/>
      <w:bookmarkEnd w:id="377"/>
      <w:r>
        <w:rPr/>
        <w:t>10.5. Предприятие должно быть обеспечено водой питьевого качества в соответствии с ГОСТ 2874-82 "Вода питьевая" и СанПиН 2.1.4.559-96 "Питьевая вода. Гигиенические требования к качеству централизованных систем питьевого водоснабжения".</w:t>
      </w:r>
    </w:p>
    <w:p>
      <w:pPr>
        <w:pStyle w:val="Normal"/>
        <w:rPr/>
      </w:pPr>
      <w:bookmarkStart w:id="378" w:name="sub_105"/>
      <w:bookmarkEnd w:id="378"/>
      <w:r>
        <w:rPr/>
        <w:t>Сети и сооружения наружного водоснабжения и пожаротушения овцеводческих предприятий проектируются с учетом положений СНиПа 2.10.03-84 и СНиПа 2.04.02.-84*.</w:t>
      </w:r>
    </w:p>
    <w:p>
      <w:pPr>
        <w:pStyle w:val="Normal"/>
        <w:rPr/>
      </w:pPr>
      <w:r>
        <w:rPr/>
        <w:t xml:space="preserve">При невозможности обеспечения предприятия водой питьевого качества допускается для поения животных использовать воду повышенной минерализации согласно данным </w:t>
      </w:r>
      <w:hyperlink w:anchor="sub_16">
        <w:r>
          <w:rPr>
            <w:rStyle w:val="InternetLink"/>
          </w:rPr>
          <w:t>таблицы 16</w:t>
        </w:r>
      </w:hyperlink>
      <w:r>
        <w:rPr/>
        <w:t>, а на технологические нужды, не связанные с обработкой пищевых продуктов, а также для мытья оборудования, панелей и полов допускается по согласованию с органами санитарно-эпидемиологической службы использовать воду не питьевого качеств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79" w:name="sub_16"/>
      <w:bookmarkEnd w:id="379"/>
      <w:r>
        <w:rPr>
          <w:rStyle w:val="Style11"/>
        </w:rPr>
        <w:t>Таблица 16</w:t>
      </w:r>
    </w:p>
    <w:p>
      <w:pPr>
        <w:pStyle w:val="Normal"/>
        <w:rPr/>
      </w:pPr>
      <w:r>
        <w:rPr/>
      </w:r>
      <w:bookmarkStart w:id="380" w:name="sub_16"/>
      <w:bookmarkStart w:id="381" w:name="sub_16"/>
      <w:bookmarkEnd w:id="381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┬─────────────────────────────┬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Группа животных    │ Предельное содержание, мг/л │ Общая жесткость,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г-экв/л, не боле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├─────────┬─────────┬─────────┤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ухого  │хлоридов │сульфатов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статка │         │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┼─────────┼─────────┼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цы взрослые         │  5000   │  2000   │  2400   │        45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┼─────────┼─────────┼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а,      ремонтный│  3000   │  1500   │  1700   │        3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             │         │         │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┴─────────┴─────────┴─────────┴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rStyle w:val="Style11"/>
          <w:lang w:val="en-US" w:eastAsia="en-US"/>
        </w:rPr>
        <w:t>Примечания:</w:t>
      </w:r>
      <w:r>
        <w:rPr>
          <w:lang w:val="en-US" w:eastAsia="en-US"/>
        </w:rPr>
        <w:t xml:space="preserve">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По другим показателям вода должна отвечать  требованиям  ГОСТ 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итьевую воду.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Обслуживающий персонал  и  мойка  молочного  оборудования  должны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еспечиваться водой питьевого качества.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Для пустынных  и  полупустынных  зон  допускаются   отклонения о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анных нормативов по согласованию с органами ветеринарного надзора.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82" w:name="sub_106"/>
      <w:bookmarkEnd w:id="382"/>
      <w:r>
        <w:rPr/>
        <w:t>10.6. Для поения овец на естественных пастбищах должны предусматриваться водопойные пункты.</w:t>
      </w:r>
    </w:p>
    <w:p>
      <w:pPr>
        <w:pStyle w:val="Normal"/>
        <w:rPr/>
      </w:pPr>
      <w:bookmarkStart w:id="383" w:name="sub_106"/>
      <w:bookmarkEnd w:id="383"/>
      <w:r>
        <w:rPr/>
        <w:t>На культурных пастбищах с постоянными изгородями в каждом загоне устанавливают автопоилки, подключаемые к системе водопровода, или емкости с привозной водой.</w:t>
      </w:r>
    </w:p>
    <w:p>
      <w:pPr>
        <w:pStyle w:val="Normal"/>
        <w:rPr/>
      </w:pPr>
      <w:r>
        <w:rPr/>
        <w:t xml:space="preserve">Радиус водопоя для равнинных пастбищ принимается 2,5-3 км. В условиях пересеченной местности радиус водопоя допускается уменьшать на 30-40%; радиус водопоя для горных пастбищ принимается по </w:t>
      </w:r>
      <w:hyperlink w:anchor="sub_17">
        <w:r>
          <w:rPr>
            <w:rStyle w:val="InternetLink"/>
          </w:rPr>
          <w:t>таблице 17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84" w:name="sub_17"/>
      <w:bookmarkEnd w:id="384"/>
      <w:r>
        <w:rPr>
          <w:rStyle w:val="Style11"/>
        </w:rPr>
        <w:t>Таблица 17</w:t>
      </w:r>
    </w:p>
    <w:p>
      <w:pPr>
        <w:pStyle w:val="Normal"/>
        <w:rPr/>
      </w:pPr>
      <w:r>
        <w:rPr/>
      </w:r>
      <w:bookmarkStart w:id="385" w:name="sub_17"/>
      <w:bookmarkStart w:id="386" w:name="sub_17"/>
      <w:bookmarkEnd w:id="386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Крутизна склона, град.        │       Радиус водопоя, км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15-20                 │           2,0 - 2,5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20-30                 │            1,5-2,0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30 и более              │            1,0-1,5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87" w:name="sub_107"/>
      <w:bookmarkEnd w:id="387"/>
      <w:r>
        <w:rPr/>
        <w:t>10.7. Помещения для содержания овец не канализуются. Для отвода хозяйственно-бытовых и производственных сточных вод (мытье оборудования, приготовление кормов) предприятие должно быть оборудовано канализацией.</w:t>
      </w:r>
    </w:p>
    <w:p>
      <w:pPr>
        <w:pStyle w:val="Normal"/>
        <w:rPr/>
      </w:pPr>
      <w:bookmarkStart w:id="388" w:name="sub_107"/>
      <w:bookmarkStart w:id="389" w:name="sub_108"/>
      <w:bookmarkEnd w:id="388"/>
      <w:bookmarkEnd w:id="389"/>
      <w:r>
        <w:rPr/>
        <w:t>10.8. Навоз с подстилкой из помещений удаляется каждый раз после окончания технологического цикла, а с выгульно-кормовых площадок - по мере его накопления.</w:t>
      </w:r>
    </w:p>
    <w:p>
      <w:pPr>
        <w:pStyle w:val="Normal"/>
        <w:rPr/>
      </w:pPr>
      <w:bookmarkStart w:id="390" w:name="sub_108"/>
      <w:bookmarkEnd w:id="390"/>
      <w:r>
        <w:rPr/>
        <w:t>В помещениях с решетчатыми полами навоз из навозных траншей удаляют ежедневно или по мере его накопления и окончания технологического цикла.</w:t>
      </w:r>
    </w:p>
    <w:p>
      <w:pPr>
        <w:pStyle w:val="Normal"/>
        <w:rPr/>
      </w:pPr>
      <w:r>
        <w:rPr/>
        <w:t>Система уборки навоза из секций и транспортировки его за пределы производственного помещения должна удовлетворять следующим требованиям: обеспечивать постоянную и легко поддерживаемую чистоту секций, проходов и ограждений; по возможности ограничивать образование и проникновение вредных газов в зону обитания животных; быть удобной в эксплуатации и не требовать больших затрат на управление, ремонт и санитарно-профилактическую обработку.</w:t>
      </w:r>
    </w:p>
    <w:p>
      <w:pPr>
        <w:pStyle w:val="Normal"/>
        <w:rPr/>
      </w:pPr>
      <w:r>
        <w:rPr/>
        <w:t>Выбор системы удаления обработки, обеззараживания, хранения и использования навоза определяется технико-экономическим обоснованием, учитывающим конкретные природно-климатические условия района строительства. Проектирование этих систем производится в соответствии с "Нормами технологического проектирования систем удаления и подготовки к использованию навоза".</w:t>
      </w:r>
    </w:p>
    <w:p>
      <w:pPr>
        <w:pStyle w:val="Normal"/>
        <w:rPr/>
      </w:pPr>
      <w:r>
        <w:rPr/>
        <w:t>Принятые способы, утилизации навоза должны обеспечивать экономически целесообразное и безопасное в ветеринарно-санитарном отношении использование всего количества навоза, поступающего от животных.</w:t>
      </w:r>
    </w:p>
    <w:p>
      <w:pPr>
        <w:pStyle w:val="Normal"/>
        <w:rPr/>
      </w:pPr>
      <w:r>
        <w:rPr/>
        <w:t>Конечные продукты переработки навоза не должны загрязнять окружающую природную среду (атмосферу, водные источники и т.д.)</w:t>
      </w:r>
    </w:p>
    <w:p>
      <w:pPr>
        <w:pStyle w:val="Normal"/>
        <w:rPr/>
      </w:pPr>
      <w:bookmarkStart w:id="391" w:name="sub_109"/>
      <w:bookmarkEnd w:id="391"/>
      <w:r>
        <w:rPr/>
        <w:t>10.9. Для биотермического обеззараживания навоза рекомендуется предусматривать площадки вне территории овцеводческого предприятия.</w:t>
      </w:r>
    </w:p>
    <w:p>
      <w:pPr>
        <w:pStyle w:val="Normal"/>
        <w:rPr/>
      </w:pPr>
      <w:bookmarkStart w:id="392" w:name="sub_109"/>
      <w:bookmarkStart w:id="393" w:name="sub_1010"/>
      <w:bookmarkEnd w:id="392"/>
      <w:bookmarkEnd w:id="393"/>
      <w:r>
        <w:rPr/>
        <w:t xml:space="preserve">10.10. Выход мочи и кала на одну овцу в сутки приведен в </w:t>
      </w:r>
      <w:hyperlink w:anchor="sub_18">
        <w:r>
          <w:rPr>
            <w:rStyle w:val="InternetLink"/>
          </w:rPr>
          <w:t>таблице 18</w:t>
        </w:r>
      </w:hyperlink>
      <w:r>
        <w:rPr/>
        <w:t>.</w:t>
      </w:r>
    </w:p>
    <w:p>
      <w:pPr>
        <w:pStyle w:val="Normal"/>
        <w:rPr/>
      </w:pPr>
      <w:r>
        <w:rPr/>
      </w:r>
      <w:bookmarkStart w:id="394" w:name="sub_1010"/>
      <w:bookmarkStart w:id="395" w:name="sub_1010"/>
      <w:bookmarkEnd w:id="395"/>
    </w:p>
    <w:p>
      <w:pPr>
        <w:pStyle w:val="Normal"/>
        <w:jc w:val="right"/>
        <w:rPr/>
      </w:pPr>
      <w:bookmarkStart w:id="396" w:name="sub_18"/>
      <w:bookmarkEnd w:id="396"/>
      <w:r>
        <w:rPr>
          <w:rStyle w:val="Style11"/>
        </w:rPr>
        <w:t>Таблица 18</w:t>
      </w:r>
    </w:p>
    <w:p>
      <w:pPr>
        <w:pStyle w:val="Normal"/>
        <w:rPr/>
      </w:pPr>
      <w:r>
        <w:rPr/>
      </w:r>
      <w:bookmarkStart w:id="397" w:name="sub_18"/>
      <w:bookmarkStart w:id="398" w:name="sub_18"/>
      <w:bookmarkEnd w:id="398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Группа животных         │            Суточный выход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├──────────────────┬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моча, л/гол.   │   кал, кг/гол.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цы взрослые                   │       1,0        │        2,5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                       │       0,5        │        1,5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а                          │       0,3        │        1,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┴──────────────────┴───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е</w:t>
      </w:r>
      <w:r>
        <w:rPr>
          <w:lang w:val="en-US" w:eastAsia="en-US"/>
        </w:rPr>
        <w:t xml:space="preserve"> - общий выход  навоза  за  стойловый  период   принимается с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четом  подстилки.   Плотность   уплотненного   навоза   с   подстилк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700-800 кг/м3.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99" w:name="sub_1011"/>
      <w:bookmarkEnd w:id="399"/>
      <w:r>
        <w:rPr/>
        <w:t xml:space="preserve">10.11. При содержании овец на решетчатых полах в зданиях с нормируемыми параметрами микроклимата глубину подпольных каналов следует устраивать с учетом расстояния между поверхностью пола и навоза не менее 0,35 м. Конструкция решетчатых полов должна соответствовать требованиям </w:t>
      </w:r>
      <w:hyperlink w:anchor="sub_532">
        <w:r>
          <w:rPr>
            <w:rStyle w:val="InternetLink"/>
          </w:rPr>
          <w:t>п.п. 5.32-5.33</w:t>
        </w:r>
      </w:hyperlink>
      <w:r>
        <w:rPr/>
        <w:t xml:space="preserve"> настоящих норм.</w:t>
      </w:r>
    </w:p>
    <w:p>
      <w:pPr>
        <w:pStyle w:val="Normal"/>
        <w:rPr/>
      </w:pPr>
      <w:bookmarkStart w:id="400" w:name="sub_1011"/>
      <w:bookmarkStart w:id="401" w:name="sub_1012"/>
      <w:bookmarkEnd w:id="400"/>
      <w:bookmarkEnd w:id="401"/>
      <w:r>
        <w:rPr/>
        <w:t>10.12. Условия утилизации сточных вод, а также использование подземных вод должны удовлетворять требованиям существующего законодательства, действующим нормам и правилам. Решения этих вопросов должны быть согласованы с органами государственного надзора.</w:t>
      </w:r>
    </w:p>
    <w:p>
      <w:pPr>
        <w:pStyle w:val="Normal"/>
        <w:rPr/>
      </w:pPr>
      <w:r>
        <w:rPr/>
      </w:r>
      <w:bookmarkStart w:id="402" w:name="sub_1012"/>
      <w:bookmarkStart w:id="403" w:name="sub_1012"/>
      <w:bookmarkEnd w:id="403"/>
    </w:p>
    <w:p>
      <w:pPr>
        <w:pStyle w:val="Heading1"/>
        <w:ind w:hanging="0"/>
        <w:rPr/>
      </w:pPr>
      <w:bookmarkStart w:id="404" w:name="sub_1100"/>
      <w:bookmarkEnd w:id="404"/>
      <w:r>
        <w:rPr/>
        <w:t>11. Технологическое оборудование, механизация и автоматизация производственных процессов</w:t>
      </w:r>
    </w:p>
    <w:p>
      <w:pPr>
        <w:pStyle w:val="Normal"/>
        <w:rPr/>
      </w:pPr>
      <w:r>
        <w:rPr/>
      </w:r>
      <w:bookmarkStart w:id="405" w:name="sub_1100"/>
      <w:bookmarkStart w:id="406" w:name="sub_1100"/>
      <w:bookmarkEnd w:id="406"/>
    </w:p>
    <w:p>
      <w:pPr>
        <w:pStyle w:val="Normal"/>
        <w:rPr/>
      </w:pPr>
      <w:bookmarkStart w:id="407" w:name="sub_111"/>
      <w:bookmarkEnd w:id="407"/>
      <w:r>
        <w:rPr/>
        <w:t>11.1. Для механизации производственных процессов (приготовление, транспортировка и раздача кормов и подстилки, поение, стрижка, доение и обработка молока, удаление и обработка навоза и ветеринарная обработка помещений и животных) применяют комплекты оборудования и отдельные машины, предусмотренные "Системой технологий и машин". При необходимости эти комплекты уточняются заданием на проектирование.</w:t>
      </w:r>
    </w:p>
    <w:p>
      <w:pPr>
        <w:pStyle w:val="Normal"/>
        <w:rPr/>
      </w:pPr>
      <w:bookmarkStart w:id="408" w:name="sub_111"/>
      <w:bookmarkStart w:id="409" w:name="sub_112"/>
      <w:bookmarkEnd w:id="408"/>
      <w:bookmarkEnd w:id="409"/>
      <w:r>
        <w:rPr/>
        <w:t>11.2. При проектировании механизации производственных процессов следует руководствоваться инструкциями по монтажу и эксплуатации, прилагаемым к технологическому оборудованию заводами-изготовителями.</w:t>
      </w:r>
    </w:p>
    <w:p>
      <w:pPr>
        <w:pStyle w:val="Normal"/>
        <w:rPr/>
      </w:pPr>
      <w:bookmarkStart w:id="410" w:name="sub_112"/>
      <w:bookmarkStart w:id="411" w:name="sub_113"/>
      <w:bookmarkEnd w:id="410"/>
      <w:bookmarkEnd w:id="411"/>
      <w:r>
        <w:rPr/>
        <w:t>11.3. В помещениях для выращивания ягнят рекомендуется предусматривать установки для локального обогрева и ультрафиолетового облучения.</w:t>
      </w:r>
    </w:p>
    <w:p>
      <w:pPr>
        <w:pStyle w:val="Normal"/>
        <w:rPr/>
      </w:pPr>
      <w:bookmarkStart w:id="412" w:name="sub_113"/>
      <w:bookmarkStart w:id="413" w:name="sub_114"/>
      <w:bookmarkEnd w:id="412"/>
      <w:bookmarkEnd w:id="413"/>
      <w:r>
        <w:rPr/>
        <w:t xml:space="preserve">11.4. Уровень механизации и автоматизации основных производственных процессов при проектировании новых предприятий должен быть не ниже (в %) приведенного в </w:t>
      </w:r>
      <w:hyperlink w:anchor="sub_19">
        <w:r>
          <w:rPr>
            <w:rStyle w:val="InternetLink"/>
          </w:rPr>
          <w:t>таблице 19</w:t>
        </w:r>
      </w:hyperlink>
      <w:r>
        <w:rPr/>
        <w:t>.</w:t>
      </w:r>
    </w:p>
    <w:p>
      <w:pPr>
        <w:pStyle w:val="Normal"/>
        <w:rPr/>
      </w:pPr>
      <w:r>
        <w:rPr/>
      </w:r>
      <w:bookmarkStart w:id="414" w:name="sub_114"/>
      <w:bookmarkStart w:id="415" w:name="sub_114"/>
      <w:bookmarkEnd w:id="415"/>
    </w:p>
    <w:p>
      <w:pPr>
        <w:pStyle w:val="Normal"/>
        <w:jc w:val="right"/>
        <w:rPr/>
      </w:pPr>
      <w:bookmarkStart w:id="416" w:name="sub_19"/>
      <w:bookmarkEnd w:id="416"/>
      <w:r>
        <w:rPr>
          <w:rStyle w:val="Style11"/>
        </w:rPr>
        <w:t>Таблица 19</w:t>
      </w:r>
    </w:p>
    <w:p>
      <w:pPr>
        <w:pStyle w:val="Normal"/>
        <w:rPr/>
      </w:pPr>
      <w:r>
        <w:rPr/>
      </w:r>
      <w:bookmarkStart w:id="417" w:name="sub_19"/>
      <w:bookmarkStart w:id="418" w:name="sub_19"/>
      <w:bookmarkEnd w:id="418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Основные производственные процессы          │   В процентах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ровень механизации отрасли:                         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допотребление (водопоение)                         │       8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рмораздача                                         │       25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возоудаление                                       │       3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рижка                                              │       9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оение                                               │       5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ровень автоматизации отрасли:                       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нфракрасное и ультрафиолетовое облучение ягнят      │       1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догрев воды для поения овец                        │       10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19" w:name="sub_115"/>
      <w:bookmarkEnd w:id="419"/>
      <w:r>
        <w:rPr/>
        <w:t>11.5. Комплекты оборудования и отдельные машины и установки для механизации технологических процессов выбирают в зависимости от типа и размера предприятий, системы содержания овец и габаритов зданий применительно к зональным условиям с учетом наиболее рационального использования применяемого оборудования.</w:t>
      </w:r>
    </w:p>
    <w:p>
      <w:pPr>
        <w:pStyle w:val="Normal"/>
        <w:rPr/>
      </w:pPr>
      <w:r>
        <w:rPr/>
      </w:r>
      <w:bookmarkStart w:id="420" w:name="sub_115"/>
      <w:bookmarkStart w:id="421" w:name="sub_115"/>
      <w:bookmarkEnd w:id="421"/>
    </w:p>
    <w:p>
      <w:pPr>
        <w:pStyle w:val="Heading1"/>
        <w:ind w:hanging="0"/>
        <w:rPr/>
      </w:pPr>
      <w:bookmarkStart w:id="422" w:name="sub_1200"/>
      <w:bookmarkEnd w:id="422"/>
      <w:r>
        <w:rPr/>
        <w:t>12. Охрана труда</w:t>
      </w:r>
    </w:p>
    <w:p>
      <w:pPr>
        <w:pStyle w:val="Normal"/>
        <w:rPr/>
      </w:pPr>
      <w:r>
        <w:rPr/>
      </w:r>
      <w:bookmarkStart w:id="423" w:name="sub_1200"/>
      <w:bookmarkStart w:id="424" w:name="sub_1200"/>
      <w:bookmarkEnd w:id="424"/>
    </w:p>
    <w:p>
      <w:pPr>
        <w:pStyle w:val="Normal"/>
        <w:rPr/>
      </w:pPr>
      <w:bookmarkStart w:id="425" w:name="sub_121"/>
      <w:bookmarkEnd w:id="425"/>
      <w:r>
        <w:rPr/>
        <w:t>12.1. При проектировании предусматривают следующие основные мероприятия по технике безопасности:</w:t>
      </w:r>
    </w:p>
    <w:p>
      <w:pPr>
        <w:pStyle w:val="Normal"/>
        <w:rPr/>
      </w:pPr>
      <w:bookmarkStart w:id="426" w:name="sub_121"/>
      <w:bookmarkEnd w:id="426"/>
      <w:r>
        <w:rPr/>
        <w:t>все движущиеся части стационарных машин и агрегатов в местах возможного доступа к ним людей должны иметь ограждения (металлические сплошные или сетчатые кожуха, деревянные короба и т.д.);</w:t>
      </w:r>
    </w:p>
    <w:p>
      <w:pPr>
        <w:pStyle w:val="Normal"/>
        <w:rPr/>
      </w:pPr>
      <w:r>
        <w:rPr/>
        <w:t>металлические части машин, оборудования и электроустановок, которые могут оказаться под напряжением вследствие повреждения изоляции, заземляют;</w:t>
      </w:r>
    </w:p>
    <w:p>
      <w:pPr>
        <w:pStyle w:val="Normal"/>
        <w:rPr/>
      </w:pPr>
      <w:r>
        <w:rPr/>
        <w:t>стационарные машины и агрегаты прочно устанавливают на фундаменты согласно паспортным данным.</w:t>
      </w:r>
    </w:p>
    <w:p>
      <w:pPr>
        <w:pStyle w:val="Normal"/>
        <w:rPr/>
      </w:pPr>
      <w:bookmarkStart w:id="427" w:name="sub_122"/>
      <w:bookmarkEnd w:id="427"/>
      <w:r>
        <w:rPr/>
        <w:t>12.2. Орана труда, техника безопасности на овцеводческих объектах должны разрабатываться в соответствии с Федеральным законом "Об основах охраны труда в Российской Федерации" от 17 июля 1999 года N 181-ФЗ и действующими правилами, нормами и указаниями.</w:t>
      </w:r>
    </w:p>
    <w:p>
      <w:pPr>
        <w:pStyle w:val="Normal"/>
        <w:rPr/>
      </w:pPr>
      <w:bookmarkStart w:id="428" w:name="sub_122"/>
      <w:bookmarkStart w:id="429" w:name="sub_123"/>
      <w:bookmarkEnd w:id="428"/>
      <w:bookmarkEnd w:id="429"/>
      <w:r>
        <w:rPr/>
        <w:t>12.3. Здания и помещения овцеводческих предприятий следует оборудовать автоматической пожарной сигнализацией и автоматическими установками пожаротушения в соответствии с НПБ 110-99 "Перечнем зданий, сооружений, помещений и оборудования, подлежащих защите автоматическими установками пожаротушения и автоматической пожарной сигнализацией", а также первичными средствами пожаротушения согласно "Типовым правилам пожарной безопасности для объектов сельскохозяйственного производства". Проектирование автоматических установок пожаротушения и пожарной сигнализации осуществляется согласно положений СНиПа 2.04.09-84 "Пожарная автоматика зданий и сооружений".</w:t>
      </w:r>
    </w:p>
    <w:p>
      <w:pPr>
        <w:pStyle w:val="Normal"/>
        <w:rPr/>
      </w:pPr>
      <w:bookmarkStart w:id="430" w:name="sub_123"/>
      <w:bookmarkStart w:id="431" w:name="sub_124"/>
      <w:bookmarkEnd w:id="430"/>
      <w:bookmarkEnd w:id="431"/>
      <w:r>
        <w:rPr/>
        <w:t>12.4. При расчете условий шума и проектировании защиты от шума для обеспечения допустимых уровней звукового давления необходимо руководствоваться ГОСТ 12.1.003-83* "Шум. Общие требования безопасности".</w:t>
      </w:r>
    </w:p>
    <w:p>
      <w:pPr>
        <w:pStyle w:val="Normal"/>
        <w:rPr/>
      </w:pPr>
      <w:r>
        <w:rPr/>
      </w:r>
      <w:bookmarkStart w:id="432" w:name="sub_124"/>
      <w:bookmarkStart w:id="433" w:name="sub_124"/>
      <w:bookmarkEnd w:id="433"/>
    </w:p>
    <w:p>
      <w:pPr>
        <w:pStyle w:val="Heading1"/>
        <w:ind w:hanging="0"/>
        <w:rPr/>
      </w:pPr>
      <w:bookmarkStart w:id="434" w:name="sub_1300"/>
      <w:bookmarkEnd w:id="434"/>
      <w:r>
        <w:rPr/>
        <w:t>13. Электроснабжение и электротехнические устройства</w:t>
      </w:r>
    </w:p>
    <w:p>
      <w:pPr>
        <w:pStyle w:val="Normal"/>
        <w:rPr/>
      </w:pPr>
      <w:r>
        <w:rPr/>
      </w:r>
      <w:bookmarkStart w:id="435" w:name="sub_1300"/>
      <w:bookmarkStart w:id="436" w:name="sub_1300"/>
      <w:bookmarkEnd w:id="436"/>
    </w:p>
    <w:p>
      <w:pPr>
        <w:pStyle w:val="Normal"/>
        <w:rPr/>
      </w:pPr>
      <w:bookmarkStart w:id="437" w:name="sub_131"/>
      <w:bookmarkEnd w:id="437"/>
      <w:r>
        <w:rPr/>
        <w:t>13.1. Электротехническую часть проектов, в том числе средства автоматизации и слаботочные устройства, разрабатывают в соответствии с требованиями "Правил устройства электроустановок" (ПУЭ), "Правил технической эксплуатации электроустановок потребителей" (ПТЭ), "Правил техники безопасности при эксплуатации электроустановок потребителей" (ПТБ) и др., с учетом условий окружающей среды.</w:t>
      </w:r>
    </w:p>
    <w:p>
      <w:pPr>
        <w:pStyle w:val="Normal"/>
        <w:rPr/>
      </w:pPr>
      <w:bookmarkStart w:id="438" w:name="sub_131"/>
      <w:bookmarkStart w:id="439" w:name="sub_132"/>
      <w:bookmarkEnd w:id="438"/>
      <w:bookmarkEnd w:id="439"/>
      <w:r>
        <w:rPr/>
        <w:t>13.2. Освещенность овцеводческих зданий и сооружений следует проектировать с учетом требований "Отраслевых норм освещения сельскохозяйственных предприятий, зданий и сооружений" и СНиП "Естественное и искусственное освещение".</w:t>
      </w:r>
    </w:p>
    <w:p>
      <w:pPr>
        <w:pStyle w:val="Normal"/>
        <w:rPr/>
      </w:pPr>
      <w:bookmarkStart w:id="440" w:name="sub_132"/>
      <w:bookmarkStart w:id="441" w:name="sub_133"/>
      <w:bookmarkEnd w:id="440"/>
      <w:bookmarkEnd w:id="441"/>
      <w:r>
        <w:rPr/>
        <w:t>13.3. Категорию электроприемников и обеспечение надежности электроснабжения зданий и сооружений овцеводческих предприятий принимают с учетом требований "Методических указаний по обеспечению при проектировании нормативных уровней надежности электроснабжения сельскохозяйственных потребителей".</w:t>
      </w:r>
    </w:p>
    <w:p>
      <w:pPr>
        <w:pStyle w:val="Normal"/>
        <w:rPr/>
      </w:pPr>
      <w:bookmarkStart w:id="442" w:name="sub_133"/>
      <w:bookmarkStart w:id="443" w:name="sub_134"/>
      <w:bookmarkEnd w:id="442"/>
      <w:bookmarkEnd w:id="443"/>
      <w:r>
        <w:rPr/>
        <w:t>13.4. Для обеспечения электробезопасности животных предусматривают выравнивание электрических потенциалов в соответствии с ОСТ 46180-85 "Защита сельскохозяйственных животных от поражения электрическим током. Выравнивание электрических потенциалов. Общие технические требования" и ГОСТ Р 50571.14-96 "Электроустановки зданий" 705. Электроустановки сельскохозяйственных и животноводческих помещений".</w:t>
      </w:r>
    </w:p>
    <w:p>
      <w:pPr>
        <w:pStyle w:val="Normal"/>
        <w:rPr/>
      </w:pPr>
      <w:r>
        <w:rPr/>
      </w:r>
      <w:bookmarkStart w:id="444" w:name="sub_134"/>
      <w:bookmarkStart w:id="445" w:name="sub_134"/>
      <w:bookmarkEnd w:id="445"/>
    </w:p>
    <w:p>
      <w:pPr>
        <w:pStyle w:val="Heading1"/>
        <w:ind w:hanging="0"/>
        <w:rPr/>
      </w:pPr>
      <w:bookmarkStart w:id="446" w:name="sub_1400"/>
      <w:bookmarkEnd w:id="446"/>
      <w:r>
        <w:rPr/>
        <w:t>14. Охрана окружающей природной среды</w:t>
      </w:r>
    </w:p>
    <w:p>
      <w:pPr>
        <w:pStyle w:val="Normal"/>
        <w:rPr/>
      </w:pPr>
      <w:r>
        <w:rPr/>
      </w:r>
      <w:bookmarkStart w:id="447" w:name="sub_1400"/>
      <w:bookmarkStart w:id="448" w:name="sub_1400"/>
      <w:bookmarkEnd w:id="448"/>
    </w:p>
    <w:p>
      <w:pPr>
        <w:pStyle w:val="Normal"/>
        <w:rPr/>
      </w:pPr>
      <w:bookmarkStart w:id="449" w:name="sub_141"/>
      <w:bookmarkEnd w:id="449"/>
      <w:r>
        <w:rPr/>
        <w:t>14.1. Площадка для строительства овцеводческих предприятий выбирается в соответствии с требованиями санитарных норм проектирования промышленных предприятий и глав СНиП по проектированию генеральных планов. При выборе площадки для строительства овцеводческого предприятия одновременно проводят выбор земельных участков для пастбищных угодий и полного использования всего объема навоза предприятия.</w:t>
      </w:r>
    </w:p>
    <w:p>
      <w:pPr>
        <w:pStyle w:val="Normal"/>
        <w:rPr/>
      </w:pPr>
      <w:bookmarkStart w:id="450" w:name="sub_141"/>
      <w:bookmarkStart w:id="451" w:name="sub_142"/>
      <w:bookmarkEnd w:id="450"/>
      <w:bookmarkEnd w:id="451"/>
      <w:r>
        <w:rPr/>
        <w:t>14.2. Территория овцеводческого предприятия отделяется от ближайшего жилого района (населенного пункта) санитарно-защитной зоной (разрывом) (</w:t>
      </w:r>
      <w:hyperlink w:anchor="sub_33">
        <w:r>
          <w:rPr>
            <w:rStyle w:val="InternetLink"/>
          </w:rPr>
          <w:t>п. 3.3</w:t>
        </w:r>
      </w:hyperlink>
      <w:r>
        <w:rPr/>
        <w:t>.) Размер санитарно-защитной зоны следует уточнять при конкретном проектировании. Разрыв может быть изменен как в сторону увеличения, так и в сторону уменьшения в зависимости от среднегодовой розы ветров района расположения овцеводческих предприятий.</w:t>
      </w:r>
    </w:p>
    <w:p>
      <w:pPr>
        <w:pStyle w:val="Normal"/>
        <w:rPr/>
      </w:pPr>
      <w:bookmarkStart w:id="452" w:name="sub_142"/>
      <w:bookmarkEnd w:id="452"/>
      <w:r>
        <w:rPr/>
        <w:t>Корректировку разрыва следует проводить по формуле: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L = l  х ─────,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0     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де    L      -      размер    санитарно-защитной    зоны    с    учето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среднегодовой розы ветров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l      -      размер санитарно-защитной  зоны  в   соответствии 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о            санитарной классификацией предприятий, сооружений 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иных объектов СанПиН 2.2.1/2.1.1.567-96,  настоящи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норм    или    полученной    при    соответствующе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обосновании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Р      -      повторяемость ветра рассматриваемого румба соглас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среднегодовой розе ветров в %;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Р      -      средняя повторяемость ветра одного румба в %.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53" w:name="sub_143"/>
      <w:bookmarkEnd w:id="453"/>
      <w:r>
        <w:rPr/>
        <w:t>14.3. Территория овцеводческой фермы должна быть удалена от открытых водоисточников (реки, озера) на расстояние не менее 500 м.</w:t>
      </w:r>
    </w:p>
    <w:p>
      <w:pPr>
        <w:pStyle w:val="Normal"/>
        <w:rPr/>
      </w:pPr>
      <w:bookmarkStart w:id="454" w:name="sub_143"/>
      <w:bookmarkStart w:id="455" w:name="sub_144"/>
      <w:bookmarkEnd w:id="454"/>
      <w:bookmarkEnd w:id="455"/>
      <w:r>
        <w:rPr/>
        <w:t>14.4. При отступлении от установленных норм разрывов, вызванных особенностями рельефа, направлением преобладающих ветров, размещением смежных производств, их обязательно согласовывают с органами ветеринарной и санитарной служб и экологического контроля.</w:t>
      </w:r>
    </w:p>
    <w:p>
      <w:pPr>
        <w:pStyle w:val="Normal"/>
        <w:rPr/>
      </w:pPr>
      <w:bookmarkStart w:id="456" w:name="sub_144"/>
      <w:bookmarkStart w:id="457" w:name="sub_145"/>
      <w:bookmarkEnd w:id="456"/>
      <w:bookmarkEnd w:id="457"/>
      <w:r>
        <w:rPr/>
        <w:t xml:space="preserve">14.5. Санитарно-защитные зоны и минимальные зооветеринарные разрывы при размещении сооружений накопления, подготовки и утилизации навоза и стоков овцеводческого предприятия следует принимать в соответствии с </w:t>
      </w:r>
      <w:hyperlink w:anchor="sub_2020">
        <w:r>
          <w:rPr>
            <w:rStyle w:val="InternetLink"/>
          </w:rPr>
          <w:t>таблицей 20</w:t>
        </w:r>
      </w:hyperlink>
      <w:r>
        <w:rPr/>
        <w:t>.</w:t>
      </w:r>
    </w:p>
    <w:p>
      <w:pPr>
        <w:pStyle w:val="Normal"/>
        <w:rPr/>
      </w:pPr>
      <w:r>
        <w:rPr/>
      </w:r>
      <w:bookmarkStart w:id="458" w:name="sub_145"/>
      <w:bookmarkStart w:id="459" w:name="sub_145"/>
      <w:bookmarkEnd w:id="459"/>
    </w:p>
    <w:p>
      <w:pPr>
        <w:pStyle w:val="Normal"/>
        <w:jc w:val="right"/>
        <w:rPr/>
      </w:pPr>
      <w:bookmarkStart w:id="460" w:name="sub_2020"/>
      <w:bookmarkEnd w:id="460"/>
      <w:r>
        <w:rPr>
          <w:rStyle w:val="Style11"/>
        </w:rPr>
        <w:t>Таблица 20</w:t>
      </w:r>
    </w:p>
    <w:p>
      <w:pPr>
        <w:pStyle w:val="Normal"/>
        <w:rPr/>
      </w:pPr>
      <w:r>
        <w:rPr/>
      </w:r>
      <w:bookmarkStart w:id="461" w:name="sub_2020"/>
      <w:bookmarkStart w:id="462" w:name="sub_2020"/>
      <w:bookmarkEnd w:id="462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Сооружения           │            Расстояние в м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├───────────────────┬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От         │От жилой застройк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животноводческого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здания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1                │         2         │        3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крытые  хранилища   (площадки)│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ля хранения навоза             │    не менее 60    │  Не менее 100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ощадки  для   карантинирования│        15         │       3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дстилочного навоза            │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ощадки  подготовки   компостов│        3-5        │       1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лых ферм поголовьем до 50 гол.│ 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┴───────────────────┴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63" w:name="sub_146"/>
      <w:bookmarkEnd w:id="463"/>
      <w:r>
        <w:rPr/>
        <w:t>14.6. Строительство систем удаления, транспортировки и утилизации навоза должно производиться в соответствии с действующими "Нормами технологического проектирования систем удаления, обработки, обеззараживания, хранения, подготовки и использования навоза и помета".</w:t>
      </w:r>
    </w:p>
    <w:p>
      <w:pPr>
        <w:pStyle w:val="Normal"/>
        <w:rPr/>
      </w:pPr>
      <w:bookmarkStart w:id="464" w:name="sub_146"/>
      <w:bookmarkStart w:id="465" w:name="sub_147"/>
      <w:bookmarkEnd w:id="464"/>
      <w:bookmarkEnd w:id="465"/>
      <w:r>
        <w:rPr/>
        <w:t>14.7. Санитарно-бытовые помещения следует размещать при входе на территорию предприятия или его обособленных зон с обеспечением санитарной обработки всего персонала и посетителей. При въезде предусматривать дезблоки или барьеры. При въезде в зону хранения кормов следует устраивать открытые дезбарьеры, обеспечивающие обработку колес транспорта.</w:t>
      </w:r>
    </w:p>
    <w:p>
      <w:pPr>
        <w:pStyle w:val="Normal"/>
        <w:rPr/>
      </w:pPr>
      <w:bookmarkStart w:id="466" w:name="sub_147"/>
      <w:bookmarkStart w:id="467" w:name="sub_148"/>
      <w:bookmarkEnd w:id="466"/>
      <w:bookmarkEnd w:id="467"/>
      <w:r>
        <w:rPr/>
        <w:t>14.8. Зона хранения и переработки отходов производства располагается вне участка овцеводческой фермы с подветренной стороны и ниже по рельефу по отношению к производственным зданиям, жилой застройке и водозаборных сооружений. Зона включает сооружения для хранения и обработки навоза.</w:t>
      </w:r>
    </w:p>
    <w:p>
      <w:pPr>
        <w:pStyle w:val="Normal"/>
        <w:rPr/>
      </w:pPr>
      <w:bookmarkStart w:id="468" w:name="sub_148"/>
      <w:bookmarkStart w:id="469" w:name="sub_149"/>
      <w:bookmarkEnd w:id="468"/>
      <w:bookmarkEnd w:id="469"/>
      <w:r>
        <w:rPr/>
        <w:t>14.9. Строительство ветеринарных объектов на овцеводческих предприятиях предусматривается в соответствии с требованиями действующих норм технологического проектирования ветеринарных объектов для животноводческих, звероводческих и птицеводческих предприятий, которые размещают на территории обслуживаемого предприятия.</w:t>
      </w:r>
    </w:p>
    <w:p>
      <w:pPr>
        <w:pStyle w:val="Normal"/>
        <w:rPr/>
      </w:pPr>
      <w:bookmarkStart w:id="470" w:name="sub_149"/>
      <w:bookmarkStart w:id="471" w:name="sub_1410"/>
      <w:bookmarkEnd w:id="470"/>
      <w:bookmarkEnd w:id="471"/>
      <w:r>
        <w:rPr/>
        <w:t>14.10. Сооружения для обработки кожного покрова животных (купонная ванна, площадка для дезинфекции _) должны размещаться в месте, удобном для отвода дезинфицирующего раствора в отстойник.</w:t>
      </w:r>
    </w:p>
    <w:p>
      <w:pPr>
        <w:pStyle w:val="Normal"/>
        <w:rPr/>
      </w:pPr>
      <w:bookmarkStart w:id="472" w:name="sub_1410"/>
      <w:bookmarkStart w:id="473" w:name="sub_1411"/>
      <w:bookmarkEnd w:id="472"/>
      <w:bookmarkEnd w:id="473"/>
      <w:r>
        <w:rPr/>
        <w:t>14.11. Загон перед ванной должен иметь огражденную площадку и раскол перед входным пандусом. В загоне после ванны у выходного пандуса должна быть огражденная площадка для передержки животных с целью сбора и отведения обратно в ванну или отстойник раствора, стекающего с шерсти животных. Площадки должны иметь твердое покрытие (асфальтобетонное, деревянный настил и др.). Выходная площадка должна иметь уклон или лотки для стока жидкости обратно в ванну. Для приема стекающей жидкости можно устраивать отстойник (со стороны выходного пандуса).</w:t>
      </w:r>
    </w:p>
    <w:p>
      <w:pPr>
        <w:pStyle w:val="Normal"/>
        <w:rPr/>
      </w:pPr>
      <w:bookmarkStart w:id="474" w:name="sub_1411"/>
      <w:bookmarkEnd w:id="474"/>
      <w:r>
        <w:rPr/>
        <w:t>Утилизация отработанных купочных средств осуществляют по технологии, согласованной с местными службами государственного ветеринарно-санитарного и эпидемического надзора в соответствии с их требованиями на стадии разработки технического задания на проектирование.</w:t>
      </w:r>
    </w:p>
    <w:p>
      <w:pPr>
        <w:pStyle w:val="Normal"/>
        <w:rPr/>
      </w:pPr>
      <w:bookmarkStart w:id="475" w:name="sub_1412"/>
      <w:bookmarkEnd w:id="475"/>
      <w:r>
        <w:rPr/>
        <w:t>14.12. Для сбора мусора на территории фермы должны быть предусмотрены специальные площадки с твердым покрытием, оборудованные влагонепроницаемыми емкостями.</w:t>
      </w:r>
    </w:p>
    <w:p>
      <w:pPr>
        <w:pStyle w:val="Normal"/>
        <w:rPr/>
      </w:pPr>
      <w:bookmarkStart w:id="476" w:name="sub_1412"/>
      <w:bookmarkStart w:id="477" w:name="sub_1413"/>
      <w:bookmarkEnd w:id="476"/>
      <w:bookmarkEnd w:id="477"/>
      <w:r>
        <w:rPr/>
        <w:t>14.13. На участках, свободных от застройки и покрытий, а также по периметру овцеводческой фермы необходимо предусматривать озеленение. Площадь участков предназначенных для озеленения должна составлять не менее 15% площади фермы, а при плотной застройке (отношение к общему размеру площадки в процентах) более 50% - не менее 10%. Для насаждений целесообразно подбирать местные виды растений с учетом их санитарно-защитных и декоративных свойств и устойчивости к воздействию производственных выбросов.</w:t>
      </w:r>
    </w:p>
    <w:p>
      <w:pPr>
        <w:pStyle w:val="Normal"/>
        <w:rPr/>
      </w:pPr>
      <w:bookmarkStart w:id="478" w:name="sub_1413"/>
      <w:bookmarkStart w:id="479" w:name="sub_1414"/>
      <w:bookmarkEnd w:id="478"/>
      <w:bookmarkEnd w:id="479"/>
      <w:r>
        <w:rPr/>
        <w:t>14.14. Строительные конструкции стен, перегородок, перекрытий, покрытий и полов должны быть устойчивыми к воздействию дезинфицирующих веществ, повышенной влажности, не выделять вредных веществ, а антикоррозионные и отделочные покрытия должны быть безвредными.</w:t>
      </w:r>
    </w:p>
    <w:p>
      <w:pPr>
        <w:pStyle w:val="Normal"/>
        <w:rPr/>
      </w:pPr>
      <w:bookmarkStart w:id="480" w:name="sub_1414"/>
      <w:bookmarkStart w:id="481" w:name="sub_1415"/>
      <w:bookmarkEnd w:id="480"/>
      <w:bookmarkEnd w:id="481"/>
      <w:r>
        <w:rPr/>
        <w:t>14.15. Использование полимерных материалов для строительства основных производственных зданий и сооружений овцеводческих ферм проводить в строгом соответствии с действующим "Перечнем полимерных материалов и конструкций, разрешенных к применению в строительстве и технологическом оборудовании животноводческих зданий".</w:t>
      </w:r>
    </w:p>
    <w:p>
      <w:pPr>
        <w:pStyle w:val="Normal"/>
        <w:rPr/>
      </w:pPr>
      <w:bookmarkStart w:id="482" w:name="sub_1415"/>
      <w:bookmarkStart w:id="483" w:name="sub_1416"/>
      <w:bookmarkEnd w:id="482"/>
      <w:bookmarkEnd w:id="483"/>
      <w:r>
        <w:rPr/>
        <w:t>14.16. Полимерные материалы, используемые для капитального строительства зданий овцеводческих ферм, должны быть устойчивы к воздействию среды животноводческих помещений при температуре воздуха от -5°С до +45°С, относительной влажности до 98%, с содержанием аммиака 60,0 мг/мЗ, сероводорода - 30,0 мг/мЗ, мочи, фекалий, ультрафиолетовых и инфракрасных лучей, агрессивных сред с колебаниями Р+1 в пределах 3-14, выдерживать механическое воздействие от ног животных до 17 кг/см2, периодическое воздействие горячих растворов дезинфицирующих средств (5,0%-ного раствора кальцинированной соды температурой 90°С, 3%-ной эмульсии креалина, 4-10%-ного раствора едкого натра температурой 70°С, раствора хлорной извести, содержащего 2-3% активного хлора, формалина с 30-40% формальдегидом, 2-5%-ной эмульсии нафтализола, 3-10%-ной эмульсии ксилонафта и креолина, 5%-ной серно-карболовой смеси и препаратов группы формалина и перекисных соединений с добавлением поверхностно-активных веществ); не выделять в окружающую среду химических веществ, обладающих аллергенным, гонатропным, эмбриотоксическим, тератогенным, мутагенным и канцерогенным действиями; не стимулировать рост условно-патогенной и патогенной микрофлоры; не выделять в контактирующие среды (воздух, воду, корма) вредных веществ в количествах, превышающих величины ПДК для воздуха населенных мест и рабочей зоны производственных зданий.</w:t>
      </w:r>
    </w:p>
    <w:p>
      <w:pPr>
        <w:pStyle w:val="Normal"/>
        <w:rPr/>
      </w:pPr>
      <w:bookmarkStart w:id="484" w:name="sub_1416"/>
      <w:bookmarkStart w:id="485" w:name="sub_1417"/>
      <w:bookmarkEnd w:id="484"/>
      <w:bookmarkEnd w:id="485"/>
      <w:r>
        <w:rPr/>
        <w:t xml:space="preserve">14.17. Количество вредных веществ, выделенных в воздушный бассейн системой вытяжной вентиляции от овцеводческих предприятий определяется по </w:t>
      </w:r>
      <w:hyperlink w:anchor="sub_201">
        <w:r>
          <w:rPr>
            <w:rStyle w:val="InternetLink"/>
          </w:rPr>
          <w:t>таблице 21</w:t>
        </w:r>
      </w:hyperlink>
      <w:r>
        <w:rPr/>
        <w:t>.</w:t>
      </w:r>
    </w:p>
    <w:p>
      <w:pPr>
        <w:pStyle w:val="Normal"/>
        <w:rPr/>
      </w:pPr>
      <w:r>
        <w:rPr/>
      </w:r>
      <w:bookmarkStart w:id="486" w:name="sub_1417"/>
      <w:bookmarkStart w:id="487" w:name="sub_1417"/>
      <w:bookmarkEnd w:id="487"/>
    </w:p>
    <w:p>
      <w:pPr>
        <w:pStyle w:val="Normal"/>
        <w:jc w:val="right"/>
        <w:rPr/>
      </w:pPr>
      <w:bookmarkStart w:id="488" w:name="sub_201"/>
      <w:bookmarkEnd w:id="488"/>
      <w:r>
        <w:rPr>
          <w:rStyle w:val="Style11"/>
        </w:rPr>
        <w:t>Таблица 21</w:t>
      </w:r>
    </w:p>
    <w:p>
      <w:pPr>
        <w:pStyle w:val="Normal"/>
        <w:rPr/>
      </w:pPr>
      <w:r>
        <w:rPr/>
      </w:r>
      <w:bookmarkStart w:id="489" w:name="sub_201"/>
      <w:bookmarkStart w:id="490" w:name="sub_201"/>
      <w:bookmarkEnd w:id="490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┬───────────────┬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именование помещения  │  Выделяемые   │   Удельное количество на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вредные    │ центнер живой массы, г/сек.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вещества    │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├──────────────┬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холодный   │  переходный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период    │    период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┼───────────────┼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1            │       2       │      3       │      4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┼───────────────┼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чарня     для     ягнят│аммиак         │  0,0000166   │  0,0000161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соломенная подстилка)   │пыль           │  0,00000277  │  0,00000647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МЧ (мк/с)     │     1,73     │    0,75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┼───────────────┼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чарня     для     ягнят│аммиак         │   0,000405   │   0,000284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решетчатые полы)        │пыль           │   0,000067   │  0,0000469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МЧ (мк/с)     │     459      │     432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┼───────────────┼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чарня  для   холостых и│аммиак         │   0,000036   │   0,000311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уягных маток (соломенная│               │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дстилка)               │пыль           │   0,00003    │   0,000041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МЧ (мк/с)     │     149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┼───────────────┼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чарня  для   ремонтного│аммиак         │   0,000358   │   0,00065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а     (решетчатые│               │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ы)                    │пыль           │   0,000048   │   0,000086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МЧ (мк/с)     │     305      │    1,13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┼───────────────┼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вчарня  для   холостых и│аммиак         │   0,000297   │   0,000514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уягных маток (решетчатые│               │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ы)                    │пыль           │   0,000050   │  0,0000841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МЧ (мк/с)     │     2,3      │     224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┼───────────────┼──────────────┼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мещения             для│аммиак         │   0,000176   │   0,00036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скусственного           │               │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ращивания и доращивания│пыль           │  0,0000206   │   0,000067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         (соломенная│               │              │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дстилка)               │ОМЧ (мк/с)     │     208      │     787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┴───────────────┴──────────────┴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91" w:name="sub_1418"/>
      <w:bookmarkEnd w:id="491"/>
      <w:r>
        <w:rPr/>
        <w:t>14.18. Для вредных веществ, содержащихся в вентиляционных выбросах, должно быть предусмотрено рассеивание в атмосферном воздухе, обоснованное расчетами так, чтобы концентрация этих веществ не превышала:</w:t>
      </w:r>
    </w:p>
    <w:p>
      <w:pPr>
        <w:pStyle w:val="Normal"/>
        <w:rPr/>
      </w:pPr>
      <w:bookmarkStart w:id="492" w:name="sub_1418"/>
      <w:bookmarkEnd w:id="492"/>
      <w:r>
        <w:rPr/>
        <w:t>- в атмосферном воздухе населенных мест максимальных разовых, а при их отсутствии, среднесуточных предельно допустимых концентраций;</w:t>
      </w:r>
    </w:p>
    <w:p>
      <w:pPr>
        <w:pStyle w:val="Normal"/>
        <w:rPr/>
      </w:pPr>
      <w:r>
        <w:rPr/>
        <w:t>- в воздухе, поступающем внутри производственных и вспомогательных зданий и сооружений через приемные отверстия систем вентиляции с естественным побуждением 30% предельно допустимых концентраций вредных веществ в рабочей зоне производственных помещений.</w:t>
      </w:r>
    </w:p>
    <w:p>
      <w:pPr>
        <w:pStyle w:val="Normal"/>
        <w:rPr/>
      </w:pPr>
      <w:bookmarkStart w:id="493" w:name="sub_1419"/>
      <w:bookmarkEnd w:id="493"/>
      <w:r>
        <w:rPr/>
        <w:t>14.19. Для снижения концентрации аммиака, пыли и общей микробной контаминации для дезодорации воздуха целесообразно использовать:</w:t>
      </w:r>
    </w:p>
    <w:p>
      <w:pPr>
        <w:pStyle w:val="Normal"/>
        <w:rPr/>
      </w:pPr>
      <w:bookmarkStart w:id="494" w:name="sub_1419"/>
      <w:bookmarkEnd w:id="494"/>
      <w:r>
        <w:rPr/>
        <w:t>- ультрафиолетовые лампы и другие приборы в соответствии с рекомендациями по их использованию;</w:t>
      </w:r>
    </w:p>
    <w:p>
      <w:pPr>
        <w:pStyle w:val="Normal"/>
        <w:rPr/>
      </w:pPr>
      <w:r>
        <w:rPr/>
        <w:t>- различные адсорбенты, используемые для подстилки: солому, торф, древесные опилки, гранулированные цеолитные породы (ГЦП), известь-пушонку, наносимую на поверхность проходов.</w:t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8"/>
              <w:rPr/>
            </w:pPr>
            <w:r>
              <w:rPr/>
              <w:t xml:space="preserve">Заместитель министра </w:t>
              <w:br/>
              <w:t xml:space="preserve">Минсельхоза России </w:t>
            </w:r>
          </w:p>
        </w:tc>
        <w:tc>
          <w:tcPr>
            <w:tcW w:w="2880" w:type="dxa"/>
            <w:tcBorders/>
          </w:tcPr>
          <w:p>
            <w:pPr>
              <w:pStyle w:val="Style20"/>
              <w:rPr/>
            </w:pPr>
            <w:r>
              <w:rPr/>
              <w:t>Р.З. Алтынб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95" w:name="sub_10000"/>
      <w:bookmarkEnd w:id="495"/>
      <w:r>
        <w:rPr>
          <w:rStyle w:val="Style11"/>
        </w:rPr>
        <w:t>Приложение А</w:t>
      </w:r>
    </w:p>
    <w:p>
      <w:pPr>
        <w:pStyle w:val="Normal"/>
        <w:jc w:val="right"/>
        <w:rPr/>
      </w:pPr>
      <w:bookmarkStart w:id="496" w:name="sub_10000"/>
      <w:bookmarkEnd w:id="496"/>
      <w:r>
        <w:rPr>
          <w:rStyle w:val="Style11"/>
        </w:rPr>
        <w:t>(информационное)</w:t>
      </w:r>
    </w:p>
    <w:p>
      <w:pPr>
        <w:pStyle w:val="Normal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Нормам</w:t>
        </w:r>
      </w:hyperlink>
      <w:r>
        <w:rPr>
          <w:rStyle w:val="Style11"/>
        </w:rPr>
        <w:t xml:space="preserve"> технологического проектирования</w:t>
      </w:r>
    </w:p>
    <w:p>
      <w:pPr>
        <w:pStyle w:val="Normal"/>
        <w:jc w:val="right"/>
        <w:rPr/>
      </w:pPr>
      <w:r>
        <w:rPr>
          <w:rStyle w:val="Style11"/>
        </w:rPr>
        <w:t>овцеводческих предприятий</w:t>
      </w:r>
    </w:p>
    <w:p>
      <w:pPr>
        <w:pStyle w:val="Normal"/>
        <w:jc w:val="right"/>
        <w:rPr/>
      </w:pPr>
      <w:r>
        <w:rPr>
          <w:rStyle w:val="Style11"/>
        </w:rPr>
        <w:t>НТП-АПК 1.10.03.001-0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оизводственная классификация о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97" w:name="sub_10001"/>
      <w:bookmarkEnd w:id="497"/>
      <w:r>
        <w:rPr>
          <w:rStyle w:val="Style11"/>
        </w:rPr>
        <w:t>Таблица А.1.</w:t>
      </w:r>
      <w:r>
        <w:rPr/>
        <w:t xml:space="preserve"> - Производственная классификация овец</w:t>
      </w:r>
    </w:p>
    <w:p>
      <w:pPr>
        <w:pStyle w:val="Normal"/>
        <w:rPr/>
      </w:pPr>
      <w:r>
        <w:rPr/>
      </w:r>
      <w:bookmarkStart w:id="498" w:name="sub_10001"/>
      <w:bookmarkStart w:id="499" w:name="sub_10001"/>
      <w:bookmarkEnd w:id="499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┬────────────────────┬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По типу    │                    │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шерстного   │По типу и характеру │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покрова    │   продуктивности   │           Порода овец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───────┼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       │         2          │                3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───────┼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Тонкорунные  │      Шерстные      │Грозненская,       ставропольская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альская, манычский меринос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Шерстно-мясные   │Алтайская,  кавказская,  советски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ринос,            забайкальская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расноярская, южно-уральская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Мясо-шерстные    │Прекос,   вятская,    дагестанска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рная, волгоградская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утонкорунное│   Длинношерстные   │Линкольн,   кубанский    линкольн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усская            длинношерстная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омни-марш,          куйбышевская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еверо-кавказская   мясо-шерстная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оветская мясо-шерстная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Короткошерстные   │Горьковская,            латвийска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емноголовая,            литовска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черноголовая,            эстонска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емноголовая    и     белоголовая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ксфордшир,   суффольк,   гемпшир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шропшир, тексель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Шерстно-мясная   │Цигайская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угрубошерст-│Мясо-сально-шерстные│Сараджинская,          таджикская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ные      │                    │алайская, армянская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убошерстные │     Смушковые      │Каракульская, сокольская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Мясо-сальные    │Эдипьбаевская,         гиссарская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жайдара и другие курдючные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Овчинно-шубная   │Романовская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ушинская,   балбас,   лезгинская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ясо-шерстно-молоч- │карачаевская,        карабахская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ные         │другие.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┴────────────────────┴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00" w:name="sub_2000"/>
      <w:bookmarkEnd w:id="500"/>
      <w:r>
        <w:rPr>
          <w:rStyle w:val="Style11"/>
        </w:rPr>
        <w:t>Приложение Б</w:t>
      </w:r>
    </w:p>
    <w:p>
      <w:pPr>
        <w:pStyle w:val="Normal"/>
        <w:jc w:val="right"/>
        <w:rPr/>
      </w:pPr>
      <w:bookmarkStart w:id="501" w:name="sub_2000"/>
      <w:bookmarkEnd w:id="501"/>
      <w:r>
        <w:rPr>
          <w:rStyle w:val="Style11"/>
        </w:rPr>
        <w:t>(рекомендуемое)</w:t>
      </w:r>
    </w:p>
    <w:p>
      <w:pPr>
        <w:pStyle w:val="Normal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Нормам</w:t>
        </w:r>
      </w:hyperlink>
      <w:r>
        <w:rPr>
          <w:rStyle w:val="Style11"/>
        </w:rPr>
        <w:t xml:space="preserve"> технологического проектирования</w:t>
      </w:r>
    </w:p>
    <w:p>
      <w:pPr>
        <w:pStyle w:val="Normal"/>
        <w:jc w:val="right"/>
        <w:rPr/>
      </w:pPr>
      <w:r>
        <w:rPr>
          <w:rStyle w:val="Style11"/>
        </w:rPr>
        <w:t>овцеводческих предприятий</w:t>
      </w:r>
    </w:p>
    <w:p>
      <w:pPr>
        <w:pStyle w:val="Normal"/>
        <w:jc w:val="right"/>
        <w:rPr/>
      </w:pPr>
      <w:r>
        <w:rPr>
          <w:rStyle w:val="Style11"/>
        </w:rPr>
        <w:t>Министерства сельского хозяйства РФ</w:t>
      </w:r>
    </w:p>
    <w:p>
      <w:pPr>
        <w:pStyle w:val="Normal"/>
        <w:jc w:val="right"/>
        <w:rPr/>
      </w:pPr>
      <w:r>
        <w:rPr>
          <w:rStyle w:val="Style11"/>
        </w:rPr>
        <w:t>НТП-АПК 1.10.03.001-0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Нагрузка на одного работника по обслуживанию о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02" w:name="sub_20001"/>
      <w:bookmarkEnd w:id="502"/>
      <w:r>
        <w:rPr>
          <w:rStyle w:val="Style11"/>
        </w:rPr>
        <w:t>Таблица Б.1.</w:t>
      </w:r>
      <w:r>
        <w:rPr/>
        <w:t xml:space="preserve"> - Нагрузка на одного работника по обслуживанию овец</w:t>
      </w:r>
    </w:p>
    <w:p>
      <w:pPr>
        <w:pStyle w:val="Normal"/>
        <w:rPr/>
      </w:pPr>
      <w:r>
        <w:rPr/>
      </w:r>
      <w:bookmarkStart w:id="503" w:name="sub_20001"/>
      <w:bookmarkStart w:id="504" w:name="sub_20001"/>
      <w:bookmarkEnd w:id="504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Группа животных   │ Нагрузка при направлении продуктивности, голов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├───────────────┬──────────────┬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тонкорунные,  │   шубное и   │  Каракульское и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олутонкорунные│мясо-шерстно- │   мясо-сальное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молочное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┼───────────────┼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1          │       2       │      3       │        4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┼───────────────┼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ы-производители │    50-100     │    50-100    │     100-15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 бараны-пробники    │               │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               │    200-250    │   150-200    │     250-3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400-500    │   400-500    │     400-5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а             на│               │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скусственном        │               │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ращивании         в│               │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зрасте:            │               │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о 45 дней           │    70-100     │    70-100    │        -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арше 45 дней       │    200-250    │   200-250    │        -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ремонтный:  │               │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рочки               │    250-300    │   250-300    │     250-3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500      │     500      │       50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чики            │    150-250    │   150-250    │     200-25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300-500    │   300-500    │     300-50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кормочное поголовье│   1000-1500   │  1000-1500   │    1000-150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алухи               │    400-500    │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┴───────────────┴──────────────┴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я</w:t>
      </w:r>
      <w:r>
        <w:rPr>
          <w:lang w:val="en-US" w:eastAsia="en-US"/>
        </w:rPr>
        <w:t xml:space="preserve">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. В числителе указана нагрузка при  поотарной  системе   содержания,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наменателе  -  на  предприятиях  с  наличием  огороженных    пастбищ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рганизованным на них водопоем или круглогодовым стойловым содержанием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. Приведенные нагрузки учитывают занятость  всех  основных  работнико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чабаны-операторы, механизаторы, ночные, дежурные) с учетом подменных.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. Показатели предназначены для определения общей численности  основны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аботников.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4. Численность сезонных рабочих (сакманщики,  стригали,   осеменаторы и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р.) определяется по затратам труда на одну матку,  равным   3 чел.-ч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од, на одну голову при откорме - 0,3 и на одну голову других  групп  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0,5 чел.-ч.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5. Режим работы на овцеводческих предприятиях  в  период  ягнения  -  3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мены; в остальное время - 2 смены при 40-часовой рабочей неделе.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и расчете численности работников, занятых в  овцеводстве  выполнение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азличных   технологических   процессов,   следует    руководствоваться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"Типовыми нормами и нормативами времени на обслуживание овец".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05" w:name="sub_3000"/>
      <w:bookmarkEnd w:id="505"/>
      <w:r>
        <w:rPr>
          <w:rStyle w:val="Style11"/>
        </w:rPr>
        <w:t>Приложение В</w:t>
      </w:r>
    </w:p>
    <w:p>
      <w:pPr>
        <w:pStyle w:val="Normal"/>
        <w:jc w:val="right"/>
        <w:rPr/>
      </w:pPr>
      <w:bookmarkStart w:id="506" w:name="sub_3000"/>
      <w:bookmarkEnd w:id="506"/>
      <w:r>
        <w:rPr>
          <w:rStyle w:val="Style11"/>
        </w:rPr>
        <w:t>(информационное)</w:t>
      </w:r>
    </w:p>
    <w:p>
      <w:pPr>
        <w:pStyle w:val="Normal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Нормам</w:t>
        </w:r>
      </w:hyperlink>
      <w:r>
        <w:rPr>
          <w:rStyle w:val="Style11"/>
        </w:rPr>
        <w:t xml:space="preserve"> технологического проектирования</w:t>
      </w:r>
    </w:p>
    <w:p>
      <w:pPr>
        <w:pStyle w:val="Normal"/>
        <w:jc w:val="right"/>
        <w:rPr/>
      </w:pPr>
      <w:r>
        <w:rPr>
          <w:rStyle w:val="Style11"/>
        </w:rPr>
        <w:t>овцеводческих предприятий</w:t>
      </w:r>
    </w:p>
    <w:p>
      <w:pPr>
        <w:pStyle w:val="Normal"/>
        <w:jc w:val="right"/>
        <w:rPr/>
      </w:pPr>
      <w:r>
        <w:rPr>
          <w:rStyle w:val="Style11"/>
        </w:rPr>
        <w:t>НТП-АПК 1.10.03.001-0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Минимальные показатели настрига шерсти и живой массы для овец I класса основных п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07" w:name="sub_3001"/>
      <w:bookmarkEnd w:id="507"/>
      <w:r>
        <w:rPr>
          <w:rStyle w:val="Style11"/>
        </w:rPr>
        <w:t>Таблица В.1.</w:t>
      </w:r>
      <w:r>
        <w:rPr/>
        <w:t xml:space="preserve"> - Минимальные показатели настрига шерсти и живой массы для овец I класса основных пород</w:t>
      </w:r>
    </w:p>
    <w:p>
      <w:pPr>
        <w:pStyle w:val="Normal"/>
        <w:rPr/>
      </w:pPr>
      <w:r>
        <w:rPr/>
      </w:r>
      <w:bookmarkStart w:id="508" w:name="sub_3001"/>
      <w:bookmarkStart w:id="509" w:name="sub_3001"/>
      <w:bookmarkEnd w:id="509"/>
    </w:p>
    <w:p>
      <w:pPr>
        <w:pStyle w:val="Normal"/>
        <w:jc w:val="right"/>
        <w:rPr/>
      </w:pPr>
      <w:r>
        <w:rPr/>
        <w:t>В килограммах</w:t>
      </w:r>
    </w:p>
    <w:p>
      <w:pPr>
        <w:sectPr>
          <w:type w:val="nextPage"/>
          <w:pgSz w:w="11906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┬─────────────────┬──────────────────┬──────────────────┬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Порода овец         │Бараны-производи-│    Ремонтные     │      Матки       │ Ярки ремонтные в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тели       │   баранчики в    │                  │ возрасте 1 года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озрасте 1 года  │    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├────────┬────────┼────────┬─────────┼─────────┬────────┼──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живая  │настриг │ живая  │ настриг │  живая  │настриг │ живая  │ настриг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асса  │ мытой  │ масса  │  мытой  │  масса  │ мытой  │ масса  │  мытой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шерсти │        │ шерсти  │         │ шерсти │        │ шерсти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┼────────┼────────┼────────┼─────────┼─────────┼────────┼──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1              │   2    │   3    │   4    │    5    │    6    │   7    │   8    │    9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┴────────┴────────┴────────┴─────────┴─────────┴────────┴────────┴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</w:t>
      </w:r>
      <w:r>
        <w:rPr>
          <w:lang w:val="en-US" w:eastAsia="en-US"/>
        </w:rPr>
        <w:t>Тонкорунные породы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вказская                  │   80   │  5,5   │   48   │   2,8   │   50    │  2.6   │   40   │   2,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лтайская                   │   80   │  5,5   │   48   │   2,8   │   50    │  2.6   │   40   │   2,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ветский меринос           │   70   │  5,5   │   42   │   2,8   │   45    │  2.6   │   36   │   2,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авропольская              │   70   │  5,5   │   42   │   2,8   │   45    │  2,6   │   36   │   2,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розненская                 │   70   │  5,5   │   42   │   2,8   │   45    │  2,6   │   36   │   2,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рекос                     │   80   │  5,0   │   50   │   2,4   │   50    │  2,1   │   40   │   1,7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байкальская               │   75   │  5,0   │   45   │   2,5   │   48    │  2,2   │   38   │   1,8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нычский меринос           │   70   │  5,5   │   45   │   2,5   │   50    │  2,6   │   35   │   2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</w:t>
      </w:r>
      <w:r>
        <w:rPr>
          <w:lang w:val="en-US" w:eastAsia="en-US"/>
        </w:rPr>
        <w:t>Полутонкорунные породы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игайская                   │   80   │  3,6   │   45   │   2,0   │   52    │  1,8   │   35   │   1,6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омни-марш                  │   85   │  3,5   │   47   │   2,1   │   55    │  2,2   │   40   │   1,7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уйбышевская                │   90   │  3,3   │   47   │   2,0   │   57    │  2,1   │   40   │   1,6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инкольн                    │   85   │  4,0   │   48   │   2,3   │   55    │  3,0   │   40   │   1,9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веро-кавказская           │   85   │  4,5   │   45   │   2,4   │   55    │  2,7   │   38   │   1,8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ясо-шерстная               │        │        │        │         │         │        │  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атвийская                  │        │        │        │         │         │        │  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многоловая                │   85   │  2,5   │   45   │   1,5   │   55    │  1,6   │   36   │   1,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ветская мясо-шерстная     │   80   │  4,5   │   45   │   2,2   │   55    │  2,5   │   37   │   1,8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┴────────┴────────┴────────┴─────────┴─────────┴────────┴────────┴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Породы грубошерстных и полугрубошерстных овец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дильбаевская               │   95   │  2,2   │   70   │   1,5   │   65    │  1,3   │   55   │   1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иссарская                  │  120   │  0,8   │   75   │   0,6   │   80    │  0,6   │   65   │   0,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араджинская                │   65   │  2,1   │   45   │   1,7   │   50    │  1,5   │   40   │   1,3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жайдара                    │  100   │  2,1   │   50   │   1,6   │   75    │  1,6   │   45   │   0,8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аджикская                  │  110   │  2,2   │   65   │   1,6   │   65    │  1,6   │   55   │   1,4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лбас                      │   80   │  2,2   │   50   │   1,3   │   55    │  1,5   │   40   │   1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ушинская                   │   55   │  2,0   │   35   │   1,5   │   40    │  2,0   │   29   │   1,3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омановская                 │   75   │  2,2   │   50   │   1,2   │   50    │  1,4   │   40   │   1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ракульская                │   80   │  2,1   │   40   │   1,4   │   55    │  1,9   │   35   │   1,3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рачаевская                │   55   │  2,0   │   35   │   1,5   │   40    │  1,8   │   28   │   1,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┴────────┴────────┴────────┴─────────┴─────────┴────────┴────────┴─────────┘</w:t>
      </w:r>
    </w:p>
    <w:p>
      <w:pPr>
        <w:sectPr>
          <w:type w:val="nextPage"/>
          <w:pgSz w:orient="landscape" w:w="16838" w:h="11906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510" w:name="sub_4000"/>
      <w:bookmarkEnd w:id="510"/>
      <w:r>
        <w:rPr>
          <w:rStyle w:val="Style11"/>
        </w:rPr>
        <w:t>Приложение Г</w:t>
      </w:r>
    </w:p>
    <w:p>
      <w:pPr>
        <w:pStyle w:val="Normal"/>
        <w:jc w:val="right"/>
        <w:rPr/>
      </w:pPr>
      <w:bookmarkStart w:id="511" w:name="sub_4000"/>
      <w:bookmarkEnd w:id="511"/>
      <w:r>
        <w:rPr>
          <w:rStyle w:val="Style11"/>
        </w:rPr>
        <w:t>(рекомендуемое)</w:t>
      </w:r>
    </w:p>
    <w:p>
      <w:pPr>
        <w:pStyle w:val="Normal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Нормам</w:t>
        </w:r>
      </w:hyperlink>
      <w:r>
        <w:rPr>
          <w:rStyle w:val="Style11"/>
        </w:rPr>
        <w:t xml:space="preserve"> технологического проектирования</w:t>
      </w:r>
    </w:p>
    <w:p>
      <w:pPr>
        <w:pStyle w:val="Normal"/>
        <w:jc w:val="right"/>
        <w:rPr/>
      </w:pPr>
      <w:r>
        <w:rPr>
          <w:rStyle w:val="Style11"/>
        </w:rPr>
        <w:t>овцеводческих предприятий</w:t>
      </w:r>
    </w:p>
    <w:p>
      <w:pPr>
        <w:pStyle w:val="Normal"/>
        <w:jc w:val="right"/>
        <w:rPr/>
      </w:pPr>
      <w:r>
        <w:rPr>
          <w:rStyle w:val="Style11"/>
        </w:rPr>
        <w:t>НТП-АПК 1.10.03.001-0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12" w:name="sub_401"/>
      <w:bookmarkEnd w:id="512"/>
      <w:r>
        <w:rPr/>
        <w:t>Структура затрат кормов по питательности</w:t>
      </w:r>
    </w:p>
    <w:p>
      <w:pPr>
        <w:pStyle w:val="Normal"/>
        <w:rPr/>
      </w:pPr>
      <w:r>
        <w:rPr/>
      </w:r>
      <w:bookmarkStart w:id="513" w:name="sub_401"/>
      <w:bookmarkStart w:id="514" w:name="sub_401"/>
      <w:bookmarkEnd w:id="514"/>
    </w:p>
    <w:p>
      <w:pPr>
        <w:pStyle w:val="Normal"/>
        <w:rPr/>
      </w:pPr>
      <w:bookmarkStart w:id="515" w:name="sub_4001"/>
      <w:bookmarkEnd w:id="515"/>
      <w:r>
        <w:rPr>
          <w:rStyle w:val="Style11"/>
        </w:rPr>
        <w:t>Таблица Г.1.</w:t>
      </w:r>
      <w:r>
        <w:rPr/>
        <w:t xml:space="preserve"> - Минимальные показатели настрига шерсти и живой массы для овец I класса основных пород</w:t>
      </w:r>
    </w:p>
    <w:p>
      <w:pPr>
        <w:pStyle w:val="Normal"/>
        <w:rPr/>
      </w:pPr>
      <w:r>
        <w:rPr/>
      </w:r>
      <w:bookmarkStart w:id="516" w:name="sub_4001"/>
      <w:bookmarkStart w:id="517" w:name="sub_4001"/>
      <w:bookmarkEnd w:id="517"/>
    </w:p>
    <w:p>
      <w:pPr>
        <w:sectPr>
          <w:type w:val="nextPage"/>
          <w:pgSz w:w="11906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В процентах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┬────────┬──────────────────────────────────┬──────────────────────────┬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Экономический район  │Концко- │              Грубые              │          Сочные          │Пастбища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рма   │                                  │                    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──┬──────────────────────────┼────────┬─────────────────┤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в том числе        │        │  в том числе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──┬────────┬────────┤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───┬────────┤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сего │  сено  │ сенаж  │ солома │ всего  │ силос  │кормовые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корнеп-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лоды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┼────────┼───────┼────────┼────────┼────────┼────────┼────────┼────────┼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 xml:space="preserve">1           │   2    │   3   │   4    │   5    │   </w:t>
      </w:r>
      <w:r>
        <w:rPr>
          <w:i/>
          <w:iCs/>
          <w:color w:val="800080"/>
          <w:lang w:val="en-US" w:eastAsia="en-US"/>
        </w:rPr>
        <w:t>#</w:t>
      </w:r>
      <w:r>
        <w:rPr>
          <w:lang w:val="en-US" w:eastAsia="en-US"/>
        </w:rPr>
        <w:t xml:space="preserve">    │   6    │   7    │   8    │</w:t>
      </w:r>
      <w:r>
        <w:rPr>
          <w:i/>
          <w:iCs/>
          <w:color w:val="800080"/>
          <w:lang w:val="en-US" w:eastAsia="en-US"/>
        </w:rPr>
        <w:t>#</w:t>
      </w:r>
      <w:r>
        <w:rPr>
          <w:lang w:val="en-US" w:eastAsia="en-US"/>
        </w:rPr>
        <w:t xml:space="preserve">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┼────────┼───────┼────────┼────────┼────────┼────────┼────────┼──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веро-Западный        │  17,0  │ 25,5  │  22,0  │  2,5   │  1,0   │  5,5   │  5,0   │  0,5   │  52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нтральный            │  17,0  │ 26,5  │  23,0  │  2,5   │  1,0   │  4,5   │  4,0   │  0,5   │  52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лго-Вятский          │  17,0  │ 25,0  │  22,0  │  2,0   │  1,0   │  7,0   │  6,0   │  1,0   │  51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нтрально-Черноземный │  21,0  │ 24,0  │  17,0  │  4,0   │  3,0   │  10,0  │  9,0   │  1,0   │  45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олжский             │  21,0  │ 22,0  │  18,0  │  2,5   │  2,0   │  4,5   │  4,0   │  0,5   │  52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веро-Кавказский      │  20,0  │ 21,6  │  18,0  │  2,6   │  1,0   │  5,4   │  5,0   │  0,4   │  53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ральский              │        │       │        │        │        │        │        │  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падно-               │  16,0  │ 27,8  │  23,0  │  2,8   │  2,0   │  7,2   │  7,0   │  0,2   │  49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бирский              │  19,0  │ 23,5  │  19,0  │  3,5   │  1,0   │  14,5  │  14,0  │  0,5   │  43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сточно-Сибирский,    │  19,0  │ 20,5  │  18,0  │  1,5   │  1,0   │  10,5  │  10,0  │  0,5   │  50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альневосточный        │  18,0  │ 28,5  │  24,0  │  3,5   │  1,0   │  7,5   │  7,0   │  0,5   │  46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┴────────┴───────┴────────┴────────┴────────┴────────┴────────┴────────┴─────────┘</w:t>
      </w:r>
    </w:p>
    <w:p>
      <w:pPr>
        <w:sectPr>
          <w:type w:val="nextPage"/>
          <w:pgSz w:orient="landscape" w:w="16838" w:h="11906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518" w:name="sub_5000"/>
      <w:bookmarkEnd w:id="518"/>
      <w:r>
        <w:rPr>
          <w:rStyle w:val="Style11"/>
        </w:rPr>
        <w:t>Приложение Д</w:t>
      </w:r>
    </w:p>
    <w:p>
      <w:pPr>
        <w:pStyle w:val="Normal"/>
        <w:jc w:val="right"/>
        <w:rPr/>
      </w:pPr>
      <w:bookmarkStart w:id="519" w:name="sub_5000"/>
      <w:bookmarkEnd w:id="519"/>
      <w:r>
        <w:rPr>
          <w:rStyle w:val="Style11"/>
        </w:rPr>
        <w:t>(рекомендуемое)</w:t>
      </w:r>
    </w:p>
    <w:p>
      <w:pPr>
        <w:pStyle w:val="Normal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Нормам</w:t>
        </w:r>
      </w:hyperlink>
      <w:r>
        <w:rPr>
          <w:rStyle w:val="Style11"/>
        </w:rPr>
        <w:t xml:space="preserve"> технологического проектирования</w:t>
      </w:r>
    </w:p>
    <w:p>
      <w:pPr>
        <w:pStyle w:val="Normal"/>
        <w:jc w:val="right"/>
        <w:rPr/>
      </w:pPr>
      <w:r>
        <w:rPr>
          <w:rStyle w:val="Style11"/>
        </w:rPr>
        <w:t>овцеводческих предприятий</w:t>
      </w:r>
    </w:p>
    <w:p>
      <w:pPr>
        <w:pStyle w:val="Normal"/>
        <w:jc w:val="right"/>
        <w:rPr/>
      </w:pPr>
      <w:r>
        <w:rPr>
          <w:rStyle w:val="Style11"/>
        </w:rPr>
        <w:t>НТП-АПК 1.10.03.001-0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требность половозрастных групп овец в питательных веще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sub_5010">
        <w:r>
          <w:rPr>
            <w:rStyle w:val="InternetLink"/>
          </w:rPr>
          <w:t>Д.1. Суточная потребность в питательных веществах баранов-производителей</w:t>
        </w:r>
      </w:hyperlink>
    </w:p>
    <w:p>
      <w:pPr>
        <w:pStyle w:val="Normal"/>
        <w:rPr/>
      </w:pPr>
      <w:hyperlink w:anchor="sub_5020">
        <w:r>
          <w:rPr>
            <w:rStyle w:val="InternetLink"/>
          </w:rPr>
          <w:t>Д.2. Суточная потребность в питательных веществах маток в первой половине суягности</w:t>
        </w:r>
      </w:hyperlink>
    </w:p>
    <w:p>
      <w:pPr>
        <w:pStyle w:val="Normal"/>
        <w:rPr/>
      </w:pPr>
      <w:hyperlink w:anchor="sub_5030">
        <w:r>
          <w:rPr>
            <w:rStyle w:val="InternetLink"/>
          </w:rPr>
          <w:t>Д.3. Суточная потребность в питательных веществах маток в последние два месяца суягности</w:t>
        </w:r>
      </w:hyperlink>
    </w:p>
    <w:p>
      <w:pPr>
        <w:pStyle w:val="Normal"/>
        <w:rPr/>
      </w:pPr>
      <w:hyperlink w:anchor="sub_5040">
        <w:r>
          <w:rPr>
            <w:rStyle w:val="InternetLink"/>
          </w:rPr>
          <w:t>Д.4. Суточная потребность в питательных веществах подсосных маток</w:t>
        </w:r>
      </w:hyperlink>
    </w:p>
    <w:p>
      <w:pPr>
        <w:pStyle w:val="Normal"/>
        <w:rPr/>
      </w:pPr>
      <w:hyperlink w:anchor="sub_5050">
        <w:r>
          <w:rPr>
            <w:rStyle w:val="InternetLink"/>
          </w:rPr>
          <w:t>Д.5. Суточная потребность ярок в питательных веществах</w:t>
        </w:r>
      </w:hyperlink>
    </w:p>
    <w:p>
      <w:pPr>
        <w:pStyle w:val="Normal"/>
        <w:rPr/>
      </w:pPr>
      <w:hyperlink w:anchor="sub_5060">
        <w:r>
          <w:rPr>
            <w:rStyle w:val="InternetLink"/>
          </w:rPr>
          <w:t>Д.6. Суточная потребность в питательных веществах племенных баранчиков</w:t>
        </w:r>
      </w:hyperlink>
    </w:p>
    <w:p>
      <w:pPr>
        <w:pStyle w:val="Normal"/>
        <w:rPr/>
      </w:pPr>
      <w:hyperlink w:anchor="sub_5070">
        <w:r>
          <w:rPr>
            <w:rStyle w:val="InternetLink"/>
          </w:rPr>
          <w:t>Д.7. Суточная потребность в питательных веществах ягнят при откорме</w:t>
        </w:r>
      </w:hyperlink>
    </w:p>
    <w:p>
      <w:pPr>
        <w:pStyle w:val="Normal"/>
        <w:rPr/>
      </w:pPr>
      <w:hyperlink w:anchor="sub_5080">
        <w:r>
          <w:rPr>
            <w:rStyle w:val="InternetLink"/>
          </w:rPr>
          <w:t>Д.8. Суточная потребность в питательных веществах взрослых овец на откорме</w:t>
        </w:r>
      </w:hyperlink>
    </w:p>
    <w:p>
      <w:pPr>
        <w:pStyle w:val="Normal"/>
        <w:rPr/>
      </w:pPr>
      <w:hyperlink w:anchor="sub_5090">
        <w:r>
          <w:rPr>
            <w:rStyle w:val="InternetLink"/>
          </w:rPr>
          <w:t>Д.9. Годовая потребность овец в питательных веществах (на голову)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520" w:name="sub_5010"/>
      <w:bookmarkEnd w:id="520"/>
      <w:r>
        <w:rPr>
          <w:rStyle w:val="Style11"/>
        </w:rPr>
        <w:t>Таблица Д.1.</w:t>
      </w:r>
      <w:r>
        <w:rPr/>
        <w:t xml:space="preserve"> - Суточная потребность в питательных веществах баранов-производителей</w:t>
      </w:r>
    </w:p>
    <w:p>
      <w:pPr>
        <w:pStyle w:val="Normal"/>
        <w:rPr/>
      </w:pPr>
      <w:r>
        <w:rPr/>
      </w:r>
      <w:bookmarkStart w:id="521" w:name="sub_5010"/>
      <w:bookmarkStart w:id="522" w:name="sub_5010"/>
      <w:bookmarkEnd w:id="522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Живая масса, кг  │                    Потребность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├────────────────┬─────────────────┬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ухое вещество, │   кормов, ед.   │обменной энергии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кг       │                 │       МДж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┼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1         │       2        │        3        │        4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┴────────────────┴─────────────────┴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Неслучной период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70        │      1,70      │       1,5       │       17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80        │      1,85      │       1,6       │       18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90        │      1,95      │       1,7       │       19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00        │      2,05      │       1,8       │       20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10        │      2,20      │       1,9       │       21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20        │      2,30      │       2,0       │       22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30        │      2,40      │       2,1       │       23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┴────────────────┴─────────────────┴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Случной период при 2-3 садках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70        │      2,2       │       2,0       │       22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80        │      2,3       │       2,1       │       23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90        │      2,4       │       2,2       │       24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00        │      2,5       │       2,3       │       25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10        │      2,6       │       2,4       │       26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20        │      2,7       │       2,5       │       27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30        │      2,8       │       2,6       │       28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┴────────────────┴─────────────────┴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е</w:t>
      </w:r>
      <w:r>
        <w:rPr>
          <w:lang w:val="en-US" w:eastAsia="en-US"/>
        </w:rPr>
        <w:t xml:space="preserve"> - при нагрузке свыше 3  садок  нормы  следует   увеличить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8-10%.    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23" w:name="sub_5020"/>
      <w:bookmarkEnd w:id="523"/>
      <w:r>
        <w:rPr>
          <w:rStyle w:val="Style11"/>
        </w:rPr>
        <w:t>Таблица Д.2.</w:t>
      </w:r>
      <w:r>
        <w:rPr/>
        <w:t xml:space="preserve"> - Суточная потребность в питательных веществах маток в первой половине суягности</w:t>
      </w:r>
    </w:p>
    <w:p>
      <w:pPr>
        <w:pStyle w:val="Normal"/>
        <w:rPr/>
      </w:pPr>
      <w:r>
        <w:rPr/>
      </w:r>
      <w:bookmarkStart w:id="524" w:name="sub_5020"/>
      <w:bookmarkStart w:id="525" w:name="sub_5020"/>
      <w:bookmarkEnd w:id="525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Живая масса, кг  │                    Потребность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├────────────────┬────────────────┬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ухое вещество, │                │обменной энергии,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кг       │  кормов, ед.   │       МДж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┼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1         │       2        │       3        │        4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┴────────────────┴────────────────┴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Тонкорунные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40        │      1,40      │      0,90      │       10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1,75      │      1,05      │       12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2,00      │      1,15      │       13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70        │      2,00      │      1,25      │       14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┴────────────────┴────────────────┴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Полутонкорунные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1,40      │      0,95      │      10,0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1,50      │      1,00      │       12,1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70        │      1,70      │      1,10      │        14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┴────────────────┴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Шубные              │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40        │      1,25      │      0,90      │       10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1,35      │      1,00      │       11,3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1,4       │      1,10      │       12,2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┴────────────────┴────────────────┴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Каракульские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1,60      │      0,95      │       12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┴────────────────┴────────────────┴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26" w:name="sub_5030"/>
      <w:bookmarkEnd w:id="526"/>
      <w:r>
        <w:rPr>
          <w:rStyle w:val="Style11"/>
        </w:rPr>
        <w:t>Таблица Д.3.</w:t>
      </w:r>
      <w:r>
        <w:rPr/>
        <w:t xml:space="preserve"> - Суточная потребность в питательных веществах маток в последние два месяца суягности</w:t>
      </w:r>
    </w:p>
    <w:p>
      <w:pPr>
        <w:pStyle w:val="Normal"/>
        <w:rPr/>
      </w:pPr>
      <w:r>
        <w:rPr/>
      </w:r>
      <w:bookmarkStart w:id="527" w:name="sub_5030"/>
      <w:bookmarkStart w:id="528" w:name="sub_5030"/>
      <w:bookmarkEnd w:id="528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Живая масса, кг  │                    Потребность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┬────────────────┬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ухое вещество, │  кормов, ед.   │обменной энергии,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кг       │                │       МДж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┼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1         │       2        │       3        │        4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┴────────────────┴────────────────┴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Тонкорунные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40        │      1,60      │      1,15      │       12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1,90      │      1,35      │       14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2,10      │      1,45      │       16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70        │      2,30      │      1,55      │       17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Полутонкорунные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1,60      │      1,25      │       15,3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1,70      │      1,35      │       16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70        │      1,80      │      1,45      │       17,2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Шубные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40        │      1,50      │      1,40      │       14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1,60      │      1,55      │       16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1,75      │      1,65      │       18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Каракульские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1,90      │      1,35      │       16,2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┴────────────────┴────────────────┴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29" w:name="sub_5040"/>
      <w:bookmarkEnd w:id="529"/>
      <w:r>
        <w:rPr>
          <w:rStyle w:val="Style11"/>
        </w:rPr>
        <w:t>Таблица Д.4.</w:t>
      </w:r>
      <w:r>
        <w:rPr/>
        <w:t xml:space="preserve"> - Суточная потребность в питательных веществах подсосных маток</w:t>
      </w:r>
    </w:p>
    <w:p>
      <w:pPr>
        <w:pStyle w:val="Normal"/>
        <w:rPr/>
      </w:pPr>
      <w:r>
        <w:rPr/>
      </w:r>
      <w:bookmarkStart w:id="530" w:name="sub_5040"/>
      <w:bookmarkStart w:id="531" w:name="sub_5040"/>
      <w:bookmarkEnd w:id="531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Живая масса, кг  │                    Потребность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┬─────────────────┬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ухое вещество, │   кормов, ед.   │обменной энергии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кг       │                 │       МДж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──┼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1         │       2        │        3        │        4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┴────────────────┴─────────────────┴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Тонкорунные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Первые 6-8 недель лактации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40        │      1,70      │      1,65       │      17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2,00      │      1,90       │      20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2,30      │      2,05       │      23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70        │      2,60      │      2,15       │      24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Вторая половина лактации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40        │      1,65      │      1,25       │      13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1,95      │      1,45       │      15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2,15      │      1,55       │      17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70        │      2,35      │      1,65       │      18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Полутонкорунные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Первые 6-8 недель лактации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2,10      │      2,00       │      21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2,20      │      2,10       │      22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70        │      2,30      │      2,20       │       23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Вторая половина лактации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1,80      │      1,45       │      17,2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1,80      │      1,55       │      18,4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70        │      2,10      │      1,65       │      19,2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Шубные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Первые 6-8 недель лактации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40        │      2,20      │      2,20       │      22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2,30      │      2,30       │      23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2,40      │      2,40       │      24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Вторая половина лактации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40        │      1,80      │      1,50       │      15,7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50        │      1,90      │      1,60       │      16,8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2,00      │      1,70       │      17,7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Мясо-сальные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Первый период лактации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2,3       │       2,0       │      21,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Второй период лактации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60        │      2,1       │       1,7       │      18,5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┴────────────────┴─────────────────┴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32" w:name="sub_5050"/>
      <w:bookmarkEnd w:id="532"/>
      <w:r>
        <w:rPr>
          <w:rStyle w:val="Style11"/>
        </w:rPr>
        <w:t>Таблица Д.5.</w:t>
      </w:r>
      <w:r>
        <w:rPr/>
        <w:t>- Суточная потребность ярок в питательных веществах</w:t>
      </w:r>
    </w:p>
    <w:p>
      <w:pPr>
        <w:pStyle w:val="Normal"/>
        <w:rPr/>
      </w:pPr>
      <w:r>
        <w:rPr/>
      </w:r>
      <w:bookmarkStart w:id="533" w:name="sub_5050"/>
      <w:bookmarkStart w:id="534" w:name="sub_5050"/>
      <w:bookmarkEnd w:id="534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┬─────────────┬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озраст, мес. │Живая масса, │               Потребность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г      │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├─────────────┬───────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ухое    │   кормов.   │  обменной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ещество, кг │     Ед.     │энергии, МДж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       │      2      │      3      │      4      │      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┴─────────────┴─────────────┴─────────────┴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Тонкорунные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4-6      │    25-30    │    0,90     │    0,75     │     8,4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6-8      │    30-36    │    1,10     │    0,85     │     9,4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-10      │    36-40    │    1,30     │    0,95     │    10,4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-12     │    40-50    │    1,40     │    1,05     │    11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-14     │    44-47    │    1,50     │    1,10     │    11,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-18     │    47-50    │    1,60     │    1,15     │    12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┴─────────────┴─────────────┴─────────────┴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Полутонкорунные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4-6      │    25-30    │    0,80     │    0,85     │     8,7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6-8      │    33-39    │    0,95     │    0,95     │    10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-10      │    39-43    │    1,10     │    1,00     │    10,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-12     │    43-47    │    1,30     │    1,10     │    11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-14     │    47-50    │    1,46     │    1,10     │    12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-18     │    50-54    │    1,50     │    1,10     │    12,6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┴─────────────┴─────────────┴─────────────┴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Шубные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4-6      │    21-29    │    0,85     │    0,90     │     8,9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6-8      │    29-34    │    1,00     │    0,90     │    10,3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-10      │    34-38    │    1,10     │    0,90     │    10,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-14     │    38-42    │    1,20     │    1,00     │    10,9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-18     │    42-47    │    1,30     │    1,10     │    11,2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┴─────────────┴─────────────┴─────────────┴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Мясо-сальные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4-6      │    28-35    │    0,85     │    0,90     │     9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6-8      │    33-39    │    0,95     │    0,95     │     9,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-10      │    39-47    │    1,15     │    1,05     │    10,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-14     │    47-52    │    1,35     │    1,10     │    11,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-18     │    52-56    │    1,50     │    1,15     │    12,3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┴─────────────┴─────────────┴─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35" w:name="sub_5060"/>
      <w:bookmarkEnd w:id="535"/>
      <w:r>
        <w:rPr>
          <w:rStyle w:val="Style11"/>
        </w:rPr>
        <w:t>Таблица Д.6.</w:t>
      </w:r>
      <w:r>
        <w:rPr/>
        <w:t xml:space="preserve"> - Суточная потребность в питательных веществах племенных баранчиков</w:t>
      </w:r>
    </w:p>
    <w:p>
      <w:pPr>
        <w:pStyle w:val="Normal"/>
        <w:rPr/>
      </w:pPr>
      <w:r>
        <w:rPr/>
      </w:r>
      <w:bookmarkStart w:id="536" w:name="sub_5060"/>
      <w:bookmarkStart w:id="537" w:name="sub_5060"/>
      <w:bookmarkEnd w:id="537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┬─────────────┬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озраст, мес. │Живая масса, │               Потребность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г      │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├───────────────┬─────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ухое вещество,│           │  обменной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г       │кормов, ед.│энергии, МДж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┼───────────────┼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       │      2      │       3       │     4     │      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┴─────────────┴───────────────┴───────────┴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Тонкорунные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4-6      │    28-35    │      1,1      │   1,00    │    11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6-8      │    35-42    │      1,3      │   1,10    │    12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-10      │    42-48    │      1,5      │   1,20    │    13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-12     │    48-53    │      1,7      │   1,30    │    14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-14     │    53-58    │      1,9      │   1,40    │    15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-18     │    58-70    │      2,3      │   1,60    │    17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┴─────────────┴───────────────┴───────────┴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Полутонкорунные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4-6      │    27-37    │      1,2      │   1,00    │    10,3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6-8      │    37-46    │      1,4      │   1,05    │    12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-10      │    46-54    │      1,7      │   1,20    │    13,6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-12     │    54-59    │      1,8      │   1,45    │    14,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-14     │    59-65    │      2,0      │   1,60    │    16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-18     │    65-77    │      2,4      │   1,70    │    16,6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┴─────────────┴───────────────┴───────────┴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Шубные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4-6      │    23-35    │      1,0      │   1,10    │    11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6-8      │    35-42    │     1,20      │   1,20    │    12,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-10      │    42-47    │     1,30      │   1,30    │    13,2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-14     │    47-52    │     1,45      │   1,30    │    13,6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-18     │    52-64    │     1,50      │   1,30    │    14,1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┴─────────────┴───────────────┴───────────┴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Мясо-сальные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4-6      │    30-32    │      1,1      │    1,0    │    11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6-8      │    32-38    │      1,2      │   1,10    │    11,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-10      │    38-42    │      1,4      │   1,20    │    12,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-14     │    42-48    │      1,5      │   1,30    │    13,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-18     │    48-55    │      1,6      │   1,40    │    14,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┴─────────────┴───────────────┴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38" w:name="sub_5070"/>
      <w:bookmarkEnd w:id="538"/>
      <w:r>
        <w:rPr>
          <w:rStyle w:val="Style11"/>
        </w:rPr>
        <w:t>Таблица Д.7.</w:t>
      </w:r>
      <w:r>
        <w:rPr/>
        <w:t xml:space="preserve"> - Суточная потребность в питательных веществах ягнят при откорме</w:t>
      </w:r>
    </w:p>
    <w:p>
      <w:pPr>
        <w:pStyle w:val="Normal"/>
        <w:rPr/>
      </w:pPr>
      <w:r>
        <w:rPr/>
      </w:r>
      <w:bookmarkStart w:id="539" w:name="sub_5070"/>
      <w:bookmarkStart w:id="540" w:name="sub_5070"/>
      <w:bookmarkEnd w:id="540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┬─────────────┬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Потребность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├───────────────┬───────────┬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озраст, мес. │Живая масса, │сухое вещество,│кормов, ед.│  обменной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г      │      кг       │           │энергии, МДж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┼───────────────┼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       │      2      │       3       │     4     │      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┼───────────────┼───────────┼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2       │     15      │     0,65      │   0,65    │    7,1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3       │     21      │     0,80      │   0,75    │    8,8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4       │     26      │     1,00      │   0,90    │    10,0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5       │     32      │     1,25      │   1,10    │    12,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6       │     37      │     1,50      │   1,30    │    14,3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7       │     42      │     1,65      │   1,40    │    15,4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8       │     45      │     1,80      │   1,50    │    16,5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┴─────────────┴───────────────┴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41" w:name="sub_5080"/>
      <w:bookmarkEnd w:id="541"/>
      <w:r>
        <w:rPr>
          <w:rStyle w:val="Style11"/>
        </w:rPr>
        <w:t>Таблица Д.8.</w:t>
      </w:r>
      <w:r>
        <w:rPr/>
        <w:t xml:space="preserve"> - Суточная потребность в питательных веществах взрослых овец на откорме</w:t>
      </w:r>
    </w:p>
    <w:p>
      <w:pPr>
        <w:pStyle w:val="Normal"/>
        <w:rPr/>
      </w:pPr>
      <w:r>
        <w:rPr/>
      </w:r>
      <w:bookmarkStart w:id="542" w:name="sub_5080"/>
      <w:bookmarkStart w:id="543" w:name="sub_5080"/>
      <w:bookmarkEnd w:id="543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Живая масса, кг │                     Потребность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├─────────────────┬─────────────────┬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ухое вещество, │   кормов, ед.   │обменной энергии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кг.       │                 │       МДж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1        │        2        │        3        │        4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40        │       1,6       │      1,30       │      14,8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50        │       2,0       │      1,40       │      15,9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60        │       2,4       │      1,50       │      17,1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70        │       2,8       │      1,60       │      18,2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30        │       3,1       │      1,70       │      19,4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┴─────────────────┴─────────────────┴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44" w:name="sub_5090"/>
      <w:bookmarkEnd w:id="544"/>
      <w:r>
        <w:rPr>
          <w:rStyle w:val="Style11"/>
        </w:rPr>
        <w:t>Таблица Д.9.</w:t>
      </w:r>
      <w:r>
        <w:rPr/>
        <w:t xml:space="preserve"> - Годовая потребность овец в питательных веществах (на голову)</w:t>
      </w:r>
    </w:p>
    <w:p>
      <w:pPr>
        <w:pStyle w:val="Normal"/>
        <w:rPr/>
      </w:pPr>
      <w:r>
        <w:rPr/>
      </w:r>
      <w:bookmarkStart w:id="545" w:name="sub_5090"/>
      <w:bookmarkStart w:id="546" w:name="sub_5090"/>
      <w:bookmarkEnd w:id="546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┬──────────────┬───────────┬─────────────┬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правление  │  Кормов,  │  Обменная   │Переварива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Группы овец    │ овцеводства  │   един.   │энергия, МДж │   емый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теин, кг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┼───────────┼─────────────┼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1         │      2       │     3     │      4      │     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┼───────────┼─────────────┼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            │ тонкорунное  │    482    │    5515     │   46,7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  прошлых│ тонкорунное  │    385    │    4301     │   38,5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ет               │        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 текущего│        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ода              │ тонкорунное  │    191    │    2141     │    23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 среднем на овцу,│        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меющуюся       на│        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чало года       │ тонкорунное  │    558    │    6314     │   57,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┼───────────┼─────────────┼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            │полутонкорун- │    461    │    5203     │   36,8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е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  прошлых│полутонкорун- │    384    │    4294     │   38,6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ет               │     ное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 текущего│полутонкорун- │    235    │    2484     │    29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ода              │     ное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┼───────────┼─────────────┼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 среднем на овцу,│полутонкорун- │    602    │    6669     │   57,8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меющуюся       на│     ное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чало года       │        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┼───────────┼─────────────┼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            │    шубное    │    500    │    5366     │   49,8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  прошлых│        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ет               │    шубное    │    378    │    3971     │   41,4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 текущего│        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ода              │    шубное    │    175    │    1815     │   21,9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 среднем на овцу,│        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меющуюся       на│        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чало года       │    шубное    │    708    │    7489     │    7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─────────┼───────────┼─────────────┼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            │ каракульское │    439    │    5310     │   43,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  прошлых│ каракульское │    362    │    4314     │   35,3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ет               │        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лодняк  текущего│ каракульское │    170    │    1954     │   18,8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ода              │        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 среднем на овцу,│ каракульское │    467    │    5597     │   46,3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меющуюся       на│        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чало года       │              │           │          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┴──────────────┴───────────┴─────────────┴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е</w:t>
      </w:r>
      <w:r>
        <w:rPr>
          <w:lang w:val="en-US" w:eastAsia="en-US"/>
        </w:rPr>
        <w:t xml:space="preserve"> - годовая потребность в  питательных  веществах   зависит о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яда факторов:  породы  и  продуктивности  животных,  структуры  стада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лиматических условий в различных зонах  страны.  В  таблице  приведе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требность  овец  живой  массой  50 кг  и  настригом  мытой   шерсти у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онкорунных  пород  -  0,2-2,3 кг,  полутонкорунных  -    1,7-2,0 кг.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руктуре стада тонкорунных и полутонкорунных пород  предусмотрено  60%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ок, а по остальным породам - 70%.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47" w:name="sub_6000"/>
      <w:bookmarkEnd w:id="547"/>
      <w:r>
        <w:rPr>
          <w:rStyle w:val="Style11"/>
        </w:rPr>
        <w:t>Приложение Е</w:t>
      </w:r>
    </w:p>
    <w:p>
      <w:pPr>
        <w:pStyle w:val="Normal"/>
        <w:jc w:val="right"/>
        <w:rPr/>
      </w:pPr>
      <w:bookmarkStart w:id="548" w:name="sub_6000"/>
      <w:bookmarkEnd w:id="548"/>
      <w:r>
        <w:rPr>
          <w:rStyle w:val="Style11"/>
        </w:rPr>
        <w:t>(рекомендуемое)</w:t>
      </w:r>
    </w:p>
    <w:p>
      <w:pPr>
        <w:pStyle w:val="Normal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Нормам</w:t>
        </w:r>
      </w:hyperlink>
      <w:r>
        <w:rPr>
          <w:rStyle w:val="Style11"/>
        </w:rPr>
        <w:t xml:space="preserve"> технологического проектирования</w:t>
      </w:r>
    </w:p>
    <w:p>
      <w:pPr>
        <w:pStyle w:val="Normal"/>
        <w:jc w:val="right"/>
        <w:rPr/>
      </w:pPr>
      <w:r>
        <w:rPr>
          <w:rStyle w:val="Style11"/>
        </w:rPr>
        <w:t>овцеводческих предприятий</w:t>
      </w:r>
    </w:p>
    <w:p>
      <w:pPr>
        <w:pStyle w:val="Normal"/>
        <w:jc w:val="right"/>
        <w:rPr/>
      </w:pPr>
      <w:r>
        <w:rPr>
          <w:rStyle w:val="Style11"/>
        </w:rPr>
        <w:t>НТП-АПК 1.10.03.001-0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ационы половозрастных групп о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sub_6010">
        <w:r>
          <w:rPr>
            <w:rStyle w:val="InternetLink"/>
          </w:rPr>
          <w:t>Е.1. Рационы для маток в первый период суягности</w:t>
        </w:r>
      </w:hyperlink>
    </w:p>
    <w:p>
      <w:pPr>
        <w:pStyle w:val="Normal"/>
        <w:rPr/>
      </w:pPr>
      <w:hyperlink w:anchor="sub_6020">
        <w:r>
          <w:rPr>
            <w:rStyle w:val="InternetLink"/>
          </w:rPr>
          <w:t>Е.2. Рационы для маток во второй период суягности</w:t>
        </w:r>
      </w:hyperlink>
    </w:p>
    <w:p>
      <w:pPr>
        <w:pStyle w:val="Normal"/>
        <w:rPr/>
      </w:pPr>
      <w:hyperlink w:anchor="sub_6030">
        <w:r>
          <w:rPr>
            <w:rStyle w:val="InternetLink"/>
          </w:rPr>
          <w:t>Е.3. Рационы для суягных маток романовской породы</w:t>
        </w:r>
      </w:hyperlink>
    </w:p>
    <w:p>
      <w:pPr>
        <w:pStyle w:val="Normal"/>
        <w:rPr/>
      </w:pPr>
      <w:hyperlink w:anchor="sub_6040">
        <w:r>
          <w:rPr>
            <w:rStyle w:val="InternetLink"/>
          </w:rPr>
          <w:t>Е.4. Рационы для маток тонкорунных пород</w:t>
        </w:r>
      </w:hyperlink>
    </w:p>
    <w:p>
      <w:pPr>
        <w:pStyle w:val="Normal"/>
        <w:rPr/>
      </w:pPr>
      <w:hyperlink w:anchor="sub_6050">
        <w:r>
          <w:rPr>
            <w:rStyle w:val="InternetLink"/>
          </w:rPr>
          <w:t>Е.5. Рационы ягнят до 4-месячного возраста</w:t>
        </w:r>
      </w:hyperlink>
    </w:p>
    <w:p>
      <w:pPr>
        <w:pStyle w:val="Normal"/>
        <w:rPr/>
      </w:pPr>
      <w:hyperlink w:anchor="sub_6060">
        <w:r>
          <w:rPr>
            <w:rStyle w:val="InternetLink"/>
          </w:rPr>
          <w:t>Е.6. Рационы для молодняка в возрасте 4-8 месяцев</w:t>
        </w:r>
      </w:hyperlink>
    </w:p>
    <w:p>
      <w:pPr>
        <w:pStyle w:val="Normal"/>
        <w:rPr/>
      </w:pPr>
      <w:hyperlink w:anchor="sub_6070">
        <w:r>
          <w:rPr>
            <w:rStyle w:val="InternetLink"/>
          </w:rPr>
          <w:t>Е.7. Рационы для племенных баранчиков в возрасте 8 месяцев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549" w:name="sub_6010"/>
      <w:bookmarkEnd w:id="549"/>
      <w:r>
        <w:rPr>
          <w:rStyle w:val="Style11"/>
        </w:rPr>
        <w:t>Таблица Е.1.</w:t>
      </w:r>
      <w:r>
        <w:rPr/>
        <w:t xml:space="preserve"> - Рационы для маток в первый период суягности</w:t>
      </w:r>
    </w:p>
    <w:p>
      <w:pPr>
        <w:pStyle w:val="Normal"/>
        <w:rPr/>
      </w:pPr>
      <w:r>
        <w:rPr/>
      </w:r>
      <w:bookmarkStart w:id="550" w:name="sub_6010"/>
      <w:bookmarkStart w:id="551" w:name="sub_6010"/>
      <w:bookmarkEnd w:id="551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рма             │              Тип рациона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├──────────┬─────────┬───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1     │    2    │    3    │    4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┼──────────┼─────────┼───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1               │    2     │    3    │    4    │    5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┼──────────┼─────────┼───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но   степное   или    сеяное│   0,6    │   1,0   │   0,7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лаковое, кг                  │          │         │   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но бобовое, кг              │    -     │    -    │    -    │   0,4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лома яровая, кг             │   0,6    │   0,5   │   0,6   │   0,6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лос кукурузный, кг          │   3,0    │   2,5   │    -    │   3,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лос злаково-бобовый, кг     │    -     │    -    │   3,0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ерть  злаковых   хлебов   или│          │         │   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ругие, кг                    │   0,15   │   3,0   │  0,15   │   0,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нцентраты:                  │          │         │   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рбамид, г                   │    10    │    5    │    - 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инеральные         подкормки,│    8     │    5    │    5    │    5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держащие фосфор, г          │          │         │   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аренная соль, г            │    14    │   14    │   14    │   14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 рационах содержится:        │          │         │         │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рмовых единиц, кг           │   1,21   │  1,20   │  1,24   │  1,26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менной энергии, МДж         │   15,1   │  14,8   │  15,4   │  15,6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реваримого протеина, г      │   110    │   108   │   109   │   119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┴──────────┴─────────┴─────────┴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52" w:name="sub_6020"/>
      <w:bookmarkEnd w:id="552"/>
      <w:r>
        <w:rPr>
          <w:rStyle w:val="Style11"/>
        </w:rPr>
        <w:t>Таблица Е.2.</w:t>
      </w:r>
      <w:r>
        <w:rPr/>
        <w:t xml:space="preserve"> - Рационы для маток во второй период суягности</w:t>
      </w:r>
    </w:p>
    <w:p>
      <w:pPr>
        <w:pStyle w:val="Normal"/>
        <w:rPr/>
      </w:pPr>
      <w:r>
        <w:rPr/>
      </w:r>
      <w:bookmarkStart w:id="553" w:name="sub_6020"/>
      <w:bookmarkStart w:id="554" w:name="sub_6020"/>
      <w:bookmarkEnd w:id="554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Корма                      │  Суточная дача, кг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1                        │          2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но луговое                                     │        0,80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лома                                           │        0,50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лос кукурузный                                 │        3,00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нцентраты                                      │        0,25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аренная соль с микроэлементами, г             │        0,015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 рационах содержится: кормовых единиц, кг       │        1,53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менной энергии, МДж                            │        17,2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реваримого протеина, г                         │         141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55" w:name="sub_6030"/>
      <w:bookmarkEnd w:id="555"/>
      <w:r>
        <w:rPr>
          <w:rStyle w:val="Style11"/>
        </w:rPr>
        <w:t>Таблица Е.3.</w:t>
      </w:r>
      <w:r>
        <w:rPr/>
        <w:t xml:space="preserve"> - Рационы для суягных маток романовской породы</w:t>
      </w:r>
    </w:p>
    <w:p>
      <w:pPr>
        <w:pStyle w:val="Normal"/>
        <w:rPr/>
      </w:pPr>
      <w:r>
        <w:rPr/>
      </w:r>
      <w:bookmarkStart w:id="556" w:name="sub_6030"/>
      <w:bookmarkStart w:id="557" w:name="sub_6030"/>
      <w:bookmarkEnd w:id="557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Корма                 │          Тип рациона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├─────────┬──────────┬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1    │    2     │    3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1                   │    2    │    3     │    4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┼──────────┼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но клеверное, кг                     │    1    │    -     │    -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но луговое, кг                       │    -    │    1     │   0,7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лома яровая, кг                      │    -    │   0,5    │   0,5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лос, кг                              │   2,0   │   1,5    │   2,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векла или картофель, кг               │   0,5   │    -     │   0,3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нцентраты, кг                        │   0,2   │   0,1    │   0,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рбамид, г                            │    -    │    -     │    16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аренная соль, г                     │   14    │    14    │    14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 рационах содержится:                 │         │          │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рдовых единиц, кг                    │  1,21   │   1,15   │   1,1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реваримого протеина, г               │   133   │   132    │   134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┴─────────┴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58" w:name="sub_6040"/>
      <w:bookmarkEnd w:id="558"/>
      <w:r>
        <w:rPr>
          <w:rStyle w:val="Style11"/>
        </w:rPr>
        <w:t>Таблица Е.4</w:t>
      </w:r>
      <w:r>
        <w:rPr/>
        <w:t>. - Рационы для маток тонкорунных пород</w:t>
      </w:r>
    </w:p>
    <w:p>
      <w:pPr>
        <w:pStyle w:val="Normal"/>
        <w:rPr/>
      </w:pPr>
      <w:r>
        <w:rPr/>
      </w:r>
      <w:bookmarkStart w:id="559" w:name="sub_6040"/>
      <w:bookmarkStart w:id="560" w:name="sub_6040"/>
      <w:bookmarkEnd w:id="560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┬────────────────────┬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1-я половина    │2-я половина лактации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Корма           │      лактации      │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├────────────────────┴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Тип рациона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├──────┬──────┬──────┬───────┬──────┬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   │  2   │  3   │   4   │  5   │   6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┼──────┼──────┼───────┼──────┼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1             │  2   │  3   │  4   │   5   │  6   │   7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┼──────┼──────┼───────┼──────┼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но злаковое, кг          │ 1,2  │ 0,8  │ 0,5  │  1,0  │ 0,6  │  0,2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но бобовое, кг           │  -   │ 0,8  │ 0,5  │   -   │ 0,5  │  0,4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лос кукурузный, кг       │ 4,0  │ 3,5  │ 4,0  │  3,5  │ 3,0  │  0,4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нцентраты, кг            │ 0,35 │ 0,30 │ 0,40 │ 0,25  │ 0,3  │ 0,35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рбамид, г                │  14  │  -   │  -   │  10   │  -   │   -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стная мука, г            │  -   │  -   │  -   │   -   │  7   │   7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аренная соль, г         │  20  │  20  │  20  │  20   │  20  │  2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 рационах содержится:     │      │      │      │       │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рмовых единиц, кг        │ 1,80 │ 1,80 │ 1,80 │ 1,45  │ 1,46 │  1,4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менной энергии, МДж      │ 22,3 │ 22,3 │ 22,4 │ 17,8  │ 17,9 │ 17,6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реваримого протеина, г   │ 176  │ 201  │ 176  │  140  │ 147  │  140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┴──────┴──────┴──────┴───────┴──────┴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61" w:name="sub_6050"/>
      <w:bookmarkEnd w:id="561"/>
      <w:r>
        <w:rPr>
          <w:rStyle w:val="Style11"/>
        </w:rPr>
        <w:t>Таблица Е.5.</w:t>
      </w:r>
      <w:r>
        <w:rPr/>
        <w:t xml:space="preserve"> - Рационы ягнят до 4-месячного возраста</w:t>
      </w:r>
    </w:p>
    <w:p>
      <w:pPr>
        <w:pStyle w:val="Normal"/>
        <w:rPr/>
      </w:pPr>
      <w:r>
        <w:rPr/>
      </w:r>
      <w:bookmarkStart w:id="562" w:name="sub_6050"/>
      <w:bookmarkStart w:id="563" w:name="sub_6050"/>
      <w:bookmarkEnd w:id="563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рма            │           Возраст ягнят, мес.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├──────────┬─────────┬────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1     │    2    │    3     │    4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┼──────────┼─────────┼──────────┼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1              │    2     │    3    │    4     │    5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┴──────────┴─────────┴──────────┴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Тип рациона 1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┬──────────┬─────────┬────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еленая трава, кг            │    -     │   0,9   │   1.6    │   2,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но злаковое, кг            │    -     │    -    │    -  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но бобовое, кг             │    -     │    -    │    -  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лос кукурузный, кг         │    -     │    -    │    -  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лос злаково-бобовый, кг    │    -     │    -    │    -  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рнеплоды, кг               │    -     │    -    │    -  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нцентраты, всего, кг       │   0,04   │   0,1   │   0,15   │  0,2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аренная соль, г           │    3     │    5    │    5     │    5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рмовых единиц, кг          │0,03-0,04 │0,20-0,25│0,35-0,40 │0,6-0,65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менной энергии, МДж        │ 0,2-0,3  │ 2,0-2,4 │ 3,5-4,1  │ 6,3-7,0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реваримого протеина, г     │   5-6    │  25-30  │  50-60   │  65-70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┴──────────┴─────────┴──────────┴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Тип рациона 2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┬──────────┬─────────┬──────────┬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еленая трава, кг            │    -     │    -    │    -  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но злаковое, кг            │    -     │   0,2   │   0,3    │   0,4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но бобовое, кг             │    -     │    -    │    -  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лос кукурузный, кг         │    -     │    -    │    -  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лос злаково-бобовый, кг    │    -     │   0,3   │   0,6    │   1,0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рнеплоды, кг               │    -     │    -    │    -     │ 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нцентраты, всего, кг       │   0,04   │   0,1   │   0,15   │  0,25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аренная соль, г           │    3     │    5    │    5     │   10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рмовых единиц, кг          │0,03-0,04 │0,20-0,25│0,34-0,40 │0,6-0,65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менной энергии, МДж        │ 0,2-0,4  │ 2,0-2,5 │ 3,6-4,1  │ 6,5-7,2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реваримого протеина, г     │   5-6    │  25-30  │  50-60   │  65-70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┴──────────┴─────────┴──────────┴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64" w:name="sub_6060"/>
      <w:bookmarkEnd w:id="564"/>
      <w:r>
        <w:rPr>
          <w:rStyle w:val="Style11"/>
        </w:rPr>
        <w:t>Таблица Е.6.</w:t>
      </w:r>
      <w:r>
        <w:rPr/>
        <w:t xml:space="preserve"> - Рационы для молодняка в возрасте 4-8 месяцев</w:t>
      </w:r>
    </w:p>
    <w:p>
      <w:pPr>
        <w:pStyle w:val="Normal"/>
        <w:rPr/>
      </w:pPr>
      <w:r>
        <w:rPr/>
      </w:r>
      <w:bookmarkStart w:id="565" w:name="sub_6060"/>
      <w:bookmarkStart w:id="566" w:name="sub_6060"/>
      <w:bookmarkEnd w:id="566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Корма                 │          Тип рациона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├───────────────┬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       │       2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1                   │       2       │       3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┼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рава   сеянная    или    естественного│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астбища, кг                           │      4,0      │      2,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лос кукурузный, кг                   │       -       │      2,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нцентраты, кг                        │     0,20      │     0,2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 том числе:                           │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жмых                                   │     0,10      │     0,10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аренная соль, г                     │      10       │      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 рационах содержится:                 │               │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рмовых единиц, кг                    │     0,95      │     0,9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менной энергии, МДж                  │      9,8      │      9,9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реваримого протеина, г               │      110      │      107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┴───────────────┴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67" w:name="sub_6070"/>
      <w:bookmarkEnd w:id="567"/>
      <w:r>
        <w:rPr>
          <w:rStyle w:val="Style11"/>
        </w:rPr>
        <w:t>Таблицы Е.7.</w:t>
      </w:r>
      <w:r>
        <w:rPr/>
        <w:t xml:space="preserve"> - Рационы для племенных баранчиков в возрасте 8 месяцев</w:t>
      </w:r>
    </w:p>
    <w:p>
      <w:pPr>
        <w:pStyle w:val="Normal"/>
        <w:rPr/>
      </w:pPr>
      <w:r>
        <w:rPr/>
      </w:r>
      <w:bookmarkStart w:id="568" w:name="sub_6070"/>
      <w:bookmarkStart w:id="569" w:name="sub_6070"/>
      <w:bookmarkEnd w:id="569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┬──────────┬─────────┬───────────┬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Корма           │Колич., кг│ Кормов, │ Обменной  │Перевари-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един., кг│ энергии,  │   мого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МДж    │протеина,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г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┼─────────┼───────────┼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1             │    2     │    3    │     4     │    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┼─────────┼───────────┼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но степное разнотравное  │   0,5    │  0,26   │    3,5    │    32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лос кукурузный           │   0,50   │  0,50   │    6,5    │    35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векла сахарная            │   0,12   │  0,12   │    1,5    │    6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Шрот подсолнечниковый      │   0,19   │  0,19   │    1,9    │    75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нцентраты                │   0,13   │  0,13   │    1,1    │    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аренная соль            │    -     │    -    │     -     │    -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┼─────────┼───────────┼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того                      │    -     │  1,20   │   14,5    │   156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┴──────────┴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70" w:name="sub_7000"/>
      <w:bookmarkEnd w:id="570"/>
      <w:r>
        <w:rPr>
          <w:rStyle w:val="Style11"/>
        </w:rPr>
        <w:t>Приложение Ж</w:t>
      </w:r>
    </w:p>
    <w:p>
      <w:pPr>
        <w:pStyle w:val="Normal"/>
        <w:jc w:val="right"/>
        <w:rPr/>
      </w:pPr>
      <w:bookmarkStart w:id="571" w:name="sub_7000"/>
      <w:bookmarkEnd w:id="571"/>
      <w:r>
        <w:rPr>
          <w:rStyle w:val="Style11"/>
        </w:rPr>
        <w:t>(информационное)</w:t>
      </w:r>
    </w:p>
    <w:p>
      <w:pPr>
        <w:pStyle w:val="Normal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Нормам</w:t>
        </w:r>
      </w:hyperlink>
      <w:r>
        <w:rPr>
          <w:rStyle w:val="Style11"/>
        </w:rPr>
        <w:t xml:space="preserve"> технологического проектирования</w:t>
      </w:r>
    </w:p>
    <w:p>
      <w:pPr>
        <w:pStyle w:val="Normal"/>
        <w:jc w:val="right"/>
        <w:rPr/>
      </w:pPr>
      <w:r>
        <w:rPr>
          <w:rStyle w:val="Style11"/>
        </w:rPr>
        <w:t>овцеводческих предприятий</w:t>
      </w:r>
    </w:p>
    <w:p>
      <w:pPr>
        <w:pStyle w:val="Normal"/>
        <w:jc w:val="right"/>
        <w:rPr/>
      </w:pPr>
      <w:r>
        <w:rPr>
          <w:rStyle w:val="Style11"/>
        </w:rPr>
        <w:t xml:space="preserve">НТП-АПК 1.10.03.001-00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риентировочная продуктивность культурных пастбищ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72" w:name="sub_7001"/>
      <w:bookmarkEnd w:id="572"/>
      <w:r>
        <w:rPr>
          <w:rStyle w:val="Style11"/>
        </w:rPr>
        <w:t>Таблица Ж.1</w:t>
      </w:r>
      <w:r>
        <w:rPr/>
        <w:t xml:space="preserve"> - Ориентировочная продуктивность культурных пастбищ</w:t>
      </w:r>
    </w:p>
    <w:p>
      <w:pPr>
        <w:pStyle w:val="Normal"/>
        <w:rPr/>
      </w:pPr>
      <w:r>
        <w:rPr/>
      </w:r>
      <w:bookmarkStart w:id="573" w:name="sub_7001"/>
      <w:bookmarkStart w:id="574" w:name="sub_7001"/>
      <w:bookmarkEnd w:id="574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кономический район       │       Продуктивность с 1 га, ц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├───────────────────┬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зеленой массы   │    корм. ед.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1                │         2         │        3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─┼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веро-Западный                 │        115        │      25,3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нтральный                     │        100        │      29,1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лго-Вятский                   │        75         │      16,6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нтрально-Черноземный          │        110        │      24,2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олжский                      │        80         │      17,7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веро-Кавказский               │        140        │      30,8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ральский                       │        70         │      15,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падно-Сибирский               │        70         │      15,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сточно-Сибирский              │        75         │      16,50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альневосточный                 │        135        │      31,52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┴───────────────────┴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75" w:name="sub_8000"/>
      <w:bookmarkEnd w:id="575"/>
      <w:r>
        <w:rPr>
          <w:rStyle w:val="Style11"/>
        </w:rPr>
        <w:t>Приложение И</w:t>
      </w:r>
    </w:p>
    <w:p>
      <w:pPr>
        <w:pStyle w:val="Normal"/>
        <w:jc w:val="right"/>
        <w:rPr/>
      </w:pPr>
      <w:bookmarkStart w:id="576" w:name="sub_8000"/>
      <w:bookmarkEnd w:id="576"/>
      <w:r>
        <w:rPr>
          <w:rStyle w:val="Style11"/>
        </w:rPr>
        <w:t>(информационное)</w:t>
      </w:r>
    </w:p>
    <w:p>
      <w:pPr>
        <w:pStyle w:val="Normal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Нормам</w:t>
        </w:r>
      </w:hyperlink>
      <w:r>
        <w:rPr>
          <w:rStyle w:val="Style11"/>
        </w:rPr>
        <w:t xml:space="preserve"> технологического проектирования</w:t>
      </w:r>
    </w:p>
    <w:p>
      <w:pPr>
        <w:pStyle w:val="Normal"/>
        <w:jc w:val="right"/>
        <w:rPr/>
      </w:pPr>
      <w:r>
        <w:rPr>
          <w:rStyle w:val="Style11"/>
        </w:rPr>
        <w:t>овцеводческих предприятий</w:t>
      </w:r>
    </w:p>
    <w:p>
      <w:pPr>
        <w:pStyle w:val="Normal"/>
        <w:jc w:val="right"/>
        <w:rPr/>
      </w:pPr>
      <w:r>
        <w:rPr>
          <w:rStyle w:val="Style11"/>
        </w:rPr>
        <w:t>НТП-АПК 1.10.03.001-0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сходные данные для расчета площадей пастбищ на 1000 овец без ягнят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77" w:name="sub_8001"/>
      <w:bookmarkEnd w:id="577"/>
      <w:r>
        <w:rPr>
          <w:rStyle w:val="Style11"/>
        </w:rPr>
        <w:t>Таблица И.1.</w:t>
      </w:r>
      <w:r>
        <w:rPr/>
        <w:t xml:space="preserve"> - Исходные данные для расчета площадей пастбищ на 1000 овец без ягнят</w:t>
      </w:r>
    </w:p>
    <w:p>
      <w:pPr>
        <w:pStyle w:val="Normal"/>
        <w:rPr/>
      </w:pPr>
      <w:r>
        <w:rPr/>
      </w:r>
      <w:bookmarkStart w:id="578" w:name="sub_8001"/>
      <w:bookmarkStart w:id="579" w:name="sub_8001"/>
      <w:bookmarkEnd w:id="579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┬───────────┬───────────┬───────────┬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Экономический район   │ Продолжи- │Потребн. 1 │Продуктив. │  Площадь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тельн.   │  овцы в   │   1 га    │ пастбищ.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астбищного│пастбищном │ пастбища, │участка, г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ериода,  │  корме,   │  кормов,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дней    │корм.д.един│   един.   │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┼───────────┼───────────┼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1            │     2     │     3     │     4     │     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┼───────────┼───────────┼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веро-Западный         │    125    │    150    │   2530    │    60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нтральный             │    145    │    174    │   2210    │    79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лго-Вятский           │    145    │    174    │   1660    │    105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нтрально-Черноземный  │    155    │    186    │   2420    │    77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┼───────────┼───────────┼───────────┼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олжский              │    175    │    210    │   1770    │    119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веро-Кавказский       │    177    │    210    │   3080    │    6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ральский               │    135    │    210    │   1550    │    105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падно-Сибирский       │    125    │    210    │   1550    │    97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сточно-Сибирский      │    145    │    162    │   1650    │    106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альневосточный         │    135    │    150    │   3152    │    52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┴───────────┴───────────┴───────────┴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е</w:t>
      </w:r>
      <w:r>
        <w:rPr>
          <w:lang w:val="en-US" w:eastAsia="en-US"/>
        </w:rPr>
        <w:t xml:space="preserve">  -  суточная  потребность  одной  овцы  в    пастбищном корм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,2 корм.ед.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80" w:name="sub_9000"/>
      <w:bookmarkEnd w:id="580"/>
      <w:r>
        <w:rPr>
          <w:rStyle w:val="Style11"/>
        </w:rPr>
        <w:t>Приложение К</w:t>
      </w:r>
    </w:p>
    <w:p>
      <w:pPr>
        <w:pStyle w:val="Normal"/>
        <w:jc w:val="right"/>
        <w:rPr/>
      </w:pPr>
      <w:bookmarkStart w:id="581" w:name="sub_9000"/>
      <w:bookmarkEnd w:id="581"/>
      <w:r>
        <w:rPr>
          <w:rStyle w:val="Style11"/>
        </w:rPr>
        <w:t>(информационное)</w:t>
      </w:r>
    </w:p>
    <w:p>
      <w:pPr>
        <w:pStyle w:val="Normal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Нормам</w:t>
        </w:r>
      </w:hyperlink>
      <w:r>
        <w:rPr>
          <w:rStyle w:val="Style11"/>
        </w:rPr>
        <w:t xml:space="preserve"> технологического проектирования</w:t>
      </w:r>
    </w:p>
    <w:p>
      <w:pPr>
        <w:pStyle w:val="Normal"/>
        <w:jc w:val="right"/>
        <w:rPr/>
      </w:pPr>
      <w:r>
        <w:rPr>
          <w:rStyle w:val="Style11"/>
        </w:rPr>
        <w:t>овцеводческих предприятий</w:t>
      </w:r>
    </w:p>
    <w:p>
      <w:pPr>
        <w:pStyle w:val="Normal"/>
        <w:jc w:val="right"/>
        <w:rPr/>
      </w:pPr>
      <w:r>
        <w:rPr>
          <w:rStyle w:val="Style11"/>
        </w:rPr>
        <w:t>НТП-АПК 1.10.03.001-0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сходные данные для расчета площадей пастбищ на 1000 маток с ягня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82" w:name="sub_9001"/>
      <w:bookmarkEnd w:id="582"/>
      <w:r>
        <w:rPr>
          <w:rStyle w:val="Style11"/>
        </w:rPr>
        <w:t>Таблица К.1.</w:t>
      </w:r>
      <w:r>
        <w:rPr/>
        <w:t xml:space="preserve"> - Исходные данные для расчета площадей пастбищ на 1000 маток с ягнятами</w:t>
      </w:r>
    </w:p>
    <w:p>
      <w:pPr>
        <w:pStyle w:val="Normal"/>
        <w:rPr/>
      </w:pPr>
      <w:r>
        <w:rPr/>
      </w:r>
      <w:bookmarkStart w:id="583" w:name="sub_9001"/>
      <w:bookmarkStart w:id="584" w:name="sub_9001"/>
      <w:bookmarkEnd w:id="584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┬───────────┬────────────┬────────────┬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кономический район │ Продолжи- │ Потребн. 1 │ Продуктив.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тельн.   │   овцы в   │ пастбища,  │  Площадь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астбищного│ пастбищном │  кормов,   │  пастбищ,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ериода,  │корме, корм.│   един.    │участка, га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дней    │   един.    │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┼───────────┼────────────┼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1          │     2     │     3      │     4      │     5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┼───────────┼────────────┼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веро-Западный     │    125    │    250     │    2530    │     99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нтральный         │    145    │    290     │    2210    │    131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лго-Вятский       │    145    │    290     │    1660    │    17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нтрально-Чернозем-│    155    │    310     │    2420    │    128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ый                 │           │            │            │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олжский          │    155    │    250     │    1770    │    141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веро-Кавказский   │    177    │    354     │    3080    │    11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┼───────────┼────────────┼────────────┼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ральский           │    135    │    270     │    1550    │    174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падно-Сибирский   │    125    │    250     │    1550    │    161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сточно-Сибирский  │    145    │    290     │    1650    │    176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альневосточный     │    135    │    270     │    3152    │     86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┴───────────┴────────────┴────────────┴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Style w:val="Style11"/>
          <w:lang w:val="en-US" w:eastAsia="en-US"/>
        </w:rPr>
        <w:t>Примечание</w:t>
      </w:r>
      <w:r>
        <w:rPr>
          <w:lang w:val="en-US" w:eastAsia="en-US"/>
        </w:rPr>
        <w:t xml:space="preserve">  -  суточная  потребность  одной  овцы  в   пастбищном корм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 корм.ед.                         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85" w:name="sub_100000"/>
      <w:bookmarkEnd w:id="585"/>
      <w:r>
        <w:rPr>
          <w:rStyle w:val="Style11"/>
        </w:rPr>
        <w:t>Приложение Л</w:t>
      </w:r>
    </w:p>
    <w:p>
      <w:pPr>
        <w:pStyle w:val="Normal"/>
        <w:jc w:val="right"/>
        <w:rPr/>
      </w:pPr>
      <w:bookmarkStart w:id="586" w:name="sub_100000"/>
      <w:bookmarkEnd w:id="586"/>
      <w:r>
        <w:rPr>
          <w:rStyle w:val="Style11"/>
        </w:rPr>
        <w:t>(информационное)</w:t>
      </w:r>
    </w:p>
    <w:p>
      <w:pPr>
        <w:pStyle w:val="Normal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Нормам</w:t>
        </w:r>
      </w:hyperlink>
      <w:r>
        <w:rPr>
          <w:rStyle w:val="Style11"/>
        </w:rPr>
        <w:t xml:space="preserve"> технологического проектирования</w:t>
      </w:r>
    </w:p>
    <w:p>
      <w:pPr>
        <w:pStyle w:val="Normal"/>
        <w:jc w:val="right"/>
        <w:rPr/>
      </w:pPr>
      <w:r>
        <w:rPr>
          <w:rStyle w:val="Style11"/>
        </w:rPr>
        <w:t>овцеводческих предприятий</w:t>
      </w:r>
    </w:p>
    <w:p>
      <w:pPr>
        <w:pStyle w:val="Normal"/>
        <w:jc w:val="right"/>
        <w:rPr/>
      </w:pPr>
      <w:r>
        <w:rPr>
          <w:rStyle w:val="Style11"/>
        </w:rPr>
        <w:t>НТП-АПК 1.10.03.001-0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риентировочные данные по технологическим промерам овец и другим показа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sub_100001">
        <w:r>
          <w:rPr>
            <w:rStyle w:val="InternetLink"/>
          </w:rPr>
          <w:t>Л.1. Технологические промеры овец</w:t>
        </w:r>
      </w:hyperlink>
    </w:p>
    <w:p>
      <w:pPr>
        <w:pStyle w:val="Normal"/>
        <w:rPr/>
      </w:pPr>
      <w:hyperlink w:anchor="sub_10002">
        <w:r>
          <w:rPr>
            <w:rStyle w:val="InternetLink"/>
          </w:rPr>
          <w:t>Л.2. Данные для расчета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587" w:name="sub_100001"/>
      <w:bookmarkEnd w:id="587"/>
      <w:r>
        <w:rPr>
          <w:rStyle w:val="Style11"/>
        </w:rPr>
        <w:t>Таблица Л.1.</w:t>
      </w:r>
      <w:r>
        <w:rPr/>
        <w:t xml:space="preserve"> - Технологические промеры овец</w:t>
      </w:r>
    </w:p>
    <w:p>
      <w:pPr>
        <w:pStyle w:val="Normal"/>
        <w:rPr/>
      </w:pPr>
      <w:r>
        <w:rPr/>
      </w:r>
      <w:bookmarkStart w:id="588" w:name="sub_100001"/>
      <w:bookmarkStart w:id="589" w:name="sub_100001"/>
      <w:bookmarkEnd w:id="589"/>
    </w:p>
    <w:p>
      <w:pPr>
        <w:sectPr>
          <w:type w:val="nextPage"/>
          <w:pgSz w:w="11906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В сантиметра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┬───────┬──────────────┬────────────────────┬─────────────────────┬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Группа животных   │       │    Длина     │       Ширина       │       Высота        │       Обхва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├───────┼──────┬───────┼─────┬──────┬───────┼──────┬──────┬───────┼──────┬──────┬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улови-│головы│ морды │груди│ лба  │ морды │общая │  в   │  до   │перед-│груди │ морды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ща   │      │       │     │      │       │      │холке │ морды │ них  │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ог  │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┼───────┼──────┼───────┼─────┼──────┼───────┼──────┼──────┼───────┼──────┼──────┼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1          │   2   │  3   │   4   │  5  │  6   │   7   │  8   │  9   │  10   │  11  │  12  │  13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┼───────┼──────┼───────┼─────┼──────┼───────┼──────┼──────┼───────┼──────┼──────┼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а           при│       │      │       │     │      │       │      │      │       │      │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нтенсивном         │       │      │       │     │      │       │      │      │       │      │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ращивании       на│       │      │       │     │      │       │      │      │       │      │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корме в  возрасте,│       │      │       │     │      │       │      │      │       │      │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ней:               │       │      │       │     │      │       │      │      │       │      │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3          │ 34,0  │ 12,0 │  5,5  │ 7,1 │ 6,1  │  4,8  │ 46,0 │ 36,5 │ 36,0  │ 26,8 │ 35,5 │ 16,3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30         │ 53,5  │ 14,0 │  7,7  │10,7 │ 8,6  │  5,7  │ 58,5 │ 42,2 │ 47,0  │ 29,5 │ 50,0 │ 20,2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45         │ 55,8  │ 15,5 │  8,7  │13,3 │ 8,9  │  5,8  │ 59,0 │ 48,0 │ 48,4  │ 32,0 │ 56,0 │ 22,0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100         │ 65,8  │ 18,0 │ 10,2  │15,5 │ 10,3 │  6,3  │ 67,0 │ 55,0 │ 54,0  │ 33,5 │ 70,0 │ 23,0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180         │ 66,0  │ 18,2 │ 11,5  │19,9 │ 11,5 │  6,5  │ 80,0 │ 64,0 │ 66,0  │ 36,8 │ 82,0 │ 27,5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емонтный молодняк в│ 62,4  │ 22,1 │ 13,2  │21,5 │ 10,9 │  9,1  │ 82,0 │ 66,9 │ 65,1  │ 38,4 │ 89,1 │ 25,3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зрасте 12 месяцев │       │      │       │     │      │       │      │      │       │      │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взрослые      │ 63,9  │ 24,2 │ 14,1  │22,3 │ 12,0 │  9,4  │ 83,7 │ 68,8 │ 66,0  │ 38,5 │ 94,4 │ 26,8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ы-производители│ 75,0  │ 28,9 │ 16,0  │27,1 │ 12,7 │  9,8  │ 88,8 │ 77,6 │ 67,5  │ 44,2 │111,7 │ 31,9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┴───────┴──────┴───────┴─────┴──────┴───────┴──────┴──────┴───────┴──────┴──────┴───────┘</w:t>
      </w:r>
    </w:p>
    <w:p>
      <w:pPr>
        <w:sectPr>
          <w:type w:val="nextPage"/>
          <w:pgSz w:orient="landscape" w:w="16838" w:h="11906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bookmarkStart w:id="590" w:name="sub_10002"/>
      <w:bookmarkEnd w:id="590"/>
      <w:r>
        <w:rPr>
          <w:rStyle w:val="Style11"/>
        </w:rPr>
        <w:t xml:space="preserve">Таблица Л.2. </w:t>
      </w:r>
      <w:r>
        <w:rPr/>
        <w:t>- Данные для расчета</w:t>
      </w:r>
    </w:p>
    <w:p>
      <w:pPr>
        <w:sectPr>
          <w:type w:val="nextPage"/>
          <w:pgSz w:w="11906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591" w:name="sub_10002"/>
      <w:bookmarkStart w:id="592" w:name="sub_10002"/>
      <w:bookmarkEnd w:id="592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┬────────┬────────┬──────────────┬────────┬──────────────┬────────┬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Группа животных    │ Живая  │ Прямая │   Площадь,   │ Длина  │Ширина копыта │ Площ.  │    Давление,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асса, │ длина  │  занимаемая  │ копыта │по основанию, │копыта, │   оказываемое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кг   │туловища│животными, м2 │   по   │      см      │  см2   │ копытом на пол,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животн.,│              │основан.│              │        │     кг/см2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см   │              │  , см  │              │        │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──┬──────┤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──┬──────┤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───┬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при  │ при  │        │передн.│задн. │        │максима-│минима-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стоянии│лежа- │        │ части │части │        │ льное  │ льное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ии  │        │       │      │        │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┼────────┼────────┼───────┼──────┼────────┼───────┼──────┼────────┼────────┼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1           │   2    │   3    │   4   │  5   │   6    │   7   │  8   │   9    │   10   │   11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┼────────┼────────┼───────┼──────┼────────┼───────┼──────┼────────┼────────┼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Ягнята при  интенсивном│        │        │       │      │        │       │      │        │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ращивании на  откорме│        │        │       │      │        │       │      │        │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 возрасте, дней:      │        │        │       │      │        │       │      │        │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3           │  4,0   │   46   │ 0,03  │ 0,09 │  3,15  │  1,0  │ 2,35 │  5,28  │  0,38  │  0,19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30           │  9,3   │  67,5  │ 0,06  │ 0,19 │  3,7   │  1,1  │ 2,70 │  7,03  │  0,66  │  0,33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45           │  12,7  │  73,5  │  0,1  │ 0,20 │  4,20  │  1,3  │ 3,10 │  9,24  │  0,68  │  0,34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180          │  40,2  │  84,2  │ 0,17  │ 0,37 │  6,4   │  1,5  │ 4,20 │ 18,24  │  1,10  │  0,55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емонтный  молодняк   в│        │        │       │      │        │       │      │        │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зрасте 12 месяцев    │   40   │  86,2  │ 0,18  │ 0,25 │  5,6   │  1,4  │ 4,1  │  23,0  │   -    │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ки взрослые         │   50   │  85,6  │ 0,19  │ 0,25 │  6,1   │  1,6  │ 4,5  │  27,5  │   -    │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араны-производители   │  110   │ 106,6  │ 0,28  │ 0,29 │  7,3   │  1,9  │ 5,3  │  38,5  │   -    │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┴────────┴────────┴───────┴──────┴────────┴───────┴──────┴────────┴────────┴────────┘</w:t>
      </w:r>
    </w:p>
    <w:p>
      <w:pPr>
        <w:sectPr>
          <w:type w:val="nextPage"/>
          <w:pgSz w:orient="landscape" w:w="16838" w:h="11906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593" w:name="sub_12000"/>
      <w:bookmarkEnd w:id="593"/>
      <w:r>
        <w:rPr>
          <w:rStyle w:val="Style11"/>
        </w:rPr>
        <w:t>Приложение М</w:t>
      </w:r>
    </w:p>
    <w:p>
      <w:pPr>
        <w:pStyle w:val="Normal"/>
        <w:jc w:val="right"/>
        <w:rPr/>
      </w:pPr>
      <w:bookmarkStart w:id="594" w:name="sub_12000"/>
      <w:bookmarkEnd w:id="594"/>
      <w:r>
        <w:rPr>
          <w:rStyle w:val="Style11"/>
        </w:rPr>
        <w:t>(рекомендуемое)</w:t>
      </w:r>
    </w:p>
    <w:p>
      <w:pPr>
        <w:pStyle w:val="Normal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Нормам</w:t>
        </w:r>
      </w:hyperlink>
      <w:r>
        <w:rPr>
          <w:rStyle w:val="Style11"/>
        </w:rPr>
        <w:t xml:space="preserve"> технологического проектирования</w:t>
      </w:r>
    </w:p>
    <w:p>
      <w:pPr>
        <w:pStyle w:val="Normal"/>
        <w:jc w:val="right"/>
        <w:rPr/>
      </w:pPr>
      <w:r>
        <w:rPr>
          <w:rStyle w:val="Style11"/>
        </w:rPr>
        <w:t>овцеводческих предприятий</w:t>
      </w:r>
    </w:p>
    <w:p>
      <w:pPr>
        <w:pStyle w:val="Normal"/>
        <w:jc w:val="right"/>
        <w:rPr/>
      </w:pPr>
      <w:r>
        <w:rPr>
          <w:rStyle w:val="Style11"/>
        </w:rPr>
        <w:t>НТП-АПК 1.10.03.001-0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Нормативы затрат кормов на производство 1 ц продукции овце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sub_12001">
        <w:r>
          <w:rPr>
            <w:rStyle w:val="InternetLink"/>
          </w:rPr>
          <w:t>М.1. Нормативы затрат кормов на производство 1 ц продукции выращивания овец</w:t>
        </w:r>
      </w:hyperlink>
    </w:p>
    <w:p>
      <w:pPr>
        <w:pStyle w:val="Normal"/>
        <w:rPr/>
      </w:pPr>
      <w:hyperlink w:anchor="sub_12002">
        <w:r>
          <w:rPr>
            <w:rStyle w:val="InternetLink"/>
          </w:rPr>
          <w:t>М.2. Нормативы затрат кормов на производство 1 ц шерсти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595" w:name="sub_12001"/>
      <w:bookmarkEnd w:id="595"/>
      <w:r>
        <w:rPr>
          <w:rStyle w:val="Style11"/>
        </w:rPr>
        <w:t>Таблица М.1.</w:t>
      </w:r>
      <w:r>
        <w:rPr/>
        <w:t xml:space="preserve"> - Нормативы затрат кормов на производство 1 ц продукции выращивания овец</w:t>
      </w:r>
    </w:p>
    <w:p>
      <w:pPr>
        <w:pStyle w:val="Normal"/>
        <w:rPr/>
      </w:pPr>
      <w:r>
        <w:rPr/>
      </w:r>
      <w:bookmarkStart w:id="596" w:name="sub_12001"/>
      <w:bookmarkStart w:id="597" w:name="sub_12001"/>
      <w:bookmarkEnd w:id="597"/>
    </w:p>
    <w:p>
      <w:pPr>
        <w:pStyle w:val="Normal"/>
        <w:jc w:val="right"/>
        <w:rPr/>
      </w:pPr>
      <w:r>
        <w:rPr/>
        <w:t>В центнерах на корм.един.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Экономический район    │Продукция выращивания овец на одну голову на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начало года, кг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├────────┬────────┬────────┬────────┬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0-15  │ 16-20  │ 21-25  │ 26-30  │ 31-35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1             │   2    │   3    │   4    │   5    │   6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┼────────┼────────┼────────┼────────┼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нтральный,              │  11,0  │  9,6   │  8,2   │  6,8   │   -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нтрально-Черноземный,   │        │        │        │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веро-Западный,          │        │        │        │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лго-Вятский             │        │        │        │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олжский,               │  11,7  │  10,1  │  8,6   │  7,2   │  6,1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веро-Кавказский,        │        │        │        │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падно-Сибирский         │        │        │        │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сточно-Сибирский,       │  11,2  │  9,8   │  8,4   │  7,0   │  5,7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льневосточный, Уральский│        │        │        │        │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┴────────┴────────┴────────┴────────┴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98" w:name="sub_12002"/>
      <w:bookmarkEnd w:id="598"/>
      <w:r>
        <w:rPr/>
        <w:t>М.2. Нормативы затрат кормов на производство 1 ц шерсти</w:t>
      </w:r>
    </w:p>
    <w:p>
      <w:pPr>
        <w:pStyle w:val="Normal"/>
        <w:rPr/>
      </w:pPr>
      <w:r>
        <w:rPr/>
      </w:r>
      <w:bookmarkStart w:id="599" w:name="sub_12002"/>
      <w:bookmarkStart w:id="600" w:name="sub_12002"/>
      <w:bookmarkEnd w:id="600"/>
    </w:p>
    <w:p>
      <w:pPr>
        <w:pStyle w:val="Normal"/>
        <w:jc w:val="right"/>
        <w:rPr/>
      </w:pPr>
      <w:r>
        <w:rPr/>
        <w:t>В центнерах на корм.един.</w:t>
      </w:r>
    </w:p>
    <w:p>
      <w:pPr>
        <w:sectPr>
          <w:type w:val="nextPage"/>
          <w:pgSz w:w="11906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Экономический район │                            Настриг шерсти на 1 голову, кг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├───────┬───────┬────────┬───────┬──────┬──────┬───────┬───────┬───────┬───────┬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1,6-2,0│2,1-2,5│2,6-3,0 │3,1-3,5│3,6-4,│4,1-4,│4,6-5,0│5,1-5,5│5,6-6,0│6,1-6,5│6,6-7,0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0   │  5   │       │       │       │ 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┼───────┼───────┼────────┼───────┼──────┼──────┼───────┼───────┼───────┼───────┼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1          │   2   │   3   │   4    │   5   │  6   │  7   │   8   │   9   │  10   │  11   │  1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┼───────┼───────┼────────┼───────┼──────┼──────┼───────┼───────┼───────┼───────┼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нтральный,         │       │       │        │       │      │      │       │       │       │ 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нтрально-Чернозем- │ 139,0 │ 132,5 │ 122,0  │ 115,0 │110,5 │104,5 │   -   │   -   │   -   │   -   │   -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ый, Северо-Западный,│       │       │        │       │      │      │       │       │       │ 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лго-Вятский        │       │       │        │       │      │      │       │       │       │ 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волжский,          │   -   │   -   │   -    │   -   │ 76,1 │ 74,5 │ 72,8  │ 71,2  │ 69,5  │ 67,8  │ 66,2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веро-Кавказский,   │       │       │        │       │      │      │       │       │       │ 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падно-Сибирский,   │       │       │        │       │      │      │       │       │       │ 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сточно-Сибирский   │       │       │        │       │      │      │       │       │       │ 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альневосточный,     │ 110,0 │ 105,5 │ 101,0  │ 96,5  │ 92,0 │ 87,7 │ 83,5  │   -   │   -   │   -   │   -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ральский            │       │       │        │       │      │      │       │       │       │       │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┴───────┴───────┴────────┴───────┴──────┴──────┴───────┴───────┴───────┴───────┴───────┘</w:t>
      </w:r>
    </w:p>
    <w:p>
      <w:pPr>
        <w:sectPr>
          <w:type w:val="nextPage"/>
          <w:pgSz w:orient="landscape" w:w="16838" w:h="11906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601" w:name="sub_13000"/>
      <w:bookmarkEnd w:id="601"/>
      <w:r>
        <w:rPr>
          <w:rStyle w:val="Style11"/>
        </w:rPr>
        <w:t>Приложение Н</w:t>
      </w:r>
    </w:p>
    <w:p>
      <w:pPr>
        <w:pStyle w:val="Normal"/>
        <w:jc w:val="right"/>
        <w:rPr/>
      </w:pPr>
      <w:bookmarkStart w:id="602" w:name="sub_13000"/>
      <w:bookmarkEnd w:id="602"/>
      <w:r>
        <w:rPr>
          <w:rStyle w:val="Style11"/>
        </w:rPr>
        <w:t>(рекомендуемое)</w:t>
      </w:r>
    </w:p>
    <w:p>
      <w:pPr>
        <w:pStyle w:val="Normal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Нормам</w:t>
        </w:r>
      </w:hyperlink>
      <w:r>
        <w:rPr>
          <w:rStyle w:val="Style11"/>
        </w:rPr>
        <w:t xml:space="preserve"> технологического проектирования</w:t>
      </w:r>
    </w:p>
    <w:p>
      <w:pPr>
        <w:pStyle w:val="Normal"/>
        <w:jc w:val="right"/>
        <w:rPr/>
      </w:pPr>
      <w:r>
        <w:rPr>
          <w:rStyle w:val="Style11"/>
        </w:rPr>
        <w:t>овцеводческих предприятий</w:t>
      </w:r>
    </w:p>
    <w:p>
      <w:pPr>
        <w:pStyle w:val="Normal"/>
        <w:jc w:val="right"/>
        <w:rPr/>
      </w:pPr>
      <w:r>
        <w:rPr>
          <w:rStyle w:val="Style11"/>
        </w:rPr>
        <w:t>НТП-АПК 1.10.03.001-0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казатели затрат труда на единицу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03" w:name="sub_13001"/>
      <w:bookmarkEnd w:id="603"/>
      <w:r>
        <w:rPr>
          <w:rStyle w:val="Style11"/>
        </w:rPr>
        <w:t>Таблица Н.1.</w:t>
      </w:r>
      <w:r>
        <w:rPr/>
        <w:t xml:space="preserve"> - Показатели затрат труда на единицу продукции</w:t>
      </w:r>
    </w:p>
    <w:p>
      <w:pPr>
        <w:pStyle w:val="Normal"/>
        <w:rPr/>
      </w:pPr>
      <w:r>
        <w:rPr/>
      </w:r>
      <w:bookmarkStart w:id="604" w:name="sub_13001"/>
      <w:bookmarkStart w:id="605" w:name="sub_13001"/>
      <w:bookmarkEnd w:id="605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┬──────────┬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правление, предприятия и │ Размеры  │Показатели затрат труда, чел.-ч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объекты           │ фермы, в │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ыс. голов│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├──────────┬─────────┬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на 1 ц  │ на 1 ц  │ на одну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яса (в  │ шерсти  │ овчину,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живой   │(немытой)│  смушку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ассе)  │         │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┼──────────┼──────────┼─────────┼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1              │    2     │    3     │    4    │    5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┼──────────┼──────────┼─────────┼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онкорунное                и│          │          │         │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утонкорунное направление │          │          │         │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очные специализированные │   3,0    │  11,42   │  43,14  │    -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очные                    │          │          │         │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еспециализированные       с│   1,5    │   23,9   │  152,4  │    -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конченным оборотом стада  │          │          │         │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Шубное                     и│          │          │         │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ясо-шерстно-молочное       │          │          │         │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очные                    │   0,5    │   26,0   │  167,0  │   2,1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еспециализированные       с│          │          │         │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конченным оборотом стада  │          │          │         │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┴──────────┴──────────┴─────────┴──────────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43:00Z</dcterms:created>
  <dc:creator>BolshakovRV</dc:creator>
  <dc:description/>
  <cp:keywords/>
  <dc:language>en-US</dc:language>
  <cp:lastModifiedBy>BolshakovRV</cp:lastModifiedBy>
  <dcterms:modified xsi:type="dcterms:W3CDTF">2007-08-28T07:43:00Z</dcterms:modified>
  <cp:revision>2</cp:revision>
  <dc:subject/>
  <dc:title>Нормы технологического проектирования овцеводческих предприятий</dc:title>
</cp:coreProperties>
</file>