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Нормы технологического проектирования НТП-АПК 1.10.07.001-02</w:t>
        <w:br/>
        <w:t>"Нормы технологического проектирования ветеринарных объектов для животноводческих, звероводческих, птицеводческих предприятий и крестьянских хозяйств"</w:t>
        <w:br/>
        <w:t>(утв. Минсельхозом РФ 27 декабря 2002 г.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та введения 1 января 2003 г.</w:t>
      </w:r>
    </w:p>
    <w:p>
      <w:pPr>
        <w:pStyle w:val="Normal"/>
        <w:jc w:val="right"/>
        <w:rPr/>
      </w:pPr>
      <w:r>
        <w:rPr/>
        <w:t>Взамен ВНТП 8-93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100"/>
      <w:bookmarkEnd w:id="0"/>
      <w:r>
        <w:rPr/>
        <w:t>1. Общие положения</w:t>
      </w:r>
    </w:p>
    <w:p>
      <w:pPr>
        <w:pStyle w:val="Normal"/>
        <w:rPr/>
      </w:pPr>
      <w:r>
        <w:rPr/>
      </w:r>
      <w:bookmarkStart w:id="1" w:name="sub_100"/>
      <w:bookmarkStart w:id="2" w:name="sub_100"/>
      <w:bookmarkEnd w:id="2"/>
    </w:p>
    <w:p>
      <w:pPr>
        <w:pStyle w:val="Normal"/>
        <w:rPr/>
      </w:pPr>
      <w:bookmarkStart w:id="3" w:name="sub_11"/>
      <w:bookmarkEnd w:id="3"/>
      <w:r>
        <w:rPr/>
        <w:t>1.1 Настоящие нормы распространяются на проектирование ветеринарных объектов для вновь строящихся и реконструируемых животноводческих, звероводческих и птицеводческих предприятий (комплексов и ферм) всех форм собственности и крестьянских хозяйств.</w:t>
      </w:r>
    </w:p>
    <w:p>
      <w:pPr>
        <w:pStyle w:val="Normal"/>
        <w:rPr/>
      </w:pPr>
      <w:bookmarkStart w:id="4" w:name="sub_11"/>
      <w:bookmarkStart w:id="5" w:name="sub_12"/>
      <w:bookmarkEnd w:id="4"/>
      <w:bookmarkEnd w:id="5"/>
      <w:r>
        <w:rPr/>
        <w:t>1.2 При проектировании ветеринарных объектов, кроме настоящих норм, следует учитывать требования СНиП 2.10.03-84, ППБ 01-93*, других действующих строительных норм и правил, норм технологического проектирования предприятий и ферм различных видов животных, зверей и птиц, других сельскохозяйственных объектов, требования системы государственных стандартов безопасности труда и СП 4542-87.</w:t>
      </w:r>
    </w:p>
    <w:p>
      <w:pPr>
        <w:pStyle w:val="Normal"/>
        <w:rPr/>
      </w:pPr>
      <w:bookmarkStart w:id="6" w:name="sub_12"/>
      <w:bookmarkStart w:id="7" w:name="sub_13"/>
      <w:bookmarkEnd w:id="6"/>
      <w:bookmarkEnd w:id="7"/>
      <w:r>
        <w:rPr/>
        <w:t>1.3. Ветеринарные объекты, предусмотренные настоящими нормами, предназначаются для осуществления общих и специальных лечебно-профилактических мероприятий и диагностических исследований.</w:t>
      </w:r>
    </w:p>
    <w:p>
      <w:pPr>
        <w:pStyle w:val="Normal"/>
        <w:rPr/>
      </w:pPr>
      <w:bookmarkStart w:id="8" w:name="sub_13"/>
      <w:bookmarkStart w:id="9" w:name="sub_14"/>
      <w:bookmarkEnd w:id="8"/>
      <w:bookmarkEnd w:id="9"/>
      <w:r>
        <w:rPr/>
        <w:t>1.4 Ветеринарные объекты, предусматриваемые для нескольких животноводческих комплексов и ферм хозяйств, имеют общехозяйственное назначение; их размещают на центральной усадьбе хозяйства или вблизи одного наиболее крупного комплекса с учетом оптимального расстояния от других ферм (комплексов) и хозяйств.</w:t>
      </w:r>
    </w:p>
    <w:p>
      <w:pPr>
        <w:pStyle w:val="Normal"/>
        <w:rPr/>
      </w:pPr>
      <w:bookmarkStart w:id="10" w:name="sub_14"/>
      <w:bookmarkStart w:id="11" w:name="sub_15"/>
      <w:bookmarkEnd w:id="10"/>
      <w:bookmarkEnd w:id="11"/>
      <w:r>
        <w:rPr/>
        <w:t>1.5 Ветеринарные объекты, предназначенные для одного животноводческого, звероводческого или птицеводческого предприятия, размещают на территории предприятия, связывая их удобными коммуникациями для обслуживания близлежащих крестьянских хозяйств.</w:t>
      </w:r>
    </w:p>
    <w:p>
      <w:pPr>
        <w:pStyle w:val="Normal"/>
        <w:rPr/>
      </w:pPr>
      <w:bookmarkStart w:id="12" w:name="sub_15"/>
      <w:bookmarkStart w:id="13" w:name="sub_16"/>
      <w:bookmarkEnd w:id="12"/>
      <w:bookmarkEnd w:id="13"/>
      <w:r>
        <w:rPr/>
        <w:t>1.6 Ветеринарные объекты должны быть обеспечены водой, в том числе горячей, электроэнергией, теплом, связью, оборудованы канализацией и иметь удобные подъездные пути.</w:t>
      </w:r>
    </w:p>
    <w:p>
      <w:pPr>
        <w:pStyle w:val="Normal"/>
        <w:rPr/>
      </w:pPr>
      <w:bookmarkStart w:id="14" w:name="sub_16"/>
      <w:bookmarkStart w:id="15" w:name="sub_17"/>
      <w:bookmarkEnd w:id="14"/>
      <w:bookmarkEnd w:id="15"/>
      <w:r>
        <w:rPr/>
        <w:t xml:space="preserve">1.7 Зооветеринарные расстояния от ветеринарных объектов до сельскохозяйственных предприятий и объектов подсобно-производственного назначения приведены в </w:t>
      </w:r>
      <w:hyperlink w:anchor="sub_7771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16" w:name="sub_17"/>
      <w:bookmarkStart w:id="17" w:name="sub_17"/>
      <w:bookmarkEnd w:id="17"/>
    </w:p>
    <w:p>
      <w:pPr>
        <w:pStyle w:val="Normal"/>
        <w:jc w:val="right"/>
        <w:rPr/>
      </w:pPr>
      <w:bookmarkStart w:id="18" w:name="sub_7771"/>
      <w:bookmarkEnd w:id="18"/>
      <w:r>
        <w:rPr>
          <w:rStyle w:val="Style11"/>
        </w:rPr>
        <w:t>Таблица 1</w:t>
      </w:r>
    </w:p>
    <w:p>
      <w:pPr>
        <w:pStyle w:val="Normal"/>
        <w:rPr/>
      </w:pPr>
      <w:r>
        <w:rPr/>
      </w:r>
      <w:bookmarkStart w:id="19" w:name="sub_7771"/>
      <w:bookmarkStart w:id="20" w:name="sub_7771"/>
      <w:bookmarkEnd w:id="20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┬──────────────────────────────────┬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аименование   │  Наименование животноводческих   │   Минимальное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етеринарных   │ предприятий и отдельных объектов │ зооветеринарное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объектов     │                                  │  расстояние, 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        │                2                 │        3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Общехозяйствен-│а)  комплексы  промышленного  типа│       2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ые ветлечебницы,│крупного    рогатого       скота и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антинные      │свиноводческие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я        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) звероводческие предприятия     │       2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)     птицефабрики,     племенные│       5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йства     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Пункты   сбора│а)  комплексы  промышленного  типа│       5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ырья         для│крупного    рогатого       скота и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а     │свиноводческие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ясокостной муки,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иотермические   │б) звероводческие предприятия     │       5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мы              │              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)     птицефабрики,     племенные│       5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йства     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        Цехи по│а)  комплексы  промышленного  типа│       3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тилизации трупов│крупного    рогатого       скота и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ивотных и птицы,│свиноводческие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фискатов      │              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) звероводческие предприятия     │       3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)     птицефабрики,     племенные│       3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йства     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 Ветеринарно-   │а)  комплексы  промышленного  типа│       1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анитарные утили-│крупного    рогатого       скота и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ционные заводы │свиноводческие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 производству  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ясокостной муки │б) звероводческие предприятия     │       1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)     птицефабрики,     племенные│       1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йства     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        Отдельно│а)              животноводческие и│      Равны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оящие          │звероводческие здания и сооружения│ противопожарным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теринарные     │                                  │     разрывам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ъекты          │               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)        подсобно-производстнные,│      То же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ладские и вспомогательные здания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 сооружения   животноводческих и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вероводческих ферм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) птицефермы                     │        6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)              животноводческие и│      Равны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вероводческие хозяйства          │ противопожарным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рывам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┴──────────────────────────────────┴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Расстояния от цехов по утилизации трупов  и  конфискатов  могут  бы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кращены по согласованию с органами государственного  ветеринарного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анитарно-эпидемиологического надзора.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Зооветеринарные  разрывы  до  питомников  лабораторных    животных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иофабрик по производству ветеринарных препаратов в  каждом  конкретно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лучае   определяются   органами   государственного     ветеринарного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анитарно-эпидемиологического надзора.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Зооветеринарные разрывы до питомников служебных собак с поголовьем д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0 гол. составляют 200 м; свыше 50 гол. - 300 м.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" w:name="sub_18"/>
      <w:bookmarkEnd w:id="21"/>
      <w:r>
        <w:rPr/>
        <w:t xml:space="preserve">1.8 Минимальные расстояния от ограждения ветеринарных объектов до других сельскохозяйственных объектов и открытых водоемов приведены в </w:t>
      </w:r>
      <w:hyperlink w:anchor="sub_7772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2" w:name="sub_18"/>
      <w:bookmarkStart w:id="23" w:name="sub_18"/>
      <w:bookmarkEnd w:id="23"/>
    </w:p>
    <w:p>
      <w:pPr>
        <w:pStyle w:val="Normal"/>
        <w:jc w:val="right"/>
        <w:rPr/>
      </w:pPr>
      <w:bookmarkStart w:id="24" w:name="sub_7772"/>
      <w:bookmarkEnd w:id="24"/>
      <w:r>
        <w:rPr>
          <w:rStyle w:val="Style11"/>
        </w:rPr>
        <w:t>Таблица 2</w:t>
      </w:r>
    </w:p>
    <w:p>
      <w:pPr>
        <w:pStyle w:val="Normal"/>
        <w:rPr/>
      </w:pPr>
      <w:r>
        <w:rPr/>
      </w:r>
      <w:bookmarkStart w:id="25" w:name="sub_7772"/>
      <w:bookmarkStart w:id="26" w:name="sub_7772"/>
      <w:bookmarkEnd w:id="26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Наименование сельскохозяйственных предприятий и    │  Минимальные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отдельных объектов                   │ расстояния до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етеринарных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ъектов,  м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Предприятия по изготовлению строительных материалов,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еталей и конструкций:   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глиняного или силикатного кирпича, керамических      │      1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гнеупорных изделий      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извести и других вяжущих материалов                  │      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Предприятия по ремонту сельскохозяйственной техники, │      1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аражи и пункты технического обслуживания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льскохозяйственного назначения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Межхозяйственные комбикормовые заводы                │      1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 Кормоцехи, кормокухни                                │      1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 Предприятия по переработке: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овощей, фруктов, зерновых культур                    │      1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молока:                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ительностью до 12 т/смена                      │      2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ительностью более 12 т/смена                   │      3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скота и птицы:         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ительностью до 10 т/смена                      │      3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ительностью более 10 т/смена                   │     10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6 Склады зерна, фруктов, картофеля и овощей            │      1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7 Дороги:                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железные и автомобильные федерального и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жрегионального значения I и II категории             │      3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регионального значения III категории и скотопрогоны  │      1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не связанные с проектируемым объектом)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внутрихозяйственные автомобильные (за исключением    │      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дъездного пути к ветеринарному объекту)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8 Открытые водоемы (реки, озера, пруды)                │      5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┴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От пунктов сбора сырья для производства мясокостной муки и  цехов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тилизации трупов животных и птицы, конфискатов до сельскохозяйствен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ъектов и открытых водоемов, указанных в  таблице,  расстояние  должн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ыть не менее 500 м.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Расстояние   от   ветеринарного   объекта   до   внутрихозяйственн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втомобильной дороги может быть сокращено  по  согласованию  с  главны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теринарным врачом района.                                            │</w:t>
      </w:r>
    </w:p>
    <w:p>
      <w:pPr>
        <w:pStyle w:val="Style24"/>
        <w:rPr>
          <w:lang w:val="en-US" w:eastAsia="en-US"/>
        </w:rPr>
      </w:pPr>
      <w:bookmarkStart w:id="27" w:name="sub_244"/>
      <w:bookmarkEnd w:id="27"/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  <w:bookmarkStart w:id="28" w:name="sub_244"/>
      <w:bookmarkStart w:id="29" w:name="sub_244"/>
      <w:bookmarkEnd w:id="29"/>
    </w:p>
    <w:p>
      <w:pPr>
        <w:pStyle w:val="Normal"/>
        <w:rPr/>
      </w:pPr>
      <w:bookmarkStart w:id="30" w:name="sub_19"/>
      <w:bookmarkEnd w:id="30"/>
      <w:r>
        <w:rPr/>
        <w:t xml:space="preserve">1.9 Расстояние между отдельными зданиями и сооружениями ветеринарных объектов должно быть не менее противопожарных разрывов, кроме объектов, указанных в </w:t>
      </w:r>
      <w:hyperlink w:anchor="sub_38">
        <w:r>
          <w:rPr>
            <w:rStyle w:val="InternetLink"/>
          </w:rPr>
          <w:t>3.8</w:t>
        </w:r>
      </w:hyperlink>
      <w:r>
        <w:rPr/>
        <w:t>.</w:t>
      </w:r>
    </w:p>
    <w:p>
      <w:pPr>
        <w:pStyle w:val="Normal"/>
        <w:rPr/>
      </w:pPr>
      <w:bookmarkStart w:id="31" w:name="sub_19"/>
      <w:bookmarkStart w:id="32" w:name="sub_110"/>
      <w:bookmarkEnd w:id="31"/>
      <w:bookmarkEnd w:id="32"/>
      <w:r>
        <w:rPr/>
        <w:t>1.10 Ветеринарные объекты должны быть огорожены и отделены от ближайшего жилого района санитарно-защитной зоной.</w:t>
      </w:r>
    </w:p>
    <w:p>
      <w:pPr>
        <w:pStyle w:val="Normal"/>
        <w:rPr/>
      </w:pPr>
      <w:bookmarkStart w:id="33" w:name="sub_110"/>
      <w:bookmarkEnd w:id="33"/>
      <w:r>
        <w:rPr/>
        <w:t>Размеры санитарно-защитной зоны до ветеринарных объектов, входящих в состав животноводческих комплексов и ферм, определяются по СанПиН 2.2.1/2.1.1.1031-01 для этих предприятий.</w:t>
      </w:r>
    </w:p>
    <w:p>
      <w:pPr>
        <w:pStyle w:val="Normal"/>
        <w:rPr/>
      </w:pPr>
      <w:r>
        <w:rPr/>
        <w:t>В остальных случаях размер санитарно-защитной зоны объектов общехозяйственного назначения для ветлечебниц, карантинов, изоляторов, лечебно-санитарных и убойно-санитарных пунктов должен быть не менее 200 м, для пунктов сбора сырья по производству мясокостной муки - 500 м, биотермических ям - 1000 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4" w:name="sub_200"/>
      <w:bookmarkEnd w:id="34"/>
      <w:r>
        <w:rPr/>
        <w:t>2. Нормативные ссылки</w:t>
      </w:r>
    </w:p>
    <w:p>
      <w:pPr>
        <w:pStyle w:val="Normal"/>
        <w:rPr/>
      </w:pPr>
      <w:r>
        <w:rPr/>
      </w:r>
      <w:bookmarkStart w:id="35" w:name="sub_200"/>
      <w:bookmarkStart w:id="36" w:name="sub_200"/>
      <w:bookmarkEnd w:id="36"/>
    </w:p>
    <w:p>
      <w:pPr>
        <w:pStyle w:val="Normal"/>
        <w:rPr/>
      </w:pPr>
      <w:r>
        <w:rPr/>
        <w:t>В настоящих нормах технологического проектирования использованы ссылки на следующие документы:</w:t>
      </w:r>
    </w:p>
    <w:p>
      <w:pPr>
        <w:pStyle w:val="Normal"/>
        <w:rPr/>
      </w:pPr>
      <w:r>
        <w:rPr/>
        <w:t>СНиП 2.04.01-85*. Внутренний водопровод и канализация зданий.</w:t>
      </w:r>
    </w:p>
    <w:p>
      <w:pPr>
        <w:pStyle w:val="Normal"/>
        <w:rPr/>
      </w:pPr>
      <w:r>
        <w:rPr/>
        <w:t>СНиП 2.10.03-84. Животноводческие, птицеводческие и звероводческие здания и помещения.</w:t>
      </w:r>
    </w:p>
    <w:p>
      <w:pPr>
        <w:pStyle w:val="Normal"/>
        <w:rPr/>
      </w:pPr>
      <w:r>
        <w:rPr/>
        <w:t>СНиП 23-05-95. Естественное и искусственное освещение.</w:t>
      </w:r>
    </w:p>
    <w:p>
      <w:pPr>
        <w:pStyle w:val="Normal"/>
        <w:rPr/>
      </w:pPr>
      <w:r>
        <w:rPr/>
        <w:t>СНиП 31-03-2001. Производственные здания.</w:t>
      </w:r>
    </w:p>
    <w:p>
      <w:pPr>
        <w:pStyle w:val="Normal"/>
        <w:rPr/>
      </w:pPr>
      <w:r>
        <w:rPr/>
        <w:t>СанПиН 2.1.4.1074-01. Питьевая вода. Гигиенические требования к качеству воды централизованных систем питьевого водоснабжения. Контроль качества.</w:t>
      </w:r>
    </w:p>
    <w:p>
      <w:pPr>
        <w:pStyle w:val="Normal"/>
        <w:rPr/>
      </w:pPr>
      <w:r>
        <w:rPr/>
        <w:t>СанПиН 2.1.5.980-00. Гигиенические требования к охране поверхностных вод.</w:t>
      </w:r>
    </w:p>
    <w:p>
      <w:pPr>
        <w:pStyle w:val="Normal"/>
        <w:rPr/>
      </w:pPr>
      <w:r>
        <w:rPr/>
        <w:t>СанПиН 2.2.1/2.1.1.1031-01. Санитарно-защитные зоны и санитарная классификация предприятий, сооружений и иных объектов.</w:t>
      </w:r>
    </w:p>
    <w:p>
      <w:pPr>
        <w:pStyle w:val="Normal"/>
        <w:rPr/>
      </w:pPr>
      <w:r>
        <w:rPr/>
        <w:t>СанПиН 2.2.0.555-96. Гигиенические требования к условиям труда женщин.</w:t>
      </w:r>
    </w:p>
    <w:p>
      <w:pPr>
        <w:pStyle w:val="Normal"/>
        <w:rPr/>
      </w:pPr>
      <w:r>
        <w:rPr/>
        <w:t>СанПиН 2.2.4.548-96. Гигиенические требования к микроклимату производственных помещений.</w:t>
      </w:r>
    </w:p>
    <w:p>
      <w:pPr>
        <w:pStyle w:val="Normal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Normal"/>
        <w:rPr/>
      </w:pPr>
      <w:r>
        <w:rPr/>
        <w:t>СП 4542-87. Санитарные правила для животноводческих предприятий.</w:t>
      </w:r>
    </w:p>
    <w:p>
      <w:pPr>
        <w:pStyle w:val="Normal"/>
        <w:rPr/>
      </w:pPr>
      <w:r>
        <w:rPr/>
        <w:t>СП 5791-91. Санитарные правила по устройству и эксплуатации средств малой механизации для сельскохозяйственного производства.</w:t>
      </w:r>
    </w:p>
    <w:p>
      <w:pPr>
        <w:pStyle w:val="Normal"/>
        <w:rPr/>
      </w:pPr>
      <w:r>
        <w:rPr/>
        <w:t>Р 2.2.755-99. 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Normal"/>
        <w:rPr/>
      </w:pPr>
      <w:r>
        <w:rPr/>
        <w:t>ГН 2.2.5.686-98. Предельно допустимые концентрации (ПДК) вредных веществ в воздухе рабочей зоны.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37" w:name="sub_486200384"/>
      <w:bookmarkEnd w:id="37"/>
      <w:r>
        <w:rPr/>
        <w:t>Постановлением Главного государственного санитарного врача РФ от 30 апреля 2003 г. N 77 Гигиенические нормативы ГН 2.2.5.686-98 признаны утратившими силу. Постановлением Главного государственного санитарного врача РФ от 30 апреля 2003 г. N 76 с 15 июня 2003 г. введены в действие Гигиенические нормативы ГН 2.2.5.1313-03 "Предельно допустимые концентрации (ПДК) вредных веществ в воздухе рабочей зоны"</w:t>
      </w:r>
    </w:p>
    <w:p>
      <w:pPr>
        <w:pStyle w:val="Style22"/>
        <w:rPr/>
      </w:pPr>
      <w:r>
        <w:rPr/>
      </w:r>
      <w:bookmarkStart w:id="38" w:name="sub_486200384"/>
      <w:bookmarkStart w:id="39" w:name="sub_486200384"/>
      <w:bookmarkEnd w:id="39"/>
    </w:p>
    <w:p>
      <w:pPr>
        <w:pStyle w:val="Normal"/>
        <w:rPr/>
      </w:pPr>
      <w:r>
        <w:rPr/>
        <w:t>ГН 2.2.5.687-98. Ориентировочные безопасные уровни воздействия (ОБУВ) вредных веществ в воздухе рабочей зоны.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40" w:name="sub_486201524"/>
      <w:bookmarkEnd w:id="40"/>
      <w:r>
        <w:rPr/>
        <w:t>Постановлением Главного государственного санитарного врача РФ от 30 апреля 2003 г. N 73 Гигиенические нормативы ГН 2.2.5.687-98 признаны утратившими силу. Постановлением Главного государственного санитарного врача РФ от 30 апреля 2003 г. N 72 с 15 июня 2003 г. сроком на 3 года введены в действие Гигиенические нормативы ГН 2.2.5.1314-03 "Ориентировочные безопасные уровни воздействия (ОБУВ) вредных веществ в воздухе рабочей зоны"</w:t>
      </w:r>
    </w:p>
    <w:p>
      <w:pPr>
        <w:pStyle w:val="Style22"/>
        <w:rPr/>
      </w:pPr>
      <w:r>
        <w:rPr/>
      </w:r>
      <w:bookmarkStart w:id="41" w:name="sub_486201524"/>
      <w:bookmarkStart w:id="42" w:name="sub_486201524"/>
      <w:bookmarkEnd w:id="42"/>
    </w:p>
    <w:p>
      <w:pPr>
        <w:pStyle w:val="Normal"/>
        <w:rPr/>
      </w:pPr>
      <w:r>
        <w:rPr/>
        <w:t>ГН 2.2.6.709-98. Предельно допустимые концентрации (ПДК) микроорганизмов-продуцентов, бактериальных препаратов и их компонентов в воздухе рабочей зоны.</w:t>
      </w:r>
    </w:p>
    <w:p>
      <w:pPr>
        <w:pStyle w:val="Normal"/>
        <w:rPr/>
      </w:pPr>
      <w:r>
        <w:rPr/>
        <w:t>НТП 1-99. Нормы технологического проектирования предприятий крупного рогатого скота.</w:t>
      </w:r>
    </w:p>
    <w:p>
      <w:pPr>
        <w:pStyle w:val="Normal"/>
        <w:rPr/>
      </w:pPr>
      <w:r>
        <w:rPr/>
        <w:t>НТП 17-99*. Нормы технологического проектирования систем удаления и подготовки к использованию навоза и помета.</w:t>
      </w:r>
    </w:p>
    <w:p>
      <w:pPr>
        <w:pStyle w:val="Normal"/>
        <w:rPr/>
      </w:pPr>
      <w:r>
        <w:rPr/>
        <w:t>НТЛ-АПК 1.10.01.001-00. Нормы технологического проектирования ферм крупного рогатого скота крестьянских хозяйств.</w:t>
      </w:r>
    </w:p>
    <w:p>
      <w:pPr>
        <w:pStyle w:val="Normal"/>
        <w:rPr/>
      </w:pPr>
      <w:r>
        <w:rPr/>
        <w:t>ВНТП 2-96. Ведомственные нормы технологического проектирования свиноводческих предприятий.</w:t>
      </w:r>
    </w:p>
    <w:p>
      <w:pPr>
        <w:pStyle w:val="Normal"/>
        <w:rPr/>
      </w:pPr>
      <w:r>
        <w:rPr/>
        <w:t>ВНТП-Н-97. Нормы расхода воды потребителей систем сельскохозяйственного водоснабжения.</w:t>
      </w:r>
    </w:p>
    <w:p>
      <w:pPr>
        <w:pStyle w:val="Normal"/>
        <w:rPr/>
      </w:pPr>
      <w:r>
        <w:rPr/>
        <w:t>НТП-АПК 1.10.02.001-00. Нормы технологического проектирования свиноводческих ферм крестьянских хозяйств.</w:t>
      </w:r>
    </w:p>
    <w:p>
      <w:pPr>
        <w:pStyle w:val="Normal"/>
        <w:rPr/>
      </w:pPr>
      <w:r>
        <w:rPr/>
        <w:t>НТП-АПК 1.10.06.001-00. Нормы технологического проектирования звероводческих и кролиководческих ферм.</w:t>
      </w:r>
    </w:p>
    <w:p>
      <w:pPr>
        <w:pStyle w:val="Normal"/>
        <w:rPr/>
      </w:pPr>
      <w:r>
        <w:rPr/>
        <w:t>НТП-АПК 1.10.06.002-01. Нормы технологического проектирования предприятий малой мощности звероводческих и кролиководческих ферм.</w:t>
      </w:r>
    </w:p>
    <w:p>
      <w:pPr>
        <w:pStyle w:val="Normal"/>
        <w:rPr/>
      </w:pPr>
      <w:r>
        <w:rPr/>
        <w:t>НТП-АПК 1.10.05.001-01. Нормы технологического проектирования птицеводческих предприятий.</w:t>
      </w:r>
    </w:p>
    <w:p>
      <w:pPr>
        <w:pStyle w:val="Normal"/>
        <w:rPr/>
      </w:pPr>
      <w:r>
        <w:rPr/>
        <w:t>НТП-АПК 1.10.03.001-00. Нормы технологического проектирования овцеводческих предприятий.</w:t>
      </w:r>
    </w:p>
    <w:p>
      <w:pPr>
        <w:pStyle w:val="Normal"/>
        <w:rPr/>
      </w:pPr>
      <w:r>
        <w:rPr/>
        <w:t>НТП-АПК 1.10.11.001-00. Нормы технологического проектирования хранилищ силоса и сенажа.</w:t>
      </w:r>
    </w:p>
    <w:p>
      <w:pPr>
        <w:pStyle w:val="Normal"/>
        <w:rPr/>
      </w:pPr>
      <w:r>
        <w:rPr/>
        <w:t>НТП 16-93. Нормы технологического проектирования предприятий послеуборочной обработки и хранения продовольственного фуражного зерна и семян зерновых культур и трав.</w:t>
      </w:r>
    </w:p>
    <w:p>
      <w:pPr>
        <w:pStyle w:val="Normal"/>
        <w:rPr/>
      </w:pPr>
      <w:r>
        <w:rPr/>
        <w:t>ВСН 52-89. Ведомственные нормы по проектированию административных, бытовых зданий и помещений для животноводческих и птицеводческих предприятий.</w:t>
      </w:r>
    </w:p>
    <w:p>
      <w:pPr>
        <w:pStyle w:val="Normal"/>
        <w:rPr/>
      </w:pPr>
      <w:r>
        <w:rPr/>
        <w:t>ВСН-1991. Отраслевые нормы освещения сельскохозяйственных предприятий, зданий и сооружений (ВИЭСХ).</w:t>
      </w:r>
    </w:p>
    <w:p>
      <w:pPr>
        <w:pStyle w:val="Normal"/>
        <w:rPr/>
      </w:pPr>
      <w:r>
        <w:rPr/>
        <w:t>ППБ 01-93*. Правила пожарной безопасности в Российской Федерации.</w:t>
      </w:r>
    </w:p>
    <w:p>
      <w:pPr>
        <w:pStyle w:val="Normal"/>
        <w:rPr/>
      </w:pPr>
      <w:r>
        <w:rPr/>
        <w:t>НПБ 110-99. Нормы пожарной безопасности.</w:t>
      </w:r>
    </w:p>
    <w:p>
      <w:pPr>
        <w:pStyle w:val="Normal"/>
        <w:rPr/>
      </w:pPr>
      <w:r>
        <w:rPr/>
        <w:t>ПУЭ. Правила устройства электроустановок.</w:t>
      </w:r>
    </w:p>
    <w:p>
      <w:pPr>
        <w:pStyle w:val="Normal"/>
        <w:rPr/>
      </w:pPr>
      <w:r>
        <w:rPr/>
        <w:t>ПТЭ. Правила эксплуатации электроустановок потребителей.</w:t>
      </w:r>
    </w:p>
    <w:p>
      <w:pPr>
        <w:pStyle w:val="Normal"/>
        <w:rPr/>
      </w:pPr>
      <w:r>
        <w:rPr/>
        <w:t>ПТБ. Правила техники безопасности при эксплуатации электроустановок.</w:t>
      </w:r>
    </w:p>
    <w:p>
      <w:pPr>
        <w:pStyle w:val="Normal"/>
        <w:rPr/>
      </w:pPr>
      <w:r>
        <w:rPr/>
        <w:t>НТПС-88. Нормы технологического проектирования электрических сетей сельскохозяйственного назначения и дизельных электростанций.</w:t>
      </w:r>
    </w:p>
    <w:p>
      <w:pPr>
        <w:pStyle w:val="Normal"/>
        <w:rPr/>
      </w:pPr>
      <w:r>
        <w:rPr/>
        <w:t>РД 34.21.122-87. Инструкция по молниезащите.</w:t>
      </w:r>
    </w:p>
    <w:p>
      <w:pPr>
        <w:pStyle w:val="Normal"/>
        <w:rPr/>
      </w:pPr>
      <w:r>
        <w:rPr/>
        <w:t>ГОСТ 2874-82*. Вода питьевая. Гигиенические требования и контроль за качеством.</w:t>
      </w:r>
    </w:p>
    <w:p>
      <w:pPr>
        <w:pStyle w:val="Normal"/>
        <w:rPr/>
      </w:pPr>
      <w:r>
        <w:rPr/>
        <w:t>ГОСТ 12.1.003-83*. ССБТ. Шум. Общие требования безопасности.</w:t>
      </w:r>
    </w:p>
    <w:p>
      <w:pPr>
        <w:pStyle w:val="Normal"/>
        <w:rPr/>
      </w:pPr>
      <w:r>
        <w:rPr/>
        <w:t>ГОСТ 12.1.005-88*. ССБТ. Общие санитарно-гигиенические требования к воздуху рабочей зоны.</w:t>
      </w:r>
    </w:p>
    <w:p>
      <w:pPr>
        <w:pStyle w:val="Normal"/>
        <w:rPr/>
      </w:pPr>
      <w:r>
        <w:rPr/>
        <w:t>ОСТ 46180-85. Защита сельскохозяйственных животных от поражения электрическим током. Выравнивание электрических потенциалов. Общие технические требования.</w:t>
      </w:r>
    </w:p>
    <w:p>
      <w:pPr>
        <w:pStyle w:val="Normal"/>
        <w:rPr/>
      </w:pPr>
      <w:r>
        <w:rPr/>
        <w:t>ОСТ 10.286-2001. Стандарт отрасли. Санитарная одежда для работников АПК. Нормы обеспечения. Правила применения и эксплуатации.</w:t>
      </w:r>
    </w:p>
    <w:p>
      <w:pPr>
        <w:pStyle w:val="Normal"/>
        <w:rPr/>
      </w:pPr>
      <w:r>
        <w:rPr/>
        <w:t>Типовые нормативы, нормы обслуживания, выработки и численности работников животноводческих комплексов (утверждены Минсельхозом России 23 августа 1991 г.).</w:t>
      </w:r>
    </w:p>
    <w:p>
      <w:pPr>
        <w:pStyle w:val="Normal"/>
        <w:rPr/>
      </w:pPr>
      <w:r>
        <w:rPr/>
        <w:t>Закон Российской Федерации "О ветеринарии" (от 14 мая 1993 г. N 4979-1).</w:t>
      </w:r>
    </w:p>
    <w:p>
      <w:pPr>
        <w:pStyle w:val="Normal"/>
        <w:rPr/>
      </w:pPr>
      <w:r>
        <w:rPr/>
        <w:t>Методические указания по разработке нормативов предельно допустимых вредных воздействий на подземные водные объекты и предельно допустимых сбросов вредных веществ в подземные водные объекты (Утверждены Министерством природных ресурсов РФ 29.12.1998 г.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3" w:name="sub_300"/>
      <w:bookmarkEnd w:id="43"/>
      <w:r>
        <w:rPr/>
        <w:t>3. Номенклатура ветеринарных объектов</w:t>
      </w:r>
    </w:p>
    <w:p>
      <w:pPr>
        <w:pStyle w:val="Normal"/>
        <w:rPr/>
      </w:pPr>
      <w:r>
        <w:rPr/>
      </w:r>
      <w:bookmarkStart w:id="44" w:name="sub_300"/>
      <w:bookmarkStart w:id="45" w:name="sub_300"/>
      <w:bookmarkEnd w:id="45"/>
    </w:p>
    <w:p>
      <w:pPr>
        <w:pStyle w:val="Normal"/>
        <w:rPr/>
      </w:pPr>
      <w:bookmarkStart w:id="46" w:name="sub_31"/>
      <w:bookmarkEnd w:id="46"/>
      <w:r>
        <w:rPr/>
        <w:t xml:space="preserve">3.1 Номенклатура и назначение ветеринарных объектов приведены в </w:t>
      </w:r>
      <w:hyperlink w:anchor="sub_7773">
        <w:r>
          <w:rPr>
            <w:rStyle w:val="InternetLink"/>
          </w:rPr>
          <w:t>таблице 3</w:t>
        </w:r>
      </w:hyperlink>
      <w:r>
        <w:rPr/>
        <w:t>.</w:t>
      </w:r>
    </w:p>
    <w:p>
      <w:pPr>
        <w:pStyle w:val="Normal"/>
        <w:rPr/>
      </w:pPr>
      <w:bookmarkStart w:id="47" w:name="sub_31"/>
      <w:bookmarkStart w:id="48" w:name="sub_32"/>
      <w:bookmarkEnd w:id="47"/>
      <w:bookmarkEnd w:id="48"/>
      <w:r>
        <w:rPr/>
        <w:t>3.2 К ветеринарным объектам общехозяйственного назначения относятся: ветлечебница, лечебно-санитарный пункт, ветеринарно-профилактический пункт, пункт сбора сырья для производства мясокостной муки, биотермическая яма, убойно-санитарный пункт, карантин; в звероводческих хозяйствах - ветпункт.</w:t>
      </w:r>
    </w:p>
    <w:p>
      <w:pPr>
        <w:pStyle w:val="Normal"/>
        <w:rPr/>
      </w:pPr>
      <w:r>
        <w:rPr/>
      </w:r>
      <w:bookmarkStart w:id="49" w:name="sub_32"/>
      <w:bookmarkStart w:id="50" w:name="sub_32"/>
      <w:bookmarkEnd w:id="50"/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bookmarkStart w:id="51" w:name="sub_7773"/>
      <w:bookmarkEnd w:id="51"/>
      <w:r>
        <w:rPr>
          <w:rStyle w:val="Style11"/>
        </w:rPr>
        <w:t>Таблица 3</w:t>
      </w:r>
    </w:p>
    <w:p>
      <w:pPr>
        <w:pStyle w:val="Normal"/>
        <w:rPr/>
      </w:pPr>
      <w:r>
        <w:rPr/>
      </w:r>
      <w:bookmarkStart w:id="52" w:name="sub_7773"/>
      <w:bookmarkStart w:id="53" w:name="sub_7773"/>
      <w:bookmarkEnd w:id="53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┬──────────────────────────┬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Номенклатура объектов   │        Назначение        │ Обслуживаемые предприятия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Место размещения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1             │            2             │             3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┬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 │</w:t>
      </w:r>
      <w:r>
        <w:rPr>
          <w:rStyle w:val="Style11"/>
          <w:lang w:val="en-US" w:eastAsia="en-US"/>
        </w:rPr>
        <w:t>Ветеринарная лечебница</w:t>
      </w:r>
      <w:r>
        <w:rPr>
          <w:lang w:val="en-US" w:eastAsia="en-US"/>
        </w:rPr>
        <w:t>│Амбулаторное             и│Животноводство        группы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(ветлечебница)</w:t>
      </w:r>
      <w:r>
        <w:rPr>
          <w:lang w:val="en-US" w:eastAsia="en-US"/>
        </w:rPr>
        <w:t xml:space="preserve">        │стационарное       лечение│хозяйств,        близлежащ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;    осуществление│крестьянских       хозяйств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филактических,         │Строится                 ка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еринарно-санитарных,   │общехозяйственный  объект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рганизационных           │размещается  по  заданию  на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 xml:space="preserve">мероприятий             по│проектирование согласно  </w:t>
      </w:r>
      <w:hyperlink w:anchor="sub_14">
        <w:r>
          <w:rPr>
            <w:rStyle w:val="InternetLink"/>
            <w:lang w:val="en-US" w:eastAsia="en-US"/>
          </w:rPr>
          <w:t>1.4</w:t>
        </w:r>
      </w:hyperlink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дупреждению           и│настоящих норм.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квидации      заразных и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заразных        болезней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,     а      также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иагностических           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сследований              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 │</w:t>
      </w:r>
      <w:r>
        <w:rPr>
          <w:rStyle w:val="Style11"/>
          <w:lang w:val="en-US" w:eastAsia="en-US"/>
        </w:rPr>
        <w:t>Ветеринарный     пункт</w:t>
      </w:r>
      <w:r>
        <w:rPr>
          <w:lang w:val="en-US" w:eastAsia="en-US"/>
        </w:rPr>
        <w:t>│Амбулаторное             и│Животноводческие,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(ветпункт)</w:t>
      </w:r>
      <w:r>
        <w:rPr>
          <w:lang w:val="en-US" w:eastAsia="en-US"/>
        </w:rPr>
        <w:t xml:space="preserve">            │стационарное       лечение│звероводческие          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, зверей  и  птиц;│птицеводческие  предприяти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ведение                │близлежащие     крестьянск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филактических          │хозяйства, кроме указанных в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еринарных мероприятий  │</w:t>
      </w:r>
      <w:hyperlink w:anchor="sub_773">
        <w:r>
          <w:rPr>
            <w:rStyle w:val="InternetLink"/>
            <w:lang w:val="en-US" w:eastAsia="en-US"/>
          </w:rPr>
          <w:t>пунктах 3</w:t>
        </w:r>
      </w:hyperlink>
      <w:r>
        <w:rPr>
          <w:lang w:val="en-US" w:eastAsia="en-US"/>
        </w:rPr>
        <w:t xml:space="preserve">, </w:t>
      </w:r>
      <w:hyperlink w:anchor="sub_774">
        <w:r>
          <w:rPr>
            <w:rStyle w:val="InternetLink"/>
            <w:lang w:val="en-US" w:eastAsia="en-US"/>
          </w:rPr>
          <w:t>4</w:t>
        </w:r>
      </w:hyperlink>
      <w:r>
        <w:rPr>
          <w:lang w:val="en-US" w:eastAsia="en-US"/>
        </w:rPr>
        <w:t xml:space="preserve"> и  </w:t>
      </w:r>
      <w:hyperlink w:anchor="sub_775">
        <w:r>
          <w:rPr>
            <w:rStyle w:val="InternetLink"/>
            <w:lang w:val="en-US" w:eastAsia="en-US"/>
          </w:rPr>
          <w:t>5</w:t>
        </w:r>
      </w:hyperlink>
      <w:r>
        <w:rPr>
          <w:lang w:val="en-US" w:eastAsia="en-US"/>
        </w:rPr>
        <w:t xml:space="preserve">  настояще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аблицы.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щается  на   территор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служиваемого предприятия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bookmarkStart w:id="54" w:name="sub_773"/>
      <w:bookmarkEnd w:id="54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 │</w:t>
      </w:r>
      <w:r>
        <w:rPr>
          <w:rStyle w:val="Style11"/>
          <w:lang w:val="en-US" w:eastAsia="en-US"/>
        </w:rPr>
        <w:t>Ветеринарно-профилак-</w:t>
      </w:r>
      <w:r>
        <w:rPr>
          <w:lang w:val="en-US" w:eastAsia="en-US"/>
        </w:rPr>
        <w:t xml:space="preserve"> │Ветеринарная     обработка│Предприятия         крупного│</w:t>
      </w:r>
    </w:p>
    <w:p>
      <w:pPr>
        <w:pStyle w:val="Style24"/>
        <w:rPr/>
      </w:pPr>
      <w:bookmarkStart w:id="55" w:name="sub_773"/>
      <w:bookmarkEnd w:id="5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тический пункт</w:t>
      </w:r>
      <w:r>
        <w:rPr>
          <w:lang w:val="en-US" w:eastAsia="en-US"/>
        </w:rPr>
        <w:t xml:space="preserve">        │животных      (вакцинация,│рогатого             скота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ссовые   диагностические│беспривязным     содержание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сследования,             │животных,        откормочны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езроживание,   расчистка│площадки,  овцеводческие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пыт     и     проведение│козоводческие.  Строится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чебных процедур)        │заданию на проектирование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щается  на   территор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служиваемого предприятия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bookmarkStart w:id="56" w:name="sub_774"/>
      <w:bookmarkEnd w:id="56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 │</w:t>
      </w:r>
      <w:r>
        <w:rPr>
          <w:rStyle w:val="Style11"/>
          <w:lang w:val="en-US" w:eastAsia="en-US"/>
        </w:rPr>
        <w:t>Лечебно-санитарный</w:t>
      </w:r>
      <w:r>
        <w:rPr>
          <w:lang w:val="en-US" w:eastAsia="en-US"/>
        </w:rPr>
        <w:t xml:space="preserve">    │Амбулаторное             и│В  хозяйствах   с   отгонным│</w:t>
      </w:r>
    </w:p>
    <w:p>
      <w:pPr>
        <w:pStyle w:val="Style24"/>
        <w:rPr/>
      </w:pPr>
      <w:bookmarkStart w:id="57" w:name="sub_774"/>
      <w:bookmarkEnd w:id="5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ункт</w:t>
      </w:r>
      <w:r>
        <w:rPr>
          <w:lang w:val="en-US" w:eastAsia="en-US"/>
        </w:rPr>
        <w:t xml:space="preserve">                 │стационарное       лечение│животноводством         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;       проведение│предприятий         круп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филактических          │рогатого              скота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еринарно-санитарных    │овцеводческих           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роприятий               │козоводческих при пастбищн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истеме содержания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щается   на    отгон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астбищах.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 заданию на проектирован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жет   быть     размещен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центральной  усадьбе  вмест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лечебницы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bookmarkStart w:id="58" w:name="sub_775"/>
      <w:bookmarkEnd w:id="58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 │</w:t>
      </w:r>
      <w:r>
        <w:rPr>
          <w:rStyle w:val="Style11"/>
          <w:lang w:val="en-US" w:eastAsia="en-US"/>
        </w:rPr>
        <w:t>Ветеринарная</w:t>
      </w:r>
      <w:r>
        <w:rPr>
          <w:lang w:val="en-US" w:eastAsia="en-US"/>
        </w:rPr>
        <w:t xml:space="preserve">          │Осуществление             │Свиноводческие предприятия -│</w:t>
      </w:r>
    </w:p>
    <w:p>
      <w:pPr>
        <w:pStyle w:val="Style24"/>
        <w:rPr/>
      </w:pPr>
      <w:bookmarkStart w:id="59" w:name="sub_775"/>
      <w:bookmarkEnd w:id="5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лаборатория</w:t>
      </w:r>
      <w:r>
        <w:rPr>
          <w:lang w:val="en-US" w:eastAsia="en-US"/>
        </w:rPr>
        <w:t xml:space="preserve">           │диагностических           │откормочные и с  законченным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(ветлаборатория)</w:t>
      </w:r>
      <w:r>
        <w:rPr>
          <w:lang w:val="en-US" w:eastAsia="en-US"/>
        </w:rPr>
        <w:t xml:space="preserve">      │исследований; контроль  за│производственным  циклом   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анитарным       качеством│при откорме 54 тыс. и  боле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рмов     и     качеством│свиней в год, птицеводческ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водимой    дезинфекции;│товарные   (кроме     ферм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ведение                │поголовьем  менее  50   тыс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филактических, лечебных│кур,  индеек  или    уток)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  ветеринарно-санитарных│племенные         хозяйства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роприятий.              │звероводческие  хозяйства 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головьем  самок  основ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да зверей более  15  тыс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ов.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щается  на   территор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служиваемого предприятия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  │</w:t>
      </w:r>
      <w:r>
        <w:rPr>
          <w:rStyle w:val="Style11"/>
          <w:lang w:val="en-US" w:eastAsia="en-US"/>
        </w:rPr>
        <w:t>Убойно-санитарный</w:t>
      </w:r>
      <w:r>
        <w:rPr>
          <w:lang w:val="en-US" w:eastAsia="en-US"/>
        </w:rPr>
        <w:t xml:space="preserve">     │Вынужденный убой  животных│Животноводческие          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ункт      (санитарная</w:t>
      </w:r>
      <w:r>
        <w:rPr>
          <w:lang w:val="en-US" w:eastAsia="en-US"/>
        </w:rPr>
        <w:t>│и   птиц.       Вскрытие и│птицеводческие предприятия.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бойня)</w:t>
      </w:r>
      <w:r>
        <w:rPr>
          <w:lang w:val="en-US" w:eastAsia="en-US"/>
        </w:rPr>
        <w:t xml:space="preserve">                │утилизация трупов.        │Общехозяйственный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бойно-санитарный      пункт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 xml:space="preserve">размещается  согласно   </w:t>
      </w:r>
      <w:hyperlink w:anchor="sub_14">
        <w:r>
          <w:rPr>
            <w:rStyle w:val="InternetLink"/>
            <w:lang w:val="en-US" w:eastAsia="en-US"/>
          </w:rPr>
          <w:t>1.4</w:t>
        </w:r>
      </w:hyperlink>
      <w:r>
        <w:rPr>
          <w:lang w:val="en-US" w:eastAsia="en-US"/>
        </w:rPr>
        <w:t>;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 xml:space="preserve">фермский  -  </w:t>
      </w:r>
      <w:hyperlink w:anchor="sub_38">
        <w:r>
          <w:rPr>
            <w:rStyle w:val="InternetLink"/>
            <w:lang w:val="en-US" w:eastAsia="en-US"/>
          </w:rPr>
          <w:t>3.8</w:t>
        </w:r>
      </w:hyperlink>
      <w:r>
        <w:rPr>
          <w:lang w:val="en-US" w:eastAsia="en-US"/>
        </w:rPr>
        <w:t xml:space="preserve">   настоящ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орм    (по       заданию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)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  │</w:t>
      </w:r>
      <w:r>
        <w:rPr>
          <w:rStyle w:val="Style11"/>
          <w:lang w:val="en-US" w:eastAsia="en-US"/>
        </w:rPr>
        <w:t>Убойная площадка</w:t>
      </w:r>
      <w:r>
        <w:rPr>
          <w:lang w:val="en-US" w:eastAsia="en-US"/>
        </w:rPr>
        <w:t xml:space="preserve">      │Вынужденный убой  животных│Животноводческие        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птиц.                   │птицеводческие фермы.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щается  на   территор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служиваемого предприятия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  │</w:t>
      </w:r>
      <w:r>
        <w:rPr>
          <w:rStyle w:val="Style11"/>
          <w:lang w:val="en-US" w:eastAsia="en-US"/>
        </w:rPr>
        <w:t>Сооружения         для</w:t>
      </w:r>
      <w:r>
        <w:rPr>
          <w:lang w:val="en-US" w:eastAsia="en-US"/>
        </w:rPr>
        <w:t>│Обработка кожного  покрова│Мясные       и        мясные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обработки      кожного</w:t>
      </w:r>
      <w:r>
        <w:rPr>
          <w:lang w:val="en-US" w:eastAsia="en-US"/>
        </w:rPr>
        <w:t>│животных                  │репродукторные         фермы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окрова животных</w:t>
      </w:r>
      <w:r>
        <w:rPr>
          <w:lang w:val="en-US" w:eastAsia="en-US"/>
        </w:rPr>
        <w:t xml:space="preserve">      │противопаразитарными     и│крупного   рогатого   скота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инфицирующими          │овцеводческие           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паратами.              │козоводческие фермы,  друг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дприятия  -  в   случаях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оворенных   заданием  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          (пр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держании        животных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спользованием пастбищ и пр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сутствии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еринарно-санитарного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ункта).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       зоне       отгон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оводства  размещаетс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к  правило,   как   объек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щехозяйственного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значения с учетом удоб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служивания    всех     ил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скольких  ферм   хозяйств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на          скотопрогонах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астбищу,     в      состав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оружений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чебно-санитарного   пункт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ли   на       участках, гд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рганизуют  стрижку   овец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з); в других зонах  -  ка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ермский объект.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  │</w:t>
      </w:r>
      <w:r>
        <w:rPr>
          <w:rStyle w:val="Style11"/>
          <w:lang w:val="en-US" w:eastAsia="en-US"/>
        </w:rPr>
        <w:t>Карантинное  помещение</w:t>
      </w:r>
      <w:r>
        <w:rPr>
          <w:lang w:val="en-US" w:eastAsia="en-US"/>
        </w:rPr>
        <w:t>│Прием,                    │Животноводческие предприятия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(карантин)</w:t>
      </w:r>
      <w:r>
        <w:rPr>
          <w:lang w:val="en-US" w:eastAsia="en-US"/>
        </w:rPr>
        <w:t xml:space="preserve">            │ветеринарно-санитарная    │при        комплектовании 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работка,     передержка,│поголовьем       животных из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ведение диагностических│разных             хозяйств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сследований             и│Общехозяйственный   карантин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 xml:space="preserve">лечебно-профилактических  │размещают   согласно    </w:t>
      </w:r>
      <w:hyperlink w:anchor="sub_14">
        <w:r>
          <w:rPr>
            <w:rStyle w:val="InternetLink"/>
            <w:lang w:val="en-US" w:eastAsia="en-US"/>
          </w:rPr>
          <w:t>1.4</w:t>
        </w:r>
      </w:hyperlink>
      <w:r>
        <w:rPr>
          <w:lang w:val="en-US" w:eastAsia="en-US"/>
        </w:rPr>
        <w:t>;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работок        животных,│обслуживающий           одно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 xml:space="preserve">поступающих на предприятие│предприятие   -       по </w:t>
      </w:r>
      <w:hyperlink w:anchor="sub_38">
        <w:r>
          <w:rPr>
            <w:rStyle w:val="InternetLink"/>
            <w:lang w:val="en-US" w:eastAsia="en-US"/>
          </w:rPr>
          <w:t>3.8</w:t>
        </w:r>
      </w:hyperlink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  вывозимых   в   другие│настоящих норм.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йства для племенных  и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льзовательных целей.    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0 │</w:t>
      </w:r>
      <w:r>
        <w:rPr>
          <w:rStyle w:val="Style11"/>
          <w:lang w:val="en-US" w:eastAsia="en-US"/>
        </w:rPr>
        <w:t>Пункт сбора сырья  для</w:t>
      </w:r>
      <w:r>
        <w:rPr>
          <w:lang w:val="en-US" w:eastAsia="en-US"/>
        </w:rPr>
        <w:t>│Сбор   и   кратковременное│Все   комплексы   и   фермы,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оизводства</w:t>
      </w:r>
      <w:r>
        <w:rPr>
          <w:lang w:val="en-US" w:eastAsia="en-US"/>
        </w:rPr>
        <w:t xml:space="preserve">          │хранение трупов животных. │крестьянские     хозяйства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мясокостной муки</w:t>
      </w:r>
      <w:r>
        <w:rPr>
          <w:lang w:val="en-US" w:eastAsia="en-US"/>
        </w:rPr>
        <w:t xml:space="preserve">      │                          │скот          индивидуаль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ладельцев. 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 xml:space="preserve">Размещается согласно  </w:t>
      </w:r>
      <w:hyperlink w:anchor="sub_14">
        <w:r>
          <w:rPr>
            <w:rStyle w:val="InternetLink"/>
            <w:lang w:val="en-US" w:eastAsia="en-US"/>
          </w:rPr>
          <w:t>1.4</w:t>
        </w:r>
      </w:hyperlink>
      <w:r>
        <w:rPr>
          <w:lang w:val="en-US" w:eastAsia="en-US"/>
        </w:rPr>
        <w:t xml:space="preserve"> 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hyperlink w:anchor="sub_17">
        <w:r>
          <w:rPr>
            <w:rStyle w:val="InternetLink"/>
            <w:lang w:val="en-US" w:eastAsia="en-US"/>
          </w:rPr>
          <w:t>1.7</w:t>
        </w:r>
      </w:hyperlink>
      <w:r>
        <w:rPr>
          <w:lang w:val="en-US" w:eastAsia="en-US"/>
        </w:rPr>
        <w:t xml:space="preserve"> настоящих норм.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1 │</w:t>
      </w:r>
      <w:r>
        <w:rPr>
          <w:rStyle w:val="Style11"/>
          <w:lang w:val="en-US" w:eastAsia="en-US"/>
        </w:rPr>
        <w:t>Изолятор</w:t>
      </w:r>
      <w:r>
        <w:rPr>
          <w:lang w:val="en-US" w:eastAsia="en-US"/>
        </w:rPr>
        <w:t xml:space="preserve">              │Временное       содержание│Животноводческие      (кром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ьных или  подозреваемых│откормочных свиноводческих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  заболевании  заразными,│крупного  рогатого   скота)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фекционными            и│звероводческие          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азионными     болезнями│кролиководческие     фермы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.                 │предприятия.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щается    в     состав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лечебницы. При отсутств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 хозяйстве ветлечебницы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данию  на   проектирован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жет   быть     размещен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рритории,    обслуживаем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ермы (предприятия).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2 │</w:t>
      </w:r>
      <w:r>
        <w:rPr>
          <w:rStyle w:val="Style11"/>
          <w:lang w:val="en-US" w:eastAsia="en-US"/>
        </w:rPr>
        <w:t>Въездной дезбарьер под</w:t>
      </w:r>
      <w:r>
        <w:rPr>
          <w:lang w:val="en-US" w:eastAsia="en-US"/>
        </w:rPr>
        <w:t>│Дезинфекция,    дезинвазия│Дезбарьер    с    подогревом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навесом</w:t>
      </w:r>
      <w:r>
        <w:rPr>
          <w:lang w:val="en-US" w:eastAsia="en-US"/>
        </w:rPr>
        <w:t xml:space="preserve">               │колес транспортных средств│дезраствора  размещается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лавном въезде на территори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оводческих,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вероводческих  предприятий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тицефабрик             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щехозяйственных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тобъектов;  без  подогрев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раствора - при  въезде 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ону     хранения     кормо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оводческих     ферм,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ону    содержания    птицы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кубатория, цеха убоя птиц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убойно-санитарного  пункт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тицефабрик и птицеводческ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йств.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3 │</w:t>
      </w:r>
      <w:r>
        <w:rPr>
          <w:rStyle w:val="Style11"/>
          <w:lang w:val="en-US" w:eastAsia="en-US"/>
        </w:rPr>
        <w:t>Дезинфекционный   блок</w:t>
      </w:r>
      <w:r>
        <w:rPr>
          <w:lang w:val="en-US" w:eastAsia="en-US"/>
        </w:rPr>
        <w:t>│Дезинфекция,    дезинвазия│Размещается    на    главном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(дезблок)</w:t>
      </w:r>
      <w:r>
        <w:rPr>
          <w:lang w:val="en-US" w:eastAsia="en-US"/>
        </w:rPr>
        <w:t xml:space="preserve">             │транспортных     средств и│въезде     на     территори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ары                      │птицеводческих   и   круп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иноводческих предприятий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4 │</w:t>
      </w:r>
      <w:r>
        <w:rPr>
          <w:rStyle w:val="Style11"/>
          <w:lang w:val="en-US" w:eastAsia="en-US"/>
        </w:rPr>
        <w:t>Биотермическая яма</w:t>
      </w:r>
      <w:r>
        <w:rPr>
          <w:lang w:val="en-US" w:eastAsia="en-US"/>
        </w:rPr>
        <w:t xml:space="preserve">    │Биотермическое            │Строится                 ка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еззараживание     трупов│общехозяйственный объект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и  биологических│заданию на проектирование.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ходов     в      случаях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сутствия  особо  опасных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фекций и инвазий        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5 │</w:t>
      </w:r>
      <w:r>
        <w:rPr>
          <w:rStyle w:val="Style11"/>
          <w:lang w:val="en-US" w:eastAsia="en-US"/>
        </w:rPr>
        <w:t>Площадка   с   твердым</w:t>
      </w:r>
      <w:r>
        <w:rPr>
          <w:lang w:val="en-US" w:eastAsia="en-US"/>
        </w:rPr>
        <w:t>│Хранение трупов животных и│Строится    на    территори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окрытием          для</w:t>
      </w:r>
      <w:r>
        <w:rPr>
          <w:lang w:val="en-US" w:eastAsia="en-US"/>
        </w:rPr>
        <w:t>│биологических  отходов   в│крестьянских   хозяйств   по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контейнеров для  сбора</w:t>
      </w:r>
      <w:r>
        <w:rPr>
          <w:lang w:val="en-US" w:eastAsia="en-US"/>
        </w:rPr>
        <w:t>│случае  отсутствия   особо│заданию на проектирование 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трупов, конфискатов</w:t>
      </w:r>
      <w:r>
        <w:rPr>
          <w:lang w:val="en-US" w:eastAsia="en-US"/>
        </w:rPr>
        <w:t xml:space="preserve">   │опасных инфекций и инвазий│звероводческих хозяйствах.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┼──────────────────────────┼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6 │</w:t>
      </w:r>
      <w:r>
        <w:rPr>
          <w:rStyle w:val="Style11"/>
          <w:lang w:val="en-US" w:eastAsia="en-US"/>
        </w:rPr>
        <w:t>Ветеринарно-санитарные</w:t>
      </w:r>
      <w:r>
        <w:rPr>
          <w:lang w:val="en-US" w:eastAsia="en-US"/>
        </w:rPr>
        <w:t>│Переработка         трупов│Все   комплексы   и   фермы,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утилизационные  заводы</w:t>
      </w:r>
      <w:r>
        <w:rPr>
          <w:lang w:val="en-US" w:eastAsia="en-US"/>
        </w:rPr>
        <w:t>│животных и  конфискатов  в│крестьянские     хозяйства и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о        производству</w:t>
      </w:r>
      <w:r>
        <w:rPr>
          <w:lang w:val="en-US" w:eastAsia="en-US"/>
        </w:rPr>
        <w:t>│мясокостную муку          │скот          индивидуальных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мясокостной муки</w:t>
      </w:r>
      <w:r>
        <w:rPr>
          <w:lang w:val="en-US" w:eastAsia="en-US"/>
        </w:rPr>
        <w:t xml:space="preserve">      │                          │владельцев.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щается  по  заданию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           ка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жхозяйственный         ил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жрайонный объект.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┴──────────────────────┴──────────────────────────┴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в хозяйстве ветлечебницы или лечебно-санитарного пункта по заданию на проектирование могут быть предусмотрены общехозяйственные сооружения для обработки кожного покрова животных и изолятор для животных, больных заразными болезнями.</w:t>
      </w:r>
    </w:p>
    <w:p>
      <w:pPr>
        <w:pStyle w:val="Normal"/>
        <w:rPr/>
      </w:pPr>
      <w:bookmarkStart w:id="60" w:name="sub_33"/>
      <w:bookmarkEnd w:id="60"/>
      <w:r>
        <w:rPr/>
        <w:t>3.3 На предприятиях по производству говядины и по выращиванию ремонтных телок на 6 тыс. скотомест, свиноводческих откормочных и с законченным производственным циклом при годовом откорме 54 тыс. и более свиней в год, на птицеводческих предприятиях предусматривают убойно-санитарный пункт, обслуживающий эти предприятия.</w:t>
      </w:r>
    </w:p>
    <w:p>
      <w:pPr>
        <w:pStyle w:val="Normal"/>
        <w:rPr/>
      </w:pPr>
      <w:bookmarkStart w:id="61" w:name="sub_33"/>
      <w:bookmarkStart w:id="62" w:name="sub_34"/>
      <w:bookmarkEnd w:id="61"/>
      <w:bookmarkEnd w:id="62"/>
      <w:r>
        <w:rPr/>
        <w:t>3.4 Размеры карантина определяются в зависимости от циклограммы поступления и движения поголовья из расчета продолжительности карантинирования каждой группы поступающих животных в изолированных секциях в течение 30 дней и периода санитарной обработки и дезинфекции освобождающихся помещений не менее 5 дней. Профилактические перерывы в технологическом цикле выращивания и содержания крупного рогатого скота, свиней и овец для остальных производственных зданий должны быть равными 5 дням при соблюдении принципа используемых помещений "все занято - все свободно".</w:t>
      </w:r>
    </w:p>
    <w:p>
      <w:pPr>
        <w:pStyle w:val="Normal"/>
        <w:rPr/>
      </w:pPr>
      <w:bookmarkStart w:id="63" w:name="sub_34"/>
      <w:bookmarkEnd w:id="63"/>
      <w:r>
        <w:rPr/>
        <w:t>Вместимость изолированных секций в карантине не должна превышать вместимости секций, предусмотренной для различных групп животных соответствующими нормами технологического проектирования. Для предприятий по выращиванию ремонтных телок вместимость изолированных секций в карантине следует принимать не более 60 голов.</w:t>
      </w:r>
    </w:p>
    <w:p>
      <w:pPr>
        <w:pStyle w:val="Normal"/>
        <w:rPr/>
      </w:pPr>
      <w:r>
        <w:rPr/>
        <w:t>В период карантинирования перемещение (переход) животных из карантина в другие животноводческие помещения, а также в другие секции и станки карантинного отделения не допускается.</w:t>
      </w:r>
    </w:p>
    <w:p>
      <w:pPr>
        <w:pStyle w:val="Normal"/>
        <w:rPr/>
      </w:pPr>
      <w:r>
        <w:rPr/>
        <w:t>На предприятиях по выращиванию ремонтных телок, а также по выращиванию и откорму молодняка крупного рогатого скота допускается совмещение периода карантинирования с периодом выращивания телят с 14 - 20 дневного до 3 - 4 месячного возраста с соответствующим увеличением в карантине числа секций для осуществления принципа "все занято - все свободно".</w:t>
      </w:r>
    </w:p>
    <w:p>
      <w:pPr>
        <w:pStyle w:val="Normal"/>
        <w:rPr/>
      </w:pPr>
      <w:r>
        <w:rPr/>
        <w:t>На предприятиях по выращиванию и откорму молодняка крупного рогатого скота и на откормочных свиноводческих и овцеводческих предприятиях при поступлении на них животных из специально закрепленных хозяйств допускается карантинирование животных в изолированных секциях основных производственных зданий.</w:t>
      </w:r>
    </w:p>
    <w:p>
      <w:pPr>
        <w:pStyle w:val="Normal"/>
        <w:rPr/>
      </w:pPr>
      <w:bookmarkStart w:id="64" w:name="sub_35"/>
      <w:bookmarkEnd w:id="64"/>
      <w:r>
        <w:rPr/>
        <w:t>3.5 Отделение для приема и санитарной обработки поступающих животных следует размещать на границе предприятия или карантина с таким расчетом, чтобы скот поступал через отделение санитарной обработки без заезда транспорта на территорию предприятия (карантина).</w:t>
      </w:r>
    </w:p>
    <w:p>
      <w:pPr>
        <w:pStyle w:val="Normal"/>
        <w:rPr/>
      </w:pPr>
      <w:bookmarkStart w:id="65" w:name="sub_35"/>
      <w:bookmarkStart w:id="66" w:name="sub_36"/>
      <w:bookmarkEnd w:id="65"/>
      <w:bookmarkEnd w:id="66"/>
      <w:r>
        <w:rPr/>
        <w:t>3.6 Содержание животных в карантине (кроме коров и нетелей) должно соответствовать системам содержания, принятым на предприятиях, обслуживаемых этим карантином. Коров и нетелей в карантине, как правило, следует содержать на привязи.</w:t>
      </w:r>
    </w:p>
    <w:p>
      <w:pPr>
        <w:pStyle w:val="Normal"/>
        <w:rPr/>
      </w:pPr>
      <w:bookmarkStart w:id="67" w:name="sub_36"/>
      <w:bookmarkEnd w:id="67"/>
      <w:r>
        <w:rPr/>
        <w:t>Перегородки между клетками и станками для группового содержания животных, а также между денниками в карантине должны выполняться сплошными.</w:t>
      </w:r>
    </w:p>
    <w:p>
      <w:pPr>
        <w:pStyle w:val="Normal"/>
        <w:rPr/>
      </w:pPr>
      <w:bookmarkStart w:id="68" w:name="sub_37"/>
      <w:bookmarkEnd w:id="68"/>
      <w:r>
        <w:rPr/>
        <w:t>3.7 Капитальные и эксплуатационные затраты по карантинам должны быть учтены в проектно-сметной документации на строительство и в расчетах экономической эффективности обслуживаемых предприятий.</w:t>
      </w:r>
    </w:p>
    <w:p>
      <w:pPr>
        <w:pStyle w:val="Normal"/>
        <w:rPr/>
      </w:pPr>
      <w:bookmarkStart w:id="69" w:name="sub_37"/>
      <w:bookmarkStart w:id="70" w:name="sub_38"/>
      <w:bookmarkEnd w:id="69"/>
      <w:bookmarkEnd w:id="70"/>
      <w:r>
        <w:rPr/>
        <w:t>3.8 Карантин и убойно-санитарный пункт, предназначенные для обслуживания одного предприятия, могут размещаться на одной площадке с этим предприятием. При этом они должны располагаться отдельно друг от друга на расстоянии не менее 50 м, должны быть огорожены сплошным или сетчатым забором высотой 2 м с цоколем, заглубленным в землю не менее чем на 0,2 м, иметь самостоятельный въезд (выезд) на дорогу общего пользования.</w:t>
      </w:r>
    </w:p>
    <w:p>
      <w:pPr>
        <w:pStyle w:val="Normal"/>
        <w:rPr/>
      </w:pPr>
      <w:bookmarkStart w:id="71" w:name="sub_38"/>
      <w:bookmarkStart w:id="72" w:name="sub_39"/>
      <w:bookmarkEnd w:id="71"/>
      <w:bookmarkEnd w:id="72"/>
      <w:r>
        <w:rPr/>
        <w:t>3.9 В хозяйствах, не имеющих убойно-санитарного пункта, расположенных в зоне деятельности ветеринарно-санитарных утилизационных заводов по производству мясокостной муки, пункты сбора сырья для производства мясокостной муки предусматриваются как общехозяйственные объекты.</w:t>
      </w:r>
    </w:p>
    <w:p>
      <w:pPr>
        <w:pStyle w:val="Normal"/>
        <w:rPr/>
      </w:pPr>
      <w:bookmarkStart w:id="73" w:name="sub_39"/>
      <w:bookmarkStart w:id="74" w:name="sub_310"/>
      <w:bookmarkEnd w:id="73"/>
      <w:bookmarkEnd w:id="74"/>
      <w:r>
        <w:rPr/>
        <w:t>3.10 Биотермическая яма предусматривается в случае, когда хозяйства расположены вне зоны деятельности ветсанутильзавода и не имеют цеха по переработке биологических отходов.</w:t>
      </w:r>
    </w:p>
    <w:p>
      <w:pPr>
        <w:pStyle w:val="Normal"/>
        <w:rPr/>
      </w:pPr>
      <w:bookmarkStart w:id="75" w:name="sub_310"/>
      <w:bookmarkStart w:id="76" w:name="sub_311"/>
      <w:bookmarkEnd w:id="75"/>
      <w:bookmarkEnd w:id="76"/>
      <w:r>
        <w:rPr/>
        <w:t xml:space="preserve">3.11 Перечень ветеринарных объектов, которые должны предусматриваться в составе различных животноводческих, звероводческих и птицеводческих предприятий, приведен в </w:t>
      </w:r>
      <w:hyperlink w:anchor="sub_7774">
        <w:r>
          <w:rPr>
            <w:rStyle w:val="InternetLink"/>
          </w:rPr>
          <w:t>таблице 4</w:t>
        </w:r>
      </w:hyperlink>
      <w:r>
        <w:rPr/>
        <w:t>.</w:t>
      </w:r>
    </w:p>
    <w:p>
      <w:pPr>
        <w:pStyle w:val="Normal"/>
        <w:rPr/>
      </w:pPr>
      <w:r>
        <w:rPr/>
      </w:r>
      <w:bookmarkStart w:id="77" w:name="sub_311"/>
      <w:bookmarkStart w:id="78" w:name="sub_311"/>
      <w:bookmarkEnd w:id="78"/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bookmarkStart w:id="79" w:name="sub_7774"/>
      <w:bookmarkEnd w:id="79"/>
      <w:r>
        <w:rPr>
          <w:rStyle w:val="Style11"/>
        </w:rPr>
        <w:t>Таблица 4</w:t>
      </w:r>
    </w:p>
    <w:p>
      <w:pPr>
        <w:pStyle w:val="Normal"/>
        <w:rPr/>
      </w:pPr>
      <w:r>
        <w:rPr/>
      </w:r>
      <w:bookmarkStart w:id="80" w:name="sub_7774"/>
      <w:bookmarkStart w:id="81" w:name="sub_7774"/>
      <w:bookmarkEnd w:id="81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,│   Размер   │                                              Ветеринарные объекты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│предприятия,├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хозяйства  │крестьянско-│Ветери-│ Вет- │Ветери-│Лечеб- │Вете- │Убой- │Убойная│Сооружения│Каран- │Дезин- │Въезд- │Въезд-│Биоте-│Площадк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 хозяйства│нарная │пункт │нарно- │но-са- │ринар-│но-са-│площад-│   для    │тинное │фекцио-│  ной  │ ной  │рмиче-│с тверды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чеб- │      │профи- │нитар- │ ная  │нитар-│  ка   │обработки │помеще-│ нный  │дезба- │дезба-│ ская │покрытие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ица  │      │лакти- │  ный  │лабо- │ ный  │       │ кожного  │  ние  │ блок  │рьер с │ рьер │ яма  │   дл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ческий │ пункт │рато- │пункт │       │ покрова  │       │       │подог- │      │      │контейне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ункт │       │ рия  │      │       │ животных │       │       │ ревом │      │      │   ров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-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ра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      │     2      │   3   │  4   │   5   │   6   │  7   │  8   │   9   │    10    │  11   │  12   │  13   │  14  │  15  │   1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rStyle w:val="Style11"/>
          <w:lang w:val="en-US" w:eastAsia="en-US"/>
        </w:rPr>
        <w:t>А Предприятия крупного рогатого скота</w:t>
      </w:r>
      <w:r>
        <w:rPr>
          <w:lang w:val="en-US" w:eastAsia="en-US"/>
        </w:rPr>
        <w:t xml:space="preserve">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По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у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ка: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8-50 коров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  │51-100 коров│   -   │  -   │   -   │   -   │  -   │  -   │   -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 │200-800     │   -   │  +   │   -   │   -   │  -   │  -   │  По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коров       │       │      │       │       │      │      │заданию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а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-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тирова-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ие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800 коров и │   -   │  -   │   +   │   -   │  -   │  -   │   +   │    -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с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еспривязным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держанием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же с      │   -   │  +   │   -   │   -   │  -   │  -   │   +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вязным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держанием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Мясные с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ным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оротом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да и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продуктор-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ые 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8-50 коров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  │51-100 коров│   -   │  -   │   -   │   -   │  -   │  -   │   -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 │200-1200    │   -   │  +   │   -   │   -   │  -   │  По  │   -   │    -     │   -   │   +   │   -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коров       │       │      │       │       │      │зада-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нию на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-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тиро-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вание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По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ю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телей: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50-100    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│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101-500     │   -   │  -   │   -   │   -   │  -   │  -   │   -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 │от 450 до   │   -   │  +   │   -   │   -   │  -   │  -   │  По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2000        │       │      │       │       │      │      │заданию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отомест   │       │      │       │       │      │      │  на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-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тирова-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ие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 По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у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вядины: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50-100    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│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по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ю │101-500     │   -   │  -   │   -   │   -   │  -   │  -   │   -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лят,      │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ращиванию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откорму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а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упного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гатого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кота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 │от 1000 до  │   -   │  -   │   -   │   -   │  -   │  +   │   -   │    -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5000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          │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ю 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лят,      │более 5000  │   -   │  -   │   +   │   -   │  -   │  +   │   -   │    -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ращиванию │до 12000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откорму   │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а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   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очные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ощадки: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50-100    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│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101-500     │   -   │  -   │   -   │   -   │  -   │  -   │   -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хозяйства│от 1000 до  │   -   │  +   │   -   │   -   │  -   │  +   │   -   │    -     │   -   │   +   │   -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5000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5000  │   -   │  +   │   -   │   -   │  -   │  +   │   -   │    -     │   -   │   +   │   -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</w:t>
      </w:r>
      <w:r>
        <w:rPr>
          <w:rStyle w:val="Style11"/>
          <w:lang w:val="en-US" w:eastAsia="en-US"/>
        </w:rPr>
        <w:t>Б Свиноводческие предприятия</w:t>
      </w:r>
      <w:r>
        <w:rPr>
          <w:lang w:val="en-US" w:eastAsia="en-US"/>
        </w:rPr>
        <w:t xml:space="preserve">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Племенные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8-80        │   -   │  -   │   -   │   -   │  -   │  -   │   -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│среднегодо-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  │вых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иноматок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)          │150-600     │   -   │  +   │   -   │   -   │  -   │  -   │  По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среднегодо- │       │      │       │       │      │      │заданию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х         │       │      │       │       │      │      │  на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иноматок  │       │      │       │       │      │      │проек-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тирова-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ие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 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продуктор-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ые 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100-1000    │   -   │  -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│поросят в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  │год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 │6-12 тыс.   │   -   │  +   │   -   │   -   │  -   │  -   │  По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поросят в   │       │      │       │       │      │      │заданию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комплексы │год         │       │      │       │       │      │      │  на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-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тирова-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ие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12 тыс.     │   -   │  +   │   -   │   -   │  -   │  -   │   +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росят в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д и более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  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очные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│100-2000  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естьянские│голов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а   │откорма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 │менее 24    │   -   │  +   │   -   │   -   │  -   │  -   │   +   │    -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тыс. голов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комплексы │откорма в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д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 24 до 54 │   -   │  -   │   -   │   -   │  +   │  +   │   -   │    -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ыс. голов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корма в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д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54    │   -   │  -   │   -   │   -   │  +   │  +   │   -   │    -     │   -   │   +   │   -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ыс. голов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корма в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д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           │По заданию  │  По   │  -   │   -   │   -   │  +   │  +   │   -   │    -     │   +   │   +   │   -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лекционно-│на          │заданию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бридные   │проектирова-│  на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ы      │ние         │проек-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ирова-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ие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</w:t>
      </w:r>
      <w:r>
        <w:rPr>
          <w:rStyle w:val="Style11"/>
          <w:lang w:val="en-US" w:eastAsia="en-US"/>
        </w:rPr>
        <w:t>В Овцеводческие предприятия</w:t>
      </w:r>
      <w:r>
        <w:rPr>
          <w:lang w:val="en-US" w:eastAsia="en-US"/>
        </w:rPr>
        <w:t xml:space="preserve">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   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пециализи-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ванные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маточные │от 500 до   │   -   │  +   │   -   │   -   │  -   │  -   │   -   │    +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3000 голов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ыше 3000  │   -   │  -   │   +   │   -   │  -   │  -   │   +   │    +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ов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 │от 1000 до  │   -   │  +   │   -   │   -   │  -   │  +   │   -   │    +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я │6000 голов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монтного  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а   │более 6000  │   -   │  -   │   +   │   -   │  -   │  +   │   -   │    +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ов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)          │от 1000 до  │   -   │  +   │   -   │   -   │  -   │  -   │  -+   │    +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очные │5000 голов в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д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5000  │   -   │  -   │   +   │   -   │  -   │  -   │   +   │    +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ов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         │1000 и более│   -   │  -   │   +   │   -   │  -   │  -   │   +   │    +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специали- │скотомест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ированные с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конченным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оротом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да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</w:t>
      </w:r>
      <w:r>
        <w:rPr>
          <w:rStyle w:val="Style11"/>
          <w:lang w:val="en-US" w:eastAsia="en-US"/>
        </w:rPr>
        <w:t>Г Козоводческие предприятия</w:t>
      </w:r>
      <w:r>
        <w:rPr>
          <w:lang w:val="en-US" w:eastAsia="en-US"/>
        </w:rPr>
        <w:t xml:space="preserve">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          │от 100 до   │   -   │  +   │   -   │   -   │  -   │  -   │   +   │    +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пециализи- │2500 голов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ванные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рмы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Фермы с   │от 400 до   │   -   │  -   │   +   │   -   │  -   │  +   │   -   │    +     │   -   │   -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коченным  │5000 маток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оротом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да   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</w:t>
      </w:r>
      <w:r>
        <w:rPr>
          <w:rStyle w:val="Style11"/>
          <w:lang w:val="en-US" w:eastAsia="en-US"/>
        </w:rPr>
        <w:t>Д Коневодческие предприятия</w:t>
      </w:r>
      <w:r>
        <w:rPr>
          <w:lang w:val="en-US" w:eastAsia="en-US"/>
        </w:rPr>
        <w:t xml:space="preserve">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Племенные │до 100 кобыл│   -   │  По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 конюшенным│            │       │зада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          │            │       │нию на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льтурно-  │            │       │проек-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астбищным  │            │       │тиро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ем │            │       │вание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ыше 100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был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Товарные  │100 и более │   -   │  По  │   -   │   -   │  -   │  -   │   -   │    -     │   -   │   -   │   -   │  +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ясные и    │кобыл       │       │зада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мысные с  │            │       │нию на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абунным    │            │       │проек-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ем │            │       │тиро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вание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rStyle w:val="Style11"/>
          <w:lang w:val="en-US" w:eastAsia="en-US"/>
        </w:rPr>
        <w:t>Е Верблюдоводческие предприятия</w:t>
      </w:r>
      <w:r>
        <w:rPr>
          <w:lang w:val="en-US" w:eastAsia="en-US"/>
        </w:rPr>
        <w:t xml:space="preserve">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Племенные │до 100      │   -   │  +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рблюдома-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к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ыше 100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рблюдома-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к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Товарные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молочные │до 50       │   -   │  По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рблюдома- │       │зада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к         │       │нию на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-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иро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вание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 400      │   -   │  +   │   -   │   -   │  -   │  -   │   -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рблюдома-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к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мясные   │до 100      │   -   │  По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рблюдома- │       │зада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к         │       │нию на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-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тиро-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вание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 60    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рблюдома-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к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rStyle w:val="Style11"/>
          <w:lang w:val="en-US" w:eastAsia="en-US"/>
        </w:rPr>
        <w:t>Ж Звероводческие и кролиководческие предприятия</w:t>
      </w:r>
      <w:r>
        <w:rPr>
          <w:lang w:val="en-US" w:eastAsia="en-US"/>
        </w:rPr>
        <w:t xml:space="preserve">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          │Самок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│основного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лой       │стада до: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щности 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200 норок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100 лисиц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120 песцов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100 соболей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300       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оликов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200 нутрий 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200 хорьков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300 ондатр│   -   │  -   │   -   │   -   │  -   │  -   │   -   │    -     │   -   │   -   │   -   │  +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         │Поголовье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вероводчес-│самок: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е и       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оликовод- │- от 300 до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ческие фермы│20000 норок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от 150 до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1500 лис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от 200 до │   -   │  +   │   -   │   -   │  -   │  -   │   -   │    -     │   -   │   -   │   +   │  -   │   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1500 песцов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от 200 до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6000 соболей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от 300 до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3000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оликов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от 200 до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3000 нутрий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от 300 до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6000 хорьков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головье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амок свыше: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20000  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орок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 15000  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сиц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1500 песцов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6000    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болей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3000    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оликов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3000 нутрий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-6000       │   -   │  +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рьков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</w:t>
      </w:r>
      <w:r>
        <w:rPr>
          <w:rStyle w:val="Style11"/>
          <w:lang w:val="en-US" w:eastAsia="en-US"/>
        </w:rPr>
        <w:t>3 Птицеводческие предприятия</w:t>
      </w:r>
      <w:r>
        <w:rPr>
          <w:lang w:val="en-US" w:eastAsia="en-US"/>
        </w:rPr>
        <w:t xml:space="preserve">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Товарные  │до 50 тыс.  │   -   │  +   │   -   │   -   │  -   │  -   │   +   │    -     │   -   │   -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рмы для   │голов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я  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тицы       │более 50    │   -   │  +   │   -   │   -   │  -   │  -   │   -   │    -     │   -   │   +   │   +   │  -   │  +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ыс. голов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         │250 тыс.    │   -   │  +   │   -   │   -   │  +   │  +   │   -   │    -     │   +   │   +   │   +   │  -   │  -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тицефабрики│голов и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варные и  │более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еменные   │        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          │Всех        │   -   │  -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нкубацион- │размеров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о-птицевод-├────────────┼───────┼──────┼───────┼───────┼──────┼──────┼───────┼──────────┼───────┼───────┼───────┼──────┼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ческие      │Всех        │   -   │  -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нции     │размеров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</w:t>
      </w:r>
      <w:r>
        <w:rPr>
          <w:rStyle w:val="Style11"/>
          <w:lang w:val="en-US" w:eastAsia="en-US"/>
        </w:rPr>
        <w:t>И Станция искусственного осеменения</w:t>
      </w:r>
      <w:r>
        <w:rPr>
          <w:lang w:val="en-US" w:eastAsia="en-US"/>
        </w:rPr>
        <w:t xml:space="preserve">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┬────────────┬───────┬──────┬───────┬───────┬──────┬──────┬───────┬──────────┬───────┬───────┬───────┬──────┬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сех        │   -   │  -   │   -   │   -   │  -   │  -   │   -   │    -     │   -   │   -   │   +   │  -   │  -   │    +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меров    │       │      │       │       │      │      │       │          │       │       │       │      │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┴────────────┴───────┴──────┴───────┴───────┴──────┴──────┴───────┴──────────┴───────┴───────┴───────┴──────┴──────┴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 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Пункт сбора сырья для производства мясокостной муки и биотермическая яма, - могут использоваться близлежащими фермерскими хозяйствами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ажданами, проживающими на территории хозяйства и имеющими животных в личном пользовании.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В звероводческих хозяйствах с поголовьем самок основного стада более 15  тыс.  гол.  По  заданию  на  проектирование  предусматриваетс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теринарная лаборатория                                                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Более подробная номенклатура и направленность животноводческих, звероводческих и птицеводческих  предприятий  и  крестьянских  хозяйст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иведены в НТП 1-99, НТП-АПК 1.10.01.001-00, ВНТП 2-96, НТП-АПК 1.10.02.001-00, НТП-АПК 1.10.06.001-00, НТП-АПК 1.10.06.002-00,  НТП-АП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10.05.001-01, НТП-АПК 1.10.03.001-00, НТП-АПК 1.10.11.001-00, НТП 16-93.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 Состав и размеры санитарно-бытовых помещений  для  обслуживающего  персонала  предприятия  назначают  в  соответствии  с  ВСН  52-89  в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зависимости от группы производственных процессов, установленных ВСН 52-89 (приложение 2) и </w:t>
      </w:r>
      <w:hyperlink w:anchor="sub_443">
        <w:r>
          <w:rPr>
            <w:rStyle w:val="InternetLink"/>
            <w:lang w:val="en-US" w:eastAsia="en-US"/>
          </w:rPr>
          <w:t>4.4.3</w:t>
        </w:r>
      </w:hyperlink>
      <w:r>
        <w:rPr>
          <w:lang w:val="en-US" w:eastAsia="en-US"/>
        </w:rPr>
        <w:t xml:space="preserve"> настоящих норм.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и этом размещать санитарно-бытовые помещения следует при входе на территорию предприятия или его обособленных  производственных  зон 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еспечением санитарной обработки всего персонала и посетителей.                                                         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5 В случае размещения ветеринарной лечебницы при одной из ферм, в соответствии с </w:t>
      </w:r>
      <w:hyperlink w:anchor="sub_14">
        <w:r>
          <w:rPr>
            <w:rStyle w:val="InternetLink"/>
            <w:lang w:val="en-US" w:eastAsia="en-US"/>
          </w:rPr>
          <w:t>1.4</w:t>
        </w:r>
      </w:hyperlink>
      <w:r>
        <w:rPr>
          <w:lang w:val="en-US" w:eastAsia="en-US"/>
        </w:rPr>
        <w:t xml:space="preserve"> настоящих норм, на  этой  ферме  ветеринарный  пунк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жет не предусматриваться.                                             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6 На фермах с поголовьем, менее указанного в данной таблице по заданию на проектирование предусматривается в  одном  из  производствен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й ветеринарная аптека с кладовыми для биопрепаратов и дезсредств.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7 Планировочные решения и оборудование ветеринарно-профилактического пункта для крупного рогатого скота должны  обеспечивать  возможнос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ведения массовых профилактических обработок животных.                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8 Дезинфекция тары на товарных птицефермах с поголовьем до 50 тыс. кур, индеек или уток производится в помещении, сблокированном с  одни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з производственных помещений фермы и имеющим изолированный вход.       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9 В зонах отгонного овцеводства и козоводства животные обслуживаются общехозяйственным лечебно-санитарным пунктом.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23811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82" w:name="sub_400"/>
      <w:bookmarkEnd w:id="82"/>
      <w:r>
        <w:rPr/>
        <w:t>4. Номенклатура зданий и сооружений, состав и нормы площади помещений ветеринарных объектов</w:t>
      </w:r>
    </w:p>
    <w:p>
      <w:pPr>
        <w:pStyle w:val="Normal"/>
        <w:rPr/>
      </w:pPr>
      <w:r>
        <w:rPr/>
      </w:r>
      <w:bookmarkStart w:id="83" w:name="sub_400"/>
      <w:bookmarkStart w:id="84" w:name="sub_400"/>
      <w:bookmarkEnd w:id="84"/>
    </w:p>
    <w:p>
      <w:pPr>
        <w:pStyle w:val="Heading1"/>
        <w:ind w:hanging="0"/>
        <w:rPr/>
      </w:pPr>
      <w:bookmarkStart w:id="85" w:name="sub_410"/>
      <w:bookmarkEnd w:id="85"/>
      <w:r>
        <w:rPr/>
        <w:t>4.1. Номенклатура основных производственных зданий</w:t>
      </w:r>
    </w:p>
    <w:p>
      <w:pPr>
        <w:pStyle w:val="Normal"/>
        <w:rPr/>
      </w:pPr>
      <w:r>
        <w:rPr/>
      </w:r>
      <w:bookmarkStart w:id="86" w:name="sub_410"/>
      <w:bookmarkStart w:id="87" w:name="sub_410"/>
      <w:bookmarkEnd w:id="87"/>
    </w:p>
    <w:p>
      <w:pPr>
        <w:pStyle w:val="Normal"/>
        <w:rPr/>
      </w:pPr>
      <w:bookmarkStart w:id="88" w:name="sub_411"/>
      <w:bookmarkEnd w:id="88"/>
      <w:r>
        <w:rPr/>
        <w:t xml:space="preserve">4.1.1 Номенклатура основных производственных зданий, примерный состав помещений и нормы их площади приведены в </w:t>
      </w:r>
      <w:hyperlink w:anchor="sub_7775">
        <w:r>
          <w:rPr>
            <w:rStyle w:val="InternetLink"/>
          </w:rPr>
          <w:t>таблице 5</w:t>
        </w:r>
      </w:hyperlink>
      <w:r>
        <w:rPr/>
        <w:t>.</w:t>
      </w:r>
    </w:p>
    <w:p>
      <w:pPr>
        <w:pStyle w:val="Normal"/>
        <w:rPr/>
      </w:pPr>
      <w:r>
        <w:rPr/>
      </w:r>
      <w:bookmarkStart w:id="89" w:name="sub_411"/>
      <w:bookmarkStart w:id="90" w:name="sub_411"/>
      <w:bookmarkEnd w:id="90"/>
    </w:p>
    <w:p>
      <w:pPr>
        <w:pStyle w:val="Normal"/>
        <w:jc w:val="right"/>
        <w:rPr/>
      </w:pPr>
      <w:bookmarkStart w:id="91" w:name="sub_7775"/>
      <w:bookmarkEnd w:id="91"/>
      <w:r>
        <w:rPr>
          <w:rStyle w:val="Style11"/>
        </w:rPr>
        <w:t>Таблица 5</w:t>
      </w:r>
    </w:p>
    <w:p>
      <w:pPr>
        <w:pStyle w:val="Normal"/>
        <w:rPr/>
      </w:pPr>
      <w:r>
        <w:rPr/>
      </w:r>
      <w:bookmarkStart w:id="92" w:name="sub_7775"/>
      <w:bookmarkStart w:id="93" w:name="sub_7775"/>
      <w:bookmarkEnd w:id="93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┬──────────────────────────────┬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Наименование      │       Примерный состав       │ Норма площади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теринарных объектов и │  производственных помещений  │  помещений,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оменклатура основных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зданий, сооружений или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отделений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1            │              2               │       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1 </w:t>
      </w:r>
      <w:r>
        <w:rPr>
          <w:rStyle w:val="Style11"/>
          <w:lang w:val="en-US" w:eastAsia="en-US"/>
        </w:rPr>
        <w:t>Ветеринарная лечебница</w:t>
      </w:r>
      <w:r>
        <w:rPr>
          <w:lang w:val="en-US" w:eastAsia="en-US"/>
        </w:rPr>
        <w:t>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амбулатория          │Комната специалистов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неж-приемная                │    30 - 4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иагностический кабинет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птека              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биопрепаратов  (с│      1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лодильником)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-стерилизационная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скрывоч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стационар            │Помещение    для    содержания│  По расчет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ьных животных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уражная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) изолятор             │Помещение    для    содержания│  По расчет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ьных животных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уражная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 для    проведения│      1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чебных процедур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) склад дезсредств     │Кладовая для дезсредств       │      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2 </w:t>
      </w:r>
      <w:r>
        <w:rPr>
          <w:rStyle w:val="Style11"/>
          <w:lang w:val="en-US" w:eastAsia="en-US"/>
        </w:rPr>
        <w:t>Ветеринарный пункт</w:t>
      </w:r>
      <w:r>
        <w:rPr>
          <w:lang w:val="en-US" w:eastAsia="en-US"/>
        </w:rPr>
        <w:t xml:space="preserve">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амбулатория          │Комната специалистов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неж-приемная                │     20-3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птека  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биопрепаратов  (с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лодильником)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-стерилизационная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скрывочная                   │     10-1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дезсредств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стационар            │Помещение    для    содержания│  По расчет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ьных животных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уражная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                      │                              │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Ветеринарно-профилакти-</w:t>
      </w:r>
      <w:r>
        <w:rPr>
          <w:lang w:val="en-US" w:eastAsia="en-US"/>
        </w:rPr>
        <w:t xml:space="preserve"> │                              │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ческий пункт</w:t>
      </w:r>
      <w:r>
        <w:rPr>
          <w:lang w:val="en-US" w:eastAsia="en-US"/>
        </w:rPr>
        <w:t xml:space="preserve">    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амбулатория          │Комната специалистов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птека              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биопрепаратов  (с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лодильником)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дезсредств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 для     обработки│     50-6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скрывочная                   │     10-1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гоны-накопители для животных│    На одну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ред   обработкой   и   после│технологическ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работки                     │   группу из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асчета 1,6 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,8 м2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ову круп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огатого скота;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0,4 м2 - на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ову мелкого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та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стационар            │Помещение    для    содержания│  По расчет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ьных животных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уражная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4     </w:t>
      </w:r>
      <w:r>
        <w:rPr>
          <w:rStyle w:val="Style11"/>
          <w:lang w:val="en-US" w:eastAsia="en-US"/>
        </w:rPr>
        <w:t>Лечебно-санитарный</w:t>
      </w:r>
      <w:r>
        <w:rPr>
          <w:lang w:val="en-US" w:eastAsia="en-US"/>
        </w:rPr>
        <w:t>│                              │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ункт</w:t>
      </w:r>
      <w:r>
        <w:rPr>
          <w:lang w:val="en-US" w:eastAsia="en-US"/>
        </w:rPr>
        <w:t xml:space="preserve">           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амбулатория          │Комната специалистов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неж-приемная                │     20-3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скрывочная с  диагностическим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бинетом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птека  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-стерилизационная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биопрепаратов  (с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лодильником)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дезсредств       │     15-2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стационар            │Помещение    для    содержания│  По расчет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ьных животных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уражная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) изолятор             │Помещение    для    содержания│  По расчет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ьных животных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уражная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 для    проведения│      1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чебных процедур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┴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г)    сооружения     для│  Состав и площади помещений - см. </w:t>
      </w:r>
      <w:hyperlink w:anchor="sub_9911">
        <w:r>
          <w:rPr>
            <w:rStyle w:val="InternetLink"/>
            <w:lang w:val="en-US" w:eastAsia="en-US"/>
          </w:rPr>
          <w:t>пункт 11</w:t>
        </w:r>
      </w:hyperlink>
      <w:r>
        <w:rPr>
          <w:lang w:val="en-US" w:eastAsia="en-US"/>
        </w:rPr>
        <w:t xml:space="preserve">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работки        кожного│              настоящей таблицы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крова животных  (ванна│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ля          купания или│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ощадка)               │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┬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5           </w:t>
      </w:r>
      <w:r>
        <w:rPr>
          <w:rStyle w:val="Style11"/>
          <w:lang w:val="en-US" w:eastAsia="en-US"/>
        </w:rPr>
        <w:t>Ветеринарная</w:t>
      </w:r>
      <w:r>
        <w:rPr>
          <w:lang w:val="en-US" w:eastAsia="en-US"/>
        </w:rPr>
        <w:t>│                              │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лаборатория</w:t>
      </w:r>
      <w:r>
        <w:rPr>
          <w:lang w:val="en-US" w:eastAsia="en-US"/>
        </w:rPr>
        <w:t xml:space="preserve">     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         лабораторное│Комната специалистов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деление       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птека              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биопрепаратов  (с│      1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лодильником)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актериологическое отделение с│ 18 м2 (в том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вумя стерильными боксами     │     числ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стерильные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оксы - по 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м2)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имико-токсикологическое,     │      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аразитологическое отделение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-стерилизационная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мната  для  подготовки  проб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ля исследований и  проведения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чебно-профилактических работ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виварий              │Помещение    для    подопытных│      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и птиц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кормов          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) склад дезсредств     │Кладовая для дезсредств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6      </w:t>
      </w:r>
      <w:r>
        <w:rPr>
          <w:rStyle w:val="Style11"/>
          <w:lang w:val="en-US" w:eastAsia="en-US"/>
        </w:rPr>
        <w:t>Убойно-санитарный</w:t>
      </w:r>
      <w:r>
        <w:rPr>
          <w:lang w:val="en-US" w:eastAsia="en-US"/>
        </w:rPr>
        <w:t>│                              │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ункт</w:t>
      </w:r>
      <w:r>
        <w:rPr>
          <w:lang w:val="en-US" w:eastAsia="en-US"/>
        </w:rPr>
        <w:t xml:space="preserve">           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убойное отделение    │Помещение для убоя: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животных                    │      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тиц              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  для     вскрытия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елудочно-кишечного     тракта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мера временного хранения туш│       8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для       посола и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ременного    хранения    шкур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ушевая                       │  На 1 кабину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утилизационное│Вскрывочная         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деление       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тилизационная                │      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7 </w:t>
      </w:r>
      <w:r>
        <w:rPr>
          <w:rStyle w:val="Style11"/>
          <w:lang w:val="en-US" w:eastAsia="en-US"/>
        </w:rPr>
        <w:t>Убойная площадка</w:t>
      </w:r>
      <w:r>
        <w:rPr>
          <w:lang w:val="en-US" w:eastAsia="en-US"/>
        </w:rPr>
        <w:t xml:space="preserve">      │Помещение для убоя: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животных                    │      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тиц              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мера временного хранения туш│       6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для       посола и│ По заданию н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ременного    хранения    шкур│проектировани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8 </w:t>
      </w:r>
      <w:r>
        <w:rPr>
          <w:rStyle w:val="Style11"/>
          <w:lang w:val="en-US" w:eastAsia="en-US"/>
        </w:rPr>
        <w:t>Дезинфекционный блок</w:t>
      </w:r>
      <w:r>
        <w:rPr>
          <w:lang w:val="en-US" w:eastAsia="en-US"/>
        </w:rPr>
        <w:t xml:space="preserve">  │Помещение      с      наличием│Габариты ванны: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етонированной         ванны с│-   длина  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раствором     (дезбарьер) и│зеркалу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инфекционной               │дезраствора - 9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;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о днищу -  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;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становки   для   дезобработки│- ширина  -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ранспортных средств          │ширине ворот;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глубина -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 0,2 м;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    пандусы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клоном    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1:4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дезинфекции тары│ По габаритам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очистки, мойки,  дезинфекции,│ оборудования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шки и др.)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для   приготовления│  По расчет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створа и хранения дезсредств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9 </w:t>
      </w:r>
      <w:r>
        <w:rPr>
          <w:rStyle w:val="Style11"/>
          <w:lang w:val="en-US" w:eastAsia="en-US"/>
        </w:rPr>
        <w:t>Въездной дезбарьер под</w:t>
      </w:r>
      <w:r>
        <w:rPr>
          <w:lang w:val="en-US" w:eastAsia="en-US"/>
        </w:rPr>
        <w:t>│Бетонированная         ванна с│Габариты ванны: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навесом</w:t>
      </w:r>
      <w:r>
        <w:rPr>
          <w:lang w:val="en-US" w:eastAsia="en-US"/>
        </w:rPr>
        <w:t xml:space="preserve">                 │дезраствором                  │-   длина  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еркалу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раствора   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 менее 9 м;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о днищу -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 6 м;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ширина  -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ирине ворот; 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лубина  - 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 0,2 м;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    пандусы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клоном    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1:4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10 </w:t>
      </w:r>
      <w:r>
        <w:rPr>
          <w:rStyle w:val="Style11"/>
          <w:lang w:val="en-US" w:eastAsia="en-US"/>
        </w:rPr>
        <w:t>Дезбарьер входной</w:t>
      </w:r>
      <w:r>
        <w:rPr>
          <w:lang w:val="en-US" w:eastAsia="en-US"/>
        </w:rPr>
        <w:t xml:space="preserve">    │Бетонированная         ванна с│Габариты ванны: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пилками или ковриком, залитым│ - длина  -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раствором                  │менее 1,5 м;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ширина  -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0,5   м    шир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верного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ма;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глубина -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 0,1 м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bookmarkStart w:id="94" w:name="sub_9911"/>
      <w:bookmarkEnd w:id="94"/>
      <w:r>
        <w:rPr>
          <w:lang w:val="en-US" w:eastAsia="en-US"/>
        </w:rPr>
        <w:t>│</w:t>
      </w:r>
      <w:r>
        <w:rPr>
          <w:lang w:val="en-US" w:eastAsia="en-US"/>
        </w:rPr>
        <w:t xml:space="preserve">11    </w:t>
      </w:r>
      <w:r>
        <w:rPr>
          <w:rStyle w:val="Style11"/>
          <w:lang w:val="en-US" w:eastAsia="en-US"/>
        </w:rPr>
        <w:t>Сооружения     для</w:t>
      </w:r>
      <w:r>
        <w:rPr>
          <w:lang w:val="en-US" w:eastAsia="en-US"/>
        </w:rPr>
        <w:t>│Загон с расколом для животных │ Для овец - на │</w:t>
      </w:r>
    </w:p>
    <w:p>
      <w:pPr>
        <w:pStyle w:val="Style24"/>
        <w:rPr/>
      </w:pPr>
      <w:bookmarkStart w:id="95" w:name="sub_9911"/>
      <w:bookmarkEnd w:id="95"/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обработки        кожного</w:t>
      </w:r>
      <w:r>
        <w:rPr>
          <w:lang w:val="en-US" w:eastAsia="en-US"/>
        </w:rPr>
        <w:t>│                              │ 1/4, 1/ 2 или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окрова животных (ванная</w:t>
      </w:r>
      <w:r>
        <w:rPr>
          <w:lang w:val="en-US" w:eastAsia="en-US"/>
        </w:rPr>
        <w:t>│                              │ целую отару.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для купания или площадка</w:t>
      </w:r>
      <w:r>
        <w:rPr>
          <w:lang w:val="en-US" w:eastAsia="en-US"/>
        </w:rPr>
        <w:t>│                              │Для      других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для          дезинсекции</w:t>
      </w:r>
      <w:r>
        <w:rPr>
          <w:lang w:val="en-US" w:eastAsia="en-US"/>
        </w:rPr>
        <w:t>│                              │животных  -  на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животных)</w:t>
      </w:r>
      <w:r>
        <w:rPr>
          <w:lang w:val="en-US" w:eastAsia="en-US"/>
        </w:rPr>
        <w:t xml:space="preserve">               │                              │технологическ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у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анна для купания или площадка│Ванна для овец: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ля дезинсекции животных      │- длина по  дн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6 м;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ширина -  0,6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;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    глубина 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ходного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андуса 1,2  м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анна      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ругих живот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по заданию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гон     для     обработанных│Отжимная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                    │площадка  -  5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2.  Загон 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вец - на  1/4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1/ 2 или  цел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ару.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ля      друг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-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хнологическ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у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12 </w:t>
      </w:r>
      <w:r>
        <w:rPr>
          <w:rStyle w:val="Style11"/>
          <w:lang w:val="en-US" w:eastAsia="en-US"/>
        </w:rPr>
        <w:t>Карантин</w:t>
      </w:r>
      <w:r>
        <w:rPr>
          <w:lang w:val="en-US" w:eastAsia="en-US"/>
        </w:rPr>
        <w:t xml:space="preserve">             │        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отделение для  приема│Помещение   для       приема и│    Площадь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 санитарной  обработки│санитарной обработки  животных│определяется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ивотных                │(ингаляционная)               │  заданию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 зависимости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от вида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животных и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размера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поступающих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упп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совая                       │ По габаритам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орудования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овая для  дезинфицирующих,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инвазионных    и     моющих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редств                 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  для     хранения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струментов и медикаментов   │       8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        отделение для│Помещение    для    содержания│    Площадь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я животных     │животных                      │определяется в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ответствии с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hyperlink w:anchor="sub_34">
        <w:r>
          <w:rPr>
            <w:rStyle w:val="InternetLink"/>
            <w:lang w:val="en-US" w:eastAsia="en-US"/>
          </w:rPr>
          <w:t>3.4</w:t>
        </w:r>
      </w:hyperlink>
      <w:r>
        <w:rPr>
          <w:lang w:val="en-US" w:eastAsia="en-US"/>
        </w:rPr>
        <w:t xml:space="preserve"> настоящих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рм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уражная           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ная                   │      4-6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13 </w:t>
      </w:r>
      <w:r>
        <w:rPr>
          <w:rStyle w:val="Style11"/>
          <w:lang w:val="en-US" w:eastAsia="en-US"/>
        </w:rPr>
        <w:t>Пункт сбора сырья для</w:t>
      </w:r>
      <w:r>
        <w:rPr>
          <w:lang w:val="en-US" w:eastAsia="en-US"/>
        </w:rPr>
        <w:t>│Помещение    для       сбора и│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оизводства мясокостной</w:t>
      </w:r>
      <w:r>
        <w:rPr>
          <w:lang w:val="en-US" w:eastAsia="en-US"/>
        </w:rPr>
        <w:t>│временного   хранения   трупов│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муки</w:t>
      </w:r>
      <w:r>
        <w:rPr>
          <w:lang w:val="en-US" w:eastAsia="en-US"/>
        </w:rPr>
        <w:t xml:space="preserve">                    │животных    и    биологических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ходов:  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с холодильной камерой       │     20-2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- без холодильной камеры      │      1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дсобное помещение    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14 </w:t>
      </w:r>
      <w:r>
        <w:rPr>
          <w:rStyle w:val="Style11"/>
          <w:lang w:val="en-US" w:eastAsia="en-US"/>
        </w:rPr>
        <w:t>Биотермическая яма</w:t>
      </w:r>
      <w:r>
        <w:rPr>
          <w:lang w:val="en-US" w:eastAsia="en-US"/>
        </w:rPr>
        <w:t xml:space="preserve">   │Вскрывочная                   │     10-1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иотермическая яма с навесом  │    50-70 м3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15  </w:t>
      </w:r>
      <w:r>
        <w:rPr>
          <w:rStyle w:val="Style11"/>
          <w:lang w:val="en-US" w:eastAsia="en-US"/>
        </w:rPr>
        <w:t>Площадка  с  твердым</w:t>
      </w:r>
      <w:r>
        <w:rPr>
          <w:lang w:val="en-US" w:eastAsia="en-US"/>
        </w:rPr>
        <w:t>│                              │    Площадь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окрытием            для</w:t>
      </w:r>
      <w:r>
        <w:rPr>
          <w:lang w:val="en-US" w:eastAsia="en-US"/>
        </w:rPr>
        <w:t>│                              │определяется по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контейнеров</w:t>
      </w:r>
      <w:r>
        <w:rPr>
          <w:lang w:val="en-US" w:eastAsia="en-US"/>
        </w:rPr>
        <w:t xml:space="preserve">             │                              │  заданию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6                      │Помещение приема трупов       │    Площади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Ветеринарно-санитарный</w:t>
      </w:r>
      <w:r>
        <w:rPr>
          <w:lang w:val="en-US" w:eastAsia="en-US"/>
        </w:rPr>
        <w:t xml:space="preserve">  ├──────────────────────────────┤производствен-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утилизационный завод  по</w:t>
      </w:r>
      <w:r>
        <w:rPr>
          <w:lang w:val="en-US" w:eastAsia="en-US"/>
        </w:rPr>
        <w:t>│Разделочная                   │ ных помещений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оизводству мясокостной</w:t>
      </w:r>
      <w:r>
        <w:rPr>
          <w:lang w:val="en-US" w:eastAsia="en-US"/>
        </w:rPr>
        <w:t>├──────────────────────────────┤    завода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муки</w:t>
      </w:r>
      <w:r>
        <w:rPr>
          <w:lang w:val="en-US" w:eastAsia="en-US"/>
        </w:rPr>
        <w:t xml:space="preserve">                    │Помещение   для    уничтожения│ принимаются в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рупов                        │соответствии с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иповым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для   стерилизации│ проектом или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оков                        │ определяется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заданием на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для   приготовления│проектировани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езраствора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для    дезинфекции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ранспорта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дробления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лад шкур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лад муки 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куросъемочное помещение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сушки шкур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куропосолочное отделение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ровое отделение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лад дезсредств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мбинированная камера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───────────────┤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аборатория    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┴──────────────────────────────┴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В стационаре для дойных коров следует,  кроме  указанных  в  таблиц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усматривать помещение для сбора  молока площадью до 10 м2.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 В   цехах   воспроизводства   свиноводческих     предприятий следуе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усматривать помещение  для  хранения  инструментов  и  медикаменто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ощадью 10 м2.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Для хранения  дезинфекционной  техники,  дезсредств  и  приготовле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езрастворов   следует   предусматривать   помещение,     которое може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локироваться с другими ветеринарными или производственными объектами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 Состав и нормы  площадей  ветеринарных  объектов  для  птицеводческ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тв уточняются в зависимости от  мощности  хозяйства   заданием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ектирование.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  В  ветеринарно-профилактическом   пункте   следует   предусматрива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можность аэрозольной обработки животных.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6 На откормочных предприятиях и  в  хозяйствах,   специализированных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ю     молодняка,     в      составе      ветеринарного    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теринарно-профилактического пунктов, вскрывочную не предусматривают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7 Для крестьянских  хозяйств  предусматривают  помещения  для  хране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теринарных препаратов, средств, инструментов и медикаментов,  площад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торых определяется расчетом.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6" w:name="sub_412"/>
      <w:bookmarkEnd w:id="96"/>
      <w:r>
        <w:rPr/>
        <w:t>4.1.2 Ветеринарные и ветеринарно-профилактические пункты могут быть двух типов: со стационаром и без стационара.</w:t>
      </w:r>
    </w:p>
    <w:p>
      <w:pPr>
        <w:pStyle w:val="Normal"/>
        <w:rPr/>
      </w:pPr>
      <w:bookmarkStart w:id="97" w:name="sub_412"/>
      <w:bookmarkEnd w:id="97"/>
      <w:r>
        <w:rPr/>
        <w:t>Стационар следует предусматривать на предприятиях по производству молока и выращиванию ремонтных телок при беспривязном содержании животных.</w:t>
      </w:r>
    </w:p>
    <w:p>
      <w:pPr>
        <w:pStyle w:val="Normal"/>
        <w:rPr/>
      </w:pPr>
      <w:r>
        <w:rPr/>
        <w:t>На остальных предприятиях стационары проектируют только в случаях, оговоренных заданием на проектирование.</w:t>
      </w:r>
    </w:p>
    <w:p>
      <w:pPr>
        <w:pStyle w:val="Normal"/>
        <w:rPr/>
      </w:pPr>
      <w:bookmarkStart w:id="98" w:name="sub_413"/>
      <w:bookmarkEnd w:id="98"/>
      <w:r>
        <w:rPr/>
        <w:t>4.1.3 В составе ветпунктов, проектируемых для птицеводческих, овцеводческих, козоводческих, кролиководческих, звероводческих предприятий и свиноводческих с выращиванием и откормом до 12 тыс. свиней в год, вместо манежа-приемной следует предусматривать диагностический кабинет площадью 10-12 м2, а для предприятий по выращиванию и откорму 12 и 24 тыс. свиней в год - диагностические отделения в составе:.</w:t>
      </w:r>
    </w:p>
    <w:p>
      <w:pPr>
        <w:pStyle w:val="Normal"/>
        <w:rPr/>
      </w:pPr>
      <w:r>
        <w:rPr/>
      </w:r>
      <w:bookmarkStart w:id="99" w:name="sub_413"/>
      <w:bookmarkStart w:id="100" w:name="sub_413"/>
      <w:bookmarkEnd w:id="100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- комната подготовки проб для исследований                  - 8 м2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- комната для проведения исследований                       - 20 м2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- моечная-стерилизационная                                  - 10 м2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1" w:name="sub_414"/>
      <w:bookmarkEnd w:id="101"/>
      <w:r>
        <w:rPr/>
        <w:t>4.1.4 Убойно-санитарные пункты в зоне деятельности ветеринарно-санитарных утилизационных заводов по производству мясокостной муки должны предусматриваться без утилизационных отделений. В этом случае в составе убойно-санитарного пункта предусматривают изолированную холодильную камеру для кратковременного хранения трупов и конфискатов от вынужденно убитых животных.</w:t>
      </w:r>
    </w:p>
    <w:p>
      <w:pPr>
        <w:pStyle w:val="Normal"/>
        <w:rPr/>
      </w:pPr>
      <w:bookmarkStart w:id="102" w:name="sub_414"/>
      <w:bookmarkEnd w:id="102"/>
      <w:r>
        <w:rPr/>
        <w:t>В составе лечебно-санитарного пункта предусматривается убойно-санитарный пункт, если в хозяйстве нет общехозяйственного убойно-санитарного пункта.</w:t>
      </w:r>
    </w:p>
    <w:p>
      <w:pPr>
        <w:pStyle w:val="Normal"/>
        <w:rPr/>
      </w:pPr>
      <w:r>
        <w:rPr/>
        <w:t>В птицеводческих хозяйствах убойно-санитарный пункт, как правило, блокируется с убойным цехом. При этом каждое блокируемое здание должно иметь самостоятельный вход и выход.</w:t>
      </w:r>
    </w:p>
    <w:p>
      <w:pPr>
        <w:pStyle w:val="Normal"/>
        <w:rPr/>
      </w:pPr>
      <w:bookmarkStart w:id="103" w:name="sub_415"/>
      <w:bookmarkEnd w:id="103"/>
      <w:r>
        <w:rPr/>
        <w:t>4.1.5 Входной дезбарьер следует предусматривать при входе в животноводческое или птицеводческое здание или в каждое изолированное помещение (помещение для отела, телятник и т.п.).</w:t>
      </w:r>
    </w:p>
    <w:p>
      <w:pPr>
        <w:pStyle w:val="Normal"/>
        <w:rPr/>
      </w:pPr>
      <w:bookmarkStart w:id="104" w:name="sub_415"/>
      <w:bookmarkStart w:id="105" w:name="sub_416"/>
      <w:bookmarkEnd w:id="104"/>
      <w:bookmarkEnd w:id="105"/>
      <w:r>
        <w:rPr/>
        <w:t>4.1.6 Помещение для дезинфекции яичной оборотной тары в птицеводческих хозяйствах предусматривается при яичном складе в соответствии с требованием НТП-АПК 1.10.05.001-01.</w:t>
      </w:r>
    </w:p>
    <w:p>
      <w:pPr>
        <w:pStyle w:val="Normal"/>
        <w:rPr/>
      </w:pPr>
      <w:bookmarkStart w:id="106" w:name="sub_416"/>
      <w:bookmarkStart w:id="107" w:name="sub_417"/>
      <w:bookmarkEnd w:id="106"/>
      <w:bookmarkEnd w:id="107"/>
      <w:r>
        <w:rPr/>
        <w:t>4.1.7 Для молочных коров и ремонтных телок при беспривязном содержании следует устраивать ванны для дезинфекции копыт животных на путях движения (на доение, кормление или на прогулку).</w:t>
      </w:r>
    </w:p>
    <w:p>
      <w:pPr>
        <w:pStyle w:val="Normal"/>
        <w:rPr/>
      </w:pPr>
      <w:r>
        <w:rPr/>
      </w:r>
      <w:bookmarkStart w:id="108" w:name="sub_417"/>
      <w:bookmarkStart w:id="109" w:name="sub_417"/>
      <w:bookmarkEnd w:id="109"/>
    </w:p>
    <w:p>
      <w:pPr>
        <w:pStyle w:val="Heading1"/>
        <w:ind w:hanging="0"/>
        <w:rPr/>
      </w:pPr>
      <w:bookmarkStart w:id="110" w:name="sub_420"/>
      <w:bookmarkEnd w:id="110"/>
      <w:r>
        <w:rPr/>
        <w:t>4.2. Номенклатура зданий и сооружений обслуживающего назначения (подсобные производственные, складские и вспомогательные) для общехозяйственных ветеринарных объектов</w:t>
      </w:r>
    </w:p>
    <w:p>
      <w:pPr>
        <w:pStyle w:val="Normal"/>
        <w:rPr/>
      </w:pPr>
      <w:r>
        <w:rPr/>
      </w:r>
      <w:bookmarkStart w:id="111" w:name="sub_420"/>
      <w:bookmarkStart w:id="112" w:name="sub_420"/>
      <w:bookmarkEnd w:id="112"/>
    </w:p>
    <w:p>
      <w:pPr>
        <w:pStyle w:val="Normal"/>
        <w:rPr/>
      </w:pPr>
      <w:bookmarkStart w:id="113" w:name="sub_421"/>
      <w:bookmarkEnd w:id="113"/>
      <w:r>
        <w:rPr/>
        <w:t>4.2.1 Общехозяйственные ветеринарные объекты должны иметь необходимые здания и сооружения обслуживающего назначения (подсобные производственные, складские и вспомогательные) по следующей номенклатуре:</w:t>
      </w:r>
    </w:p>
    <w:p>
      <w:pPr>
        <w:pStyle w:val="Normal"/>
        <w:rPr/>
      </w:pPr>
      <w:bookmarkStart w:id="114" w:name="sub_421"/>
      <w:bookmarkEnd w:id="114"/>
      <w:r>
        <w:rPr/>
        <w:t>- подсобные производственные - сооружения водоснабжения, канализации, электро- и теплоснабжения, навесы с коновязями и ограждения;</w:t>
      </w:r>
    </w:p>
    <w:p>
      <w:pPr>
        <w:pStyle w:val="Normal"/>
        <w:rPr/>
      </w:pPr>
      <w:r>
        <w:rPr/>
        <w:t>- складские - склады кормов, подстилки, ветеринарного и хозяйственного инвентаря, площадки (или сараи, гаражи, навесы) для средств механизации и транспорта, навозохранилища;</w:t>
      </w:r>
    </w:p>
    <w:p>
      <w:pPr>
        <w:pStyle w:val="Normal"/>
        <w:rPr/>
      </w:pPr>
      <w:r>
        <w:rPr/>
        <w:t>- вспомогательные - бытовые помещения (гардеробная, умывальная, душевая, уборная) в соответствии с ВСН 52-89 применительно к группе производственных процессов I "в".</w:t>
      </w:r>
    </w:p>
    <w:p>
      <w:pPr>
        <w:pStyle w:val="Normal"/>
        <w:rPr/>
      </w:pPr>
      <w:bookmarkStart w:id="115" w:name="sub_422"/>
      <w:bookmarkEnd w:id="115"/>
      <w:r>
        <w:rPr/>
        <w:t>4.2.2 Территория общехозяйственного ветеринарного объекта должна иметь внутренние проезды (с твердым покрытием) с выходом к дорогам общего пользования и, как правило, должна быть обнесена сплошным или сетчатым забором высотой 2 м с цоколем, заглубленным в землю не менее чем на 0,2 м.</w:t>
      </w:r>
    </w:p>
    <w:p>
      <w:pPr>
        <w:pStyle w:val="Normal"/>
        <w:rPr/>
      </w:pPr>
      <w:r>
        <w:rPr/>
      </w:r>
      <w:bookmarkStart w:id="116" w:name="sub_422"/>
      <w:bookmarkStart w:id="117" w:name="sub_422"/>
      <w:bookmarkEnd w:id="117"/>
    </w:p>
    <w:p>
      <w:pPr>
        <w:pStyle w:val="Heading1"/>
        <w:ind w:hanging="0"/>
        <w:rPr/>
      </w:pPr>
      <w:bookmarkStart w:id="118" w:name="sub_430"/>
      <w:bookmarkEnd w:id="118"/>
      <w:r>
        <w:rPr/>
        <w:t>4.3. Требования к размещению зданий и сооружений ветеринарного назначения</w:t>
      </w:r>
    </w:p>
    <w:p>
      <w:pPr>
        <w:pStyle w:val="Normal"/>
        <w:rPr/>
      </w:pPr>
      <w:r>
        <w:rPr/>
      </w:r>
      <w:bookmarkStart w:id="119" w:name="sub_430"/>
      <w:bookmarkStart w:id="120" w:name="sub_430"/>
      <w:bookmarkEnd w:id="120"/>
    </w:p>
    <w:p>
      <w:pPr>
        <w:pStyle w:val="Normal"/>
        <w:rPr/>
      </w:pPr>
      <w:bookmarkStart w:id="121" w:name="sub_431"/>
      <w:bookmarkEnd w:id="121"/>
      <w:r>
        <w:rPr/>
        <w:t>4.3.1 С целью повышения компактности застройки, сокращения протяженности всех коммуникаций и площади ограждений зданий во всех случаях, когда это не противоречит условиям технологического процесса и техники безопасности, ветеринарно-санитарным и противопожарным требованиям и целесообразно по технико-экономическим соображениям, следует предусматривать блокировку зданий, сооружений и отдельных ветеринарных объектов между собой. Помещения аптек и склады для дезсредств допускается блокировать с помещениями для содержания животных. При этом помещения аптек и складов дезосредств должны иметь самостоятельный вход и выход.</w:t>
      </w:r>
    </w:p>
    <w:p>
      <w:pPr>
        <w:pStyle w:val="Normal"/>
        <w:rPr/>
      </w:pPr>
      <w:bookmarkStart w:id="122" w:name="sub_431"/>
      <w:bookmarkEnd w:id="122"/>
      <w:r>
        <w:rPr/>
        <w:t>Молочные отделения с ветеринарными объектами не блокируют.</w:t>
      </w:r>
    </w:p>
    <w:p>
      <w:pPr>
        <w:pStyle w:val="Normal"/>
        <w:rPr/>
      </w:pPr>
      <w:r>
        <w:rPr/>
        <w:t>Санитарно-бытовые помещения с основными производственными зданиями целесообразно блокировать или соединять закрытыми переходами (галереями), кроме случаев, когда работа персонала предусматривается на улице, в помещениях с ненормируемым микроклиматом.</w:t>
      </w:r>
    </w:p>
    <w:p>
      <w:pPr>
        <w:pStyle w:val="Normal"/>
        <w:rPr/>
      </w:pPr>
      <w:r>
        <w:rPr/>
        <w:t>На границе территории предприятия следует предусматривать площадку с контейнерами для сбора трупов и конфискатов от вынужденно убитых животных.</w:t>
      </w:r>
    </w:p>
    <w:p>
      <w:pPr>
        <w:pStyle w:val="Normal"/>
        <w:rPr/>
      </w:pPr>
      <w:bookmarkStart w:id="123" w:name="sub_432"/>
      <w:bookmarkEnd w:id="123"/>
      <w:r>
        <w:rPr/>
        <w:t>4.3.2 Сооружения для обработки кожного покрова животных (купонная ванна или площадка для дезинсекции) должны размещаться в месте, удобном для отвода дезинфицирующего раствора в отстойник.</w:t>
      </w:r>
    </w:p>
    <w:p>
      <w:pPr>
        <w:pStyle w:val="Normal"/>
        <w:rPr/>
      </w:pPr>
      <w:bookmarkStart w:id="124" w:name="sub_432"/>
      <w:bookmarkStart w:id="125" w:name="sub_433"/>
      <w:bookmarkEnd w:id="124"/>
      <w:bookmarkEnd w:id="125"/>
      <w:r>
        <w:rPr/>
        <w:t>4.3.3 Дезблок для обработки транспорта с въездным дезбарьером размещается на главном въезде на территорию птицеводческих предприятий с поголовьем более 50 тыс. голов, предприятий по выращиванию и откорму более 54 тыс. свиней в год и свиноводческих селекционно-гибридных центров.</w:t>
      </w:r>
    </w:p>
    <w:p>
      <w:pPr>
        <w:pStyle w:val="Normal"/>
        <w:rPr/>
      </w:pPr>
      <w:bookmarkStart w:id="126" w:name="sub_433"/>
      <w:bookmarkEnd w:id="126"/>
      <w:r>
        <w:rPr/>
        <w:t>На других предприятиях и при въезде в отдельные производственные зоны птицефабрик вместо дезблока предусматривается въездной дезбарьер под навесом с подогревом дезраствора при минусовых температурах.</w:t>
      </w:r>
    </w:p>
    <w:p>
      <w:pPr>
        <w:pStyle w:val="Normal"/>
        <w:rPr/>
      </w:pPr>
      <w:r>
        <w:rPr/>
        <w:t>При въезде в зону хранения кормов следует устраивать открытые дезбарьеры, обеспечивающие обработку колес транспорта в период заготовки кормов.</w:t>
      </w:r>
    </w:p>
    <w:p>
      <w:pPr>
        <w:pStyle w:val="Normal"/>
        <w:rPr/>
      </w:pPr>
      <w:bookmarkStart w:id="127" w:name="sub_434"/>
      <w:bookmarkEnd w:id="127"/>
      <w:r>
        <w:rPr/>
        <w:t>4.3.4 Изолятор блокируется с другими ветеринарными объектами ветлечебницы при условии самостоятельного входа и выхода, ограждения его сплошным или сетчатым забором высотой 2 м с цоколем и устройства выхода в собственный внутренний двор.</w:t>
      </w:r>
    </w:p>
    <w:p>
      <w:pPr>
        <w:pStyle w:val="Normal"/>
        <w:rPr/>
      </w:pPr>
      <w:bookmarkStart w:id="128" w:name="sub_434"/>
      <w:bookmarkStart w:id="129" w:name="sub_435"/>
      <w:bookmarkEnd w:id="128"/>
      <w:bookmarkEnd w:id="129"/>
      <w:r>
        <w:rPr/>
        <w:t>4.3.5 Ориентация зданий стационаров и изоляторов в целях их лучшей инсоляции, как правило, должна быть меридианальной (продольной осью с севера на юг). В зависимости от местных условий (преобладающего направления зимних ветров, рельефа местности и др.) допускается отклонение от рекомендуемой ориентации в пунктах, расположенных севернее широты 50°, в пределах до 30°.</w:t>
      </w:r>
    </w:p>
    <w:p>
      <w:pPr>
        <w:pStyle w:val="Normal"/>
        <w:rPr/>
      </w:pPr>
      <w:bookmarkStart w:id="130" w:name="sub_435"/>
      <w:bookmarkEnd w:id="130"/>
      <w:r>
        <w:rPr/>
        <w:t>В пунктах, расположенных к югу от широты 50°, в зависимости от местных условий (жаркое сухое лето, направление ветров и др.) допускается широтная ориентация (продольной осью с востока на запад).</w:t>
      </w:r>
    </w:p>
    <w:p>
      <w:pPr>
        <w:pStyle w:val="Normal"/>
        <w:rPr/>
      </w:pPr>
      <w:bookmarkStart w:id="131" w:name="sub_436"/>
      <w:bookmarkEnd w:id="131"/>
      <w:r>
        <w:rPr/>
        <w:t>4.3.6 Биотермическая яма размещается на земельном участке с низким стоянием грунтовых вод, на расстоянии от рек, прудов и водоемов не менее 1000 м, огораживается сплошным забором высотой 2 м с въездными воротами.</w:t>
      </w:r>
    </w:p>
    <w:p>
      <w:pPr>
        <w:pStyle w:val="Normal"/>
        <w:rPr/>
      </w:pPr>
      <w:bookmarkStart w:id="132" w:name="sub_436"/>
      <w:bookmarkEnd w:id="132"/>
      <w:r>
        <w:rPr/>
        <w:t>Запрещается размещение биотермических ям в водоохранной зоне источников водоснабж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3" w:name="sub_440"/>
      <w:bookmarkEnd w:id="133"/>
      <w:r>
        <w:rPr/>
        <w:t>4.4. Требования к размещению, технологической связи и планировке отдельных помещений</w:t>
      </w:r>
    </w:p>
    <w:p>
      <w:pPr>
        <w:pStyle w:val="Normal"/>
        <w:rPr/>
      </w:pPr>
      <w:r>
        <w:rPr/>
      </w:r>
      <w:bookmarkStart w:id="134" w:name="sub_440"/>
      <w:bookmarkStart w:id="135" w:name="sub_440"/>
      <w:bookmarkEnd w:id="135"/>
    </w:p>
    <w:p>
      <w:pPr>
        <w:pStyle w:val="Normal"/>
        <w:rPr/>
      </w:pPr>
      <w:bookmarkStart w:id="136" w:name="sub_441"/>
      <w:bookmarkEnd w:id="136"/>
      <w:r>
        <w:rPr/>
        <w:t>4.4.1 Больных животных содержат:</w:t>
      </w:r>
    </w:p>
    <w:p>
      <w:pPr>
        <w:pStyle w:val="Normal"/>
        <w:rPr/>
      </w:pPr>
      <w:bookmarkStart w:id="137" w:name="sub_441"/>
      <w:bookmarkEnd w:id="137"/>
      <w:r>
        <w:rPr/>
        <w:t>а) крупный рогатый скот - взрослый и молодняк - в стойлах на привязи и денниках; телят до 14 - 20-дневного возраста - в индивидуальных клетках; телят от 14 - 20 дней до 6 месяцев - в групповых клетках вместимостью до 5 голов;</w:t>
      </w:r>
    </w:p>
    <w:p>
      <w:pPr>
        <w:pStyle w:val="Normal"/>
        <w:rPr/>
      </w:pPr>
      <w:r>
        <w:rPr/>
        <w:t>б) свиней, овец и коз - в индивидуальных и групповых станках и клетках; вместимость групповых станков для свиней - до 5 голов; клеток для овец и коз - до 10 голов;</w:t>
      </w:r>
    </w:p>
    <w:p>
      <w:pPr>
        <w:pStyle w:val="Normal"/>
        <w:rPr/>
      </w:pPr>
      <w:r>
        <w:rPr/>
        <w:t>в) лошадей и верблюдов взрослых и молодняк - в стойлах и денниках;</w:t>
      </w:r>
    </w:p>
    <w:p>
      <w:pPr>
        <w:pStyle w:val="Normal"/>
        <w:rPr/>
      </w:pPr>
      <w:r>
        <w:rPr/>
        <w:t>г) зверей (лисиц, песцов, норок, соболей и хорьков) - в индивидуальных клетках, установленных в открытых шедах; кроликов и нутрий - в индивидуальных клетках, установленных в закрытых шедах;</w:t>
      </w:r>
    </w:p>
    <w:p>
      <w:pPr>
        <w:pStyle w:val="Normal"/>
        <w:rPr/>
      </w:pPr>
      <w:r>
        <w:rPr/>
        <w:t>д) взрослую птицу разных видов и молодняк - в клеточных батареях.</w:t>
      </w:r>
    </w:p>
    <w:p>
      <w:pPr>
        <w:pStyle w:val="Normal"/>
        <w:rPr/>
      </w:pPr>
      <w:r>
        <w:rPr/>
        <w:t>Размещение денников, стойл, станков и клеток для больных животных в стационарах и изоляторах, как правило, следует предусматривать:</w:t>
      </w:r>
    </w:p>
    <w:p>
      <w:pPr>
        <w:pStyle w:val="Normal"/>
        <w:rPr/>
      </w:pPr>
      <w:r>
        <w:rPr/>
        <w:t>а) для содержания крупных животных - двухрядное;</w:t>
      </w:r>
    </w:p>
    <w:p>
      <w:pPr>
        <w:pStyle w:val="Normal"/>
        <w:rPr/>
      </w:pPr>
      <w:r>
        <w:rPr/>
        <w:t>б) для содержания мелких животных - многорядное.</w:t>
      </w:r>
    </w:p>
    <w:p>
      <w:pPr>
        <w:pStyle w:val="Normal"/>
        <w:rPr/>
      </w:pPr>
      <w:bookmarkStart w:id="138" w:name="sub_442"/>
      <w:bookmarkEnd w:id="138"/>
      <w:r>
        <w:rPr/>
        <w:t>4.4.2 Убойное и утилизационное отделения в убойно-санитарном пункте должны иметь отдельные входы. В смежной стене между ними может предусматриваться люк для передачи на утилизацию негодных частей туш и субпродуктов. Утилизационная оборудуется автоклавами или трупосжигательной печью. При утилизации сырья автоклавированием в утилизационной предусматривают две комнаты для сырья и обезвреженных конфискатов. В стене между этими комнатами устанавливают автоклав, загрузка его осуществляется в комнате для сырья, а выгрузка - в комнате для обезвреженных конфискатов.</w:t>
      </w:r>
    </w:p>
    <w:p>
      <w:pPr>
        <w:pStyle w:val="Normal"/>
        <w:rPr/>
      </w:pPr>
      <w:bookmarkStart w:id="139" w:name="sub_442"/>
      <w:bookmarkStart w:id="140" w:name="sub_443"/>
      <w:bookmarkEnd w:id="139"/>
      <w:bookmarkEnd w:id="140"/>
      <w:r>
        <w:rPr/>
        <w:t>4.4.3 В составе санитарно-бытовых помещений предусматривают помещения для дезинфекции, стирки, сушки, глажения и хранения спецодежды. Оборудование для дезинфекции может быть как стационарным, так и передвижным (для средних и мелких ферм и крестьянских хозяйств).</w:t>
      </w:r>
    </w:p>
    <w:p>
      <w:pPr>
        <w:pStyle w:val="Normal"/>
        <w:rPr/>
      </w:pPr>
      <w:bookmarkStart w:id="141" w:name="sub_443"/>
      <w:bookmarkStart w:id="142" w:name="sub_444"/>
      <w:bookmarkEnd w:id="141"/>
      <w:bookmarkEnd w:id="142"/>
      <w:r>
        <w:rPr/>
        <w:t>4.4.4 Склад для дезсредств при обосновании может быть предусмотрен в виде отдельно стоящего здания. Склады для дезсредств в составе ветлечебниц и ветлабораторий могут состоять из нескольких кладовых.</w:t>
      </w:r>
    </w:p>
    <w:p>
      <w:pPr>
        <w:pStyle w:val="Normal"/>
        <w:rPr/>
      </w:pPr>
      <w:r>
        <w:rPr/>
      </w:r>
      <w:bookmarkStart w:id="143" w:name="sub_444"/>
      <w:bookmarkStart w:id="144" w:name="sub_444"/>
      <w:bookmarkEnd w:id="144"/>
    </w:p>
    <w:p>
      <w:pPr>
        <w:pStyle w:val="Heading1"/>
        <w:ind w:hanging="0"/>
        <w:rPr/>
      </w:pPr>
      <w:bookmarkStart w:id="145" w:name="sub_450"/>
      <w:bookmarkEnd w:id="145"/>
      <w:r>
        <w:rPr/>
        <w:t>4.5. Технологические требования к строительным, решениям основных производственных зданий и сооружений</w:t>
      </w:r>
    </w:p>
    <w:p>
      <w:pPr>
        <w:pStyle w:val="Normal"/>
        <w:rPr/>
      </w:pPr>
      <w:r>
        <w:rPr/>
      </w:r>
      <w:bookmarkStart w:id="146" w:name="sub_450"/>
      <w:bookmarkStart w:id="147" w:name="sub_450"/>
      <w:bookmarkEnd w:id="147"/>
    </w:p>
    <w:p>
      <w:pPr>
        <w:pStyle w:val="Normal"/>
        <w:rPr/>
      </w:pPr>
      <w:bookmarkStart w:id="148" w:name="sub_451"/>
      <w:bookmarkEnd w:id="148"/>
      <w:r>
        <w:rPr/>
        <w:t xml:space="preserve">4.5.1 Здания для содержания скота (стационары, изоляторы) должны быть экономичными, а по габаритам отвечать требованиям технологического процесса. Строительное решение и инженерное оборудование этих зданий должны обеспечивать поддержание параметров внутреннего воздуха помещений в соответствии с требованиями </w:t>
      </w:r>
      <w:hyperlink w:anchor="sub_1010">
        <w:r>
          <w:rPr>
            <w:rStyle w:val="InternetLink"/>
          </w:rPr>
          <w:t>раздела 10</w:t>
        </w:r>
      </w:hyperlink>
      <w:r>
        <w:rPr/>
        <w:t xml:space="preserve"> настоящих норм.</w:t>
      </w:r>
    </w:p>
    <w:p>
      <w:pPr>
        <w:pStyle w:val="Normal"/>
        <w:rPr/>
      </w:pPr>
      <w:bookmarkStart w:id="149" w:name="sub_451"/>
      <w:bookmarkStart w:id="150" w:name="sub_452"/>
      <w:bookmarkEnd w:id="149"/>
      <w:bookmarkEnd w:id="150"/>
      <w:r>
        <w:rPr/>
        <w:t>4.5.2 Полы в помещениях для содержания животных должны быть сплошными и по остальным параметрам соответствовать нормам технологического проектирования для каждого вида животных. Полы проходов в этих помещениях и полы во всех других производственных помещениях (за исключением подвальных помещений) должны возвышаться над уровнем планировочной отметки земли не менее чем на 0,15 м.</w:t>
      </w:r>
    </w:p>
    <w:p>
      <w:pPr>
        <w:pStyle w:val="Normal"/>
        <w:rPr/>
      </w:pPr>
      <w:bookmarkStart w:id="151" w:name="sub_452"/>
      <w:bookmarkEnd w:id="151"/>
      <w:r>
        <w:rPr/>
        <w:t>Полы во всех помещениях, где на них систематически попадают производственные жидкости или производится их мытье, должны выполняться из водонепроницаемых материалов с уклонами к лоткам и трапам.</w:t>
      </w:r>
    </w:p>
    <w:p>
      <w:pPr>
        <w:pStyle w:val="Normal"/>
        <w:rPr/>
      </w:pPr>
      <w:bookmarkStart w:id="152" w:name="sub_453"/>
      <w:bookmarkEnd w:id="152"/>
      <w:r>
        <w:rPr/>
        <w:t>4.5.3 В районах с расчетной зимней температурой наружного воздуха ниже минус 20°С, а также в районах с сильными ветрами у ворот стационаров и изоляторов необходимо предусматривать тамбуры.</w:t>
      </w:r>
    </w:p>
    <w:p>
      <w:pPr>
        <w:pStyle w:val="Normal"/>
        <w:rPr/>
      </w:pPr>
      <w:bookmarkStart w:id="153" w:name="sub_453"/>
      <w:bookmarkStart w:id="154" w:name="sub_454"/>
      <w:bookmarkEnd w:id="153"/>
      <w:bookmarkEnd w:id="154"/>
      <w:r>
        <w:rPr/>
        <w:t>4.5.4 В районах, где расчетные перепады температур внутреннего и наружного воздуха в холодный период года более 25°С, следует предусматривать двойное остекление окон.</w:t>
      </w:r>
    </w:p>
    <w:p>
      <w:pPr>
        <w:pStyle w:val="Normal"/>
        <w:rPr/>
      </w:pPr>
      <w:bookmarkStart w:id="155" w:name="sub_454"/>
      <w:bookmarkStart w:id="156" w:name="sub_455"/>
      <w:bookmarkEnd w:id="155"/>
      <w:bookmarkEnd w:id="156"/>
      <w:r>
        <w:rPr/>
        <w:t>4.5.5 Высоту от уровня пола до низа окон в помещениях для содержания лошадей и верблюдов следует принимать не менее 1,8 м, крупного рогатого скота и свиней - 1,2 м, во всех других помещениях - 0,8 - 1,0 м.</w:t>
      </w:r>
    </w:p>
    <w:p>
      <w:pPr>
        <w:pStyle w:val="Normal"/>
        <w:rPr/>
      </w:pPr>
      <w:bookmarkStart w:id="157" w:name="sub_455"/>
      <w:bookmarkEnd w:id="157"/>
      <w:r>
        <w:rPr/>
        <w:t>В помещениях стационара и изолятора для лошадей, верблюдов и крупного рогатого скота в местах свободного доступа к животным окна изнутри следует защищать решетчатыми ограждениями на высоту до 2 м.</w:t>
      </w:r>
    </w:p>
    <w:p>
      <w:pPr>
        <w:pStyle w:val="Normal"/>
        <w:rPr/>
      </w:pPr>
      <w:r>
        <w:rPr/>
        <w:t>Проемы оконные в стационарах и изоляторах при открытии створок окон в летнее время должны быть защищены от залета мух съемными рамами с частой сеткой.</w:t>
      </w:r>
    </w:p>
    <w:p>
      <w:pPr>
        <w:pStyle w:val="Normal"/>
        <w:rPr/>
      </w:pPr>
      <w:bookmarkStart w:id="158" w:name="sub_456"/>
      <w:bookmarkEnd w:id="158"/>
      <w:r>
        <w:rPr/>
        <w:t>4.5.6 Внутренняя высота помещений для содержания больных животных (в стационарах и изоляторах) должна быть от уровня чистого пола до низа выступающих конструкций покрытия (перекрытия):</w:t>
      </w:r>
    </w:p>
    <w:p>
      <w:pPr>
        <w:pStyle w:val="Normal"/>
        <w:rPr/>
      </w:pPr>
      <w:bookmarkStart w:id="159" w:name="sub_456"/>
      <w:bookmarkEnd w:id="159"/>
      <w:r>
        <w:rPr/>
        <w:t>-для лошадей и верблюдов - не менее 2,7 м;</w:t>
      </w:r>
    </w:p>
    <w:p>
      <w:pPr>
        <w:pStyle w:val="Normal"/>
        <w:rPr/>
      </w:pPr>
      <w:r>
        <w:rPr/>
        <w:t>- для остальных животных - не менее 2,4 м.</w:t>
      </w:r>
    </w:p>
    <w:p>
      <w:pPr>
        <w:pStyle w:val="Normal"/>
        <w:rPr/>
      </w:pPr>
      <w:bookmarkStart w:id="160" w:name="sub_457"/>
      <w:bookmarkEnd w:id="160"/>
      <w:r>
        <w:rPr/>
        <w:t>4.5.7 Внутренние поверхности ограждающих конструкций (стены, перегородки и потолки) в помещениях стационаров, изоляторов, карантинов и вивариев должны быть гладкими и окрашены в светлые тона влагостойкими красками, устойчивыми к дезинфицирующим средствам.</w:t>
      </w:r>
    </w:p>
    <w:p>
      <w:pPr>
        <w:pStyle w:val="Normal"/>
        <w:rPr/>
      </w:pPr>
      <w:bookmarkStart w:id="161" w:name="sub_457"/>
      <w:bookmarkEnd w:id="161"/>
      <w:r>
        <w:rPr/>
        <w:t>Стены помещений убойного и утилизационного отделений, манежа-приемной, помещения для ветеринарных обработок животных, моечной, стерилизационной, лечебных процедур, обработки спецодежды, моечной и сушильной в отделении приема и санитарной обработки животных должны быть до потолка облицованы керамической плиткой или плиткой из полимерных материалов.</w:t>
      </w:r>
    </w:p>
    <w:p>
      <w:pPr>
        <w:pStyle w:val="Normal"/>
        <w:rPr/>
      </w:pPr>
      <w:bookmarkStart w:id="162" w:name="sub_458"/>
      <w:bookmarkEnd w:id="162"/>
      <w:r>
        <w:rPr/>
        <w:t>4.5.8 В стационаре и изоляторе один из денников должен быть оборудован крюками, кольцами или другими устройствами</w:t>
      </w:r>
    </w:p>
    <w:p>
      <w:pPr>
        <w:pStyle w:val="Normal"/>
        <w:rPr/>
      </w:pPr>
      <w:bookmarkStart w:id="163" w:name="sub_458"/>
      <w:bookmarkEnd w:id="163"/>
      <w:r>
        <w:rPr/>
        <w:t>для подвешивания крупных больных животных.</w:t>
      </w:r>
    </w:p>
    <w:p>
      <w:pPr>
        <w:pStyle w:val="Normal"/>
        <w:rPr/>
      </w:pPr>
      <w:bookmarkStart w:id="164" w:name="sub_459"/>
      <w:bookmarkEnd w:id="164"/>
      <w:r>
        <w:rPr/>
        <w:t>4.5.9 Ванная для купания животных представляет собой траншею с входным и выходным пандусами в торцах, которые соединяются с площадками и загонами для животных. Днище траншей должно иметь уклон 0,02 в сторону входного пандуса, где предусматривается устройство для выпуска раствора из ванны. Входной пандус должен иметь гладкую поверхность с уклоном 1:1, а выходной пандус - поверхность с уклоном не более 1:4 с выступами (планками) для предупреждения - обратного соскальзывания животных.</w:t>
      </w:r>
    </w:p>
    <w:p>
      <w:pPr>
        <w:pStyle w:val="Normal"/>
        <w:rPr/>
      </w:pPr>
      <w:bookmarkStart w:id="165" w:name="sub_459"/>
      <w:bookmarkEnd w:id="165"/>
      <w:r>
        <w:rPr/>
        <w:t>Загон перед ванной должен иметь огороженную площадку и раскол перед входным пандусом. В загоне после ванны у выходного пандуса должна быть огражденная отжимная площадка для передержки животных с целью сбора раствора, стекающего с животных, и отведения его обратно в ванну или отстойник.</w:t>
      </w:r>
    </w:p>
    <w:p>
      <w:pPr>
        <w:pStyle w:val="Normal"/>
        <w:rPr/>
      </w:pPr>
      <w:r>
        <w:rPr/>
        <w:t>Площадки должны иметь твердое покрытие.</w:t>
      </w:r>
    </w:p>
    <w:p>
      <w:pPr>
        <w:pStyle w:val="Normal"/>
        <w:rPr/>
      </w:pPr>
      <w:r>
        <w:rPr/>
        <w:t>Выходная площадка должна иметь уклоны и при необходимости лотки для стока жидкости обратно в ванну; для приема стекающей жидкости можно устраивать отстойник (со стороны выходного пандуса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66" w:name="sub_500"/>
      <w:bookmarkEnd w:id="166"/>
      <w:r>
        <w:rPr/>
        <w:t>5. Размеры технологических элементов помещений для содержания животных</w:t>
      </w:r>
    </w:p>
    <w:p>
      <w:pPr>
        <w:pStyle w:val="Normal"/>
        <w:rPr/>
      </w:pPr>
      <w:r>
        <w:rPr/>
      </w:r>
      <w:bookmarkStart w:id="167" w:name="sub_500"/>
      <w:bookmarkStart w:id="168" w:name="sub_500"/>
      <w:bookmarkEnd w:id="168"/>
    </w:p>
    <w:p>
      <w:pPr>
        <w:pStyle w:val="Normal"/>
        <w:rPr/>
      </w:pPr>
      <w:bookmarkStart w:id="169" w:name="sub_51"/>
      <w:bookmarkEnd w:id="169"/>
      <w:r>
        <w:rPr/>
        <w:t xml:space="preserve">5.1 Больных и подозреваемых в заболевании заразными болезнями животных содержат в изоляторе; больных незаразными болезнями - в санитарных стойлах, станках и клетках, выделяемых из общего числа мест для содержания животных в производственных зданиях или стационаре (в соответствии с указанием </w:t>
      </w:r>
      <w:hyperlink w:anchor="sub_412">
        <w:r>
          <w:rPr>
            <w:rStyle w:val="InternetLink"/>
          </w:rPr>
          <w:t>4.1.2</w:t>
        </w:r>
      </w:hyperlink>
      <w:r>
        <w:rPr/>
        <w:t xml:space="preserve"> настоящих норм).</w:t>
      </w:r>
    </w:p>
    <w:p>
      <w:pPr>
        <w:pStyle w:val="Normal"/>
        <w:rPr/>
      </w:pPr>
      <w:bookmarkStart w:id="170" w:name="sub_51"/>
      <w:bookmarkEnd w:id="170"/>
      <w:r>
        <w:rPr/>
        <w:t>Вместимость стационаров или число мест в санитарных стойлах, станках, клетках назначают в процентах от поголовья обслуживаемых животных:</w:t>
      </w:r>
    </w:p>
    <w:p>
      <w:pPr>
        <w:pStyle w:val="Normal"/>
        <w:rPr/>
      </w:pPr>
      <w:r>
        <w:rPr/>
        <w:t>- для коров при беспривязном содержании - 3%, по заданию на проектирование число мест в стационаре допускается увеличивать до 5%;</w:t>
      </w:r>
    </w:p>
    <w:p>
      <w:pPr>
        <w:pStyle w:val="Normal"/>
        <w:rPr/>
      </w:pPr>
      <w:r>
        <w:rPr/>
        <w:t>- для коров при привязном содержании, лошадей и верблюдов - 2%;</w:t>
      </w:r>
    </w:p>
    <w:p>
      <w:pPr>
        <w:pStyle w:val="Normal"/>
        <w:rPr/>
      </w:pPr>
      <w:r>
        <w:rPr/>
        <w:t>- для ремонтного молодняка крупного рогатого скота - 2 - 3%;</w:t>
      </w:r>
    </w:p>
    <w:p>
      <w:pPr>
        <w:pStyle w:val="Normal"/>
        <w:rPr/>
      </w:pPr>
      <w:r>
        <w:rPr/>
        <w:t>- для свиней (кроме поросят-отъемышей) - 1 - 2%;</w:t>
      </w:r>
    </w:p>
    <w:p>
      <w:pPr>
        <w:pStyle w:val="Normal"/>
        <w:rPr/>
      </w:pPr>
      <w:r>
        <w:rPr/>
        <w:t>- для поросят-отъемышей - 3%;</w:t>
      </w:r>
    </w:p>
    <w:p>
      <w:pPr>
        <w:pStyle w:val="Normal"/>
        <w:rPr/>
      </w:pPr>
      <w:r>
        <w:rPr/>
        <w:t>- для овец и коз - 2,5 - 3%;</w:t>
      </w:r>
    </w:p>
    <w:p>
      <w:pPr>
        <w:pStyle w:val="Normal"/>
        <w:rPr/>
      </w:pPr>
      <w:r>
        <w:rPr/>
        <w:t>- для зверей и кроликов - 5%; для птицы - 0,5% от общего числа основного стада.</w:t>
      </w:r>
    </w:p>
    <w:p>
      <w:pPr>
        <w:pStyle w:val="Normal"/>
        <w:rPr/>
      </w:pPr>
      <w:bookmarkStart w:id="171" w:name="sub_52"/>
      <w:bookmarkEnd w:id="171"/>
      <w:r>
        <w:rPr/>
        <w:t>5.2 В стационарах и изоляторах, проектируемых в составе ветлечебниц, лечебно-санитарных пунктов, и в общехозяйственных изоляторах предусматривают до 0,5% мест от общего поголовья обслуживаемых животных (взрослых и молодняка) и 1,0% от основного стада зверей и кроликов.</w:t>
      </w:r>
    </w:p>
    <w:p>
      <w:pPr>
        <w:pStyle w:val="Normal"/>
        <w:rPr/>
      </w:pPr>
      <w:bookmarkStart w:id="172" w:name="sub_52"/>
      <w:bookmarkStart w:id="173" w:name="sub_53"/>
      <w:bookmarkEnd w:id="172"/>
      <w:bookmarkEnd w:id="173"/>
      <w:r>
        <w:rPr/>
        <w:t>5.3 Соотношение денников и стойл в стационарах, в случаях не оговоренных заданием на проектирование, для крупного рогатого скота, лошадей и верблюдов следует принимать из расчета: денников - 10 - 20%, стойл - 90 - 80%, в изоляторах из общего числа мест следует предусматривать 80 - 90% стойл и 20-10% изолированных боксов для животных, подозреваемых в особо опасных заболеваниях.</w:t>
      </w:r>
    </w:p>
    <w:p>
      <w:pPr>
        <w:pStyle w:val="Normal"/>
        <w:rPr/>
      </w:pPr>
      <w:bookmarkStart w:id="174" w:name="sub_53"/>
      <w:bookmarkEnd w:id="174"/>
      <w:r>
        <w:rPr/>
        <w:t>Из числа мест для больных взрослых свиней, овец и коз 10 - 20% предусматривается в индивидуальных и 90 - 80% - в групповых станках.</w:t>
      </w:r>
    </w:p>
    <w:p>
      <w:pPr>
        <w:pStyle w:val="Normal"/>
        <w:rPr/>
      </w:pPr>
      <w:bookmarkStart w:id="175" w:name="sub_54"/>
      <w:bookmarkEnd w:id="175"/>
      <w:r>
        <w:rPr/>
        <w:t>5.4 Площадь денников следует принимать:</w:t>
      </w:r>
    </w:p>
    <w:p>
      <w:pPr>
        <w:pStyle w:val="Normal"/>
        <w:rPr/>
      </w:pPr>
      <w:bookmarkStart w:id="176" w:name="sub_54"/>
      <w:bookmarkEnd w:id="176"/>
      <w:r>
        <w:rPr/>
        <w:t>- для лошадей, верблюдов и быков-производителей - из расчета 12 м2 (3 x 4 м) на голову;</w:t>
      </w:r>
    </w:p>
    <w:p>
      <w:pPr>
        <w:pStyle w:val="Normal"/>
        <w:rPr/>
      </w:pPr>
      <w:r>
        <w:rPr/>
        <w:t>- для коров и молодняка крупного рогатого скота - 9 м2 (3 x 3 м).</w:t>
      </w:r>
    </w:p>
    <w:p>
      <w:pPr>
        <w:pStyle w:val="Normal"/>
        <w:rPr/>
      </w:pPr>
      <w:r>
        <w:rPr/>
        <w:t>Площади индивидуальных станков, стойл, клеток, домиков для зверей следует принимать по соответствующим нормам технологического проектирования как для здоровых животных.</w:t>
      </w:r>
    </w:p>
    <w:p>
      <w:pPr>
        <w:pStyle w:val="Normal"/>
        <w:rPr/>
      </w:pPr>
      <w:r>
        <w:rPr/>
        <w:t>Площадь групповых клеток и станков следует принимать на 10% больше, чем для здоровых животных.</w:t>
      </w:r>
    </w:p>
    <w:p>
      <w:pPr>
        <w:pStyle w:val="Normal"/>
        <w:rPr/>
      </w:pPr>
      <w:bookmarkStart w:id="177" w:name="sub_55"/>
      <w:bookmarkEnd w:id="177"/>
      <w:r>
        <w:rPr/>
        <w:t>5.5 Размеры проходов (кормовых, кормонавозных, служебных, эвакуационных, навозных), жижесборных лотков и кормушек следует принимать по нормам технологического проектирования соответствующих предприятий и объектов.</w:t>
      </w:r>
    </w:p>
    <w:p>
      <w:pPr>
        <w:pStyle w:val="Normal"/>
        <w:rPr/>
      </w:pPr>
      <w:bookmarkStart w:id="178" w:name="sub_55"/>
      <w:bookmarkStart w:id="179" w:name="sub_56"/>
      <w:bookmarkEnd w:id="178"/>
      <w:bookmarkEnd w:id="179"/>
      <w:r>
        <w:rPr/>
        <w:t>5.6 Перегородки между денниками и станками должны быть сплошными и иметь высоту:</w:t>
      </w:r>
    </w:p>
    <w:p>
      <w:pPr>
        <w:pStyle w:val="Normal"/>
        <w:rPr/>
      </w:pPr>
      <w:bookmarkStart w:id="180" w:name="sub_56"/>
      <w:bookmarkEnd w:id="180"/>
      <w:r>
        <w:rPr/>
        <w:t>- в денниках - 2,2 м;</w:t>
      </w:r>
    </w:p>
    <w:p>
      <w:pPr>
        <w:pStyle w:val="Normal"/>
        <w:rPr/>
      </w:pPr>
      <w:r>
        <w:rPr/>
        <w:t>- в стойлах у головы - 2,0 м;</w:t>
      </w:r>
    </w:p>
    <w:p>
      <w:pPr>
        <w:pStyle w:val="Normal"/>
        <w:rPr/>
      </w:pPr>
      <w:r>
        <w:rPr/>
        <w:t>- у крупа - 1,4 м;</w:t>
      </w:r>
    </w:p>
    <w:p>
      <w:pPr>
        <w:pStyle w:val="Normal"/>
        <w:rPr/>
      </w:pPr>
      <w:r>
        <w:rPr/>
        <w:t>- в станках и клетках - 1,2 м.</w:t>
      </w:r>
    </w:p>
    <w:p>
      <w:pPr>
        <w:pStyle w:val="Normal"/>
        <w:rPr/>
      </w:pPr>
      <w:r>
        <w:rPr/>
        <w:t>Ограждение денников со стороны коридора на высоту 1,4 м должно быть сплошным, выше - до высоты 2,2 м с прозорами 0,05 м.</w:t>
      </w:r>
    </w:p>
    <w:p>
      <w:pPr>
        <w:pStyle w:val="Normal"/>
        <w:rPr/>
      </w:pPr>
      <w:bookmarkStart w:id="181" w:name="sub_57"/>
      <w:bookmarkEnd w:id="181"/>
      <w:r>
        <w:rPr/>
        <w:t>5.7 В изоляторах содержание животных следует предусматривать безвыгульным.</w:t>
      </w:r>
    </w:p>
    <w:p>
      <w:pPr>
        <w:pStyle w:val="Normal"/>
        <w:rPr/>
      </w:pPr>
      <w:bookmarkStart w:id="182" w:name="sub_57"/>
      <w:bookmarkStart w:id="183" w:name="sub_58"/>
      <w:bookmarkEnd w:id="182"/>
      <w:bookmarkEnd w:id="183"/>
      <w:r>
        <w:rPr/>
        <w:t xml:space="preserve">5.8 Нормы площади выгульных площадок с твердым покрытием для больных незаразными болезнями животных приведены в </w:t>
      </w:r>
      <w:hyperlink w:anchor="sub_7776">
        <w:r>
          <w:rPr>
            <w:rStyle w:val="InternetLink"/>
          </w:rPr>
          <w:t>таблице 6</w:t>
        </w:r>
      </w:hyperlink>
      <w:r>
        <w:rPr/>
        <w:t>.</w:t>
      </w:r>
    </w:p>
    <w:p>
      <w:pPr>
        <w:pStyle w:val="Normal"/>
        <w:rPr/>
      </w:pPr>
      <w:r>
        <w:rPr/>
      </w:r>
      <w:bookmarkStart w:id="184" w:name="sub_58"/>
      <w:bookmarkStart w:id="185" w:name="sub_58"/>
      <w:bookmarkEnd w:id="185"/>
    </w:p>
    <w:p>
      <w:pPr>
        <w:pStyle w:val="Normal"/>
        <w:jc w:val="right"/>
        <w:rPr/>
      </w:pPr>
      <w:bookmarkStart w:id="186" w:name="sub_7776"/>
      <w:bookmarkEnd w:id="186"/>
      <w:r>
        <w:rPr>
          <w:rStyle w:val="Style11"/>
        </w:rPr>
        <w:t>Таблица 6</w:t>
      </w:r>
    </w:p>
    <w:p>
      <w:pPr>
        <w:pStyle w:val="Normal"/>
        <w:rPr/>
      </w:pPr>
      <w:r>
        <w:rPr/>
      </w:r>
      <w:bookmarkStart w:id="187" w:name="sub_7776"/>
      <w:bookmarkStart w:id="188" w:name="sub_7776"/>
      <w:bookmarkEnd w:id="188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Группы животных            │  Норма площади на голову, м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1                   │               2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рблюды:                             │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взрослые                            │               20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молодняк                            │               10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ошади и крупный рогатый скот:        │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взрослые                            │               8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молодняк                            │               5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виньи:                               │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взрослые                            │               5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молодняк                            │              1,5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цы и козы:                          │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взрослые                            │               3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молодняк                            │               2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┴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- Необходимость устройства выгульных площадок  для  живот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пределяется заданием на проектирование, при этом  их  размеры  следуе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пределять из расчета обеспечения выгулами 50% поголовья,  вмещающегос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стационар.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9" w:name="sub_600"/>
      <w:bookmarkEnd w:id="189"/>
      <w:r>
        <w:rPr/>
        <w:t>6. Механизация производственных процессов и технологическое оборудование</w:t>
      </w:r>
    </w:p>
    <w:p>
      <w:pPr>
        <w:pStyle w:val="Normal"/>
        <w:rPr/>
      </w:pPr>
      <w:r>
        <w:rPr/>
      </w:r>
      <w:bookmarkStart w:id="190" w:name="sub_600"/>
      <w:bookmarkStart w:id="191" w:name="sub_600"/>
      <w:bookmarkEnd w:id="191"/>
    </w:p>
    <w:p>
      <w:pPr>
        <w:pStyle w:val="Normal"/>
        <w:rPr/>
      </w:pPr>
      <w:bookmarkStart w:id="192" w:name="sub_61"/>
      <w:bookmarkEnd w:id="192"/>
      <w:r>
        <w:rPr/>
        <w:t>6.1 Для обеспечения труда ветеринарных специалистов и обслуживающего персонала и повышения эффективности ветеринарных мероприятий на животноводческих, птицеводческих и звероводческих предприятиях должна быть предусмотрена механизация производственных процессов.</w:t>
      </w:r>
    </w:p>
    <w:p>
      <w:pPr>
        <w:pStyle w:val="Normal"/>
        <w:rPr/>
      </w:pPr>
      <w:bookmarkStart w:id="193" w:name="sub_61"/>
      <w:bookmarkStart w:id="194" w:name="sub_62"/>
      <w:bookmarkEnd w:id="193"/>
      <w:bookmarkEnd w:id="194"/>
      <w:r>
        <w:rPr/>
        <w:t>6.2 В помещениях для содержания больных животных следует предусмотреть механизацию поения, раздачи кормов; внесения подстилки, удаления навоза и доения. Для сбора молока от животных, больных маститом, следует предусмотреть отдельные емкости.</w:t>
      </w:r>
    </w:p>
    <w:p>
      <w:pPr>
        <w:pStyle w:val="Normal"/>
        <w:rPr/>
      </w:pPr>
      <w:bookmarkStart w:id="195" w:name="sub_62"/>
      <w:bookmarkEnd w:id="195"/>
      <w:r>
        <w:rPr/>
        <w:t>Кроме того, при проектировании должны предусматриваться:</w:t>
      </w:r>
    </w:p>
    <w:p>
      <w:pPr>
        <w:pStyle w:val="Normal"/>
        <w:rPr/>
      </w:pPr>
      <w:r>
        <w:rPr/>
        <w:t>- мобильные высоконапорные автоматизированные установки для влажной и аэрозольной дезинфекции, дезинвазии и дезинсекции помещений;</w:t>
      </w:r>
    </w:p>
    <w:p>
      <w:pPr>
        <w:pStyle w:val="Normal"/>
        <w:rPr/>
      </w:pPr>
      <w:r>
        <w:rPr/>
        <w:t>- устройства (расколы, станки и т.п.) для фиксации животных при лечении и проведения массовых профилактических обработок;</w:t>
      </w:r>
    </w:p>
    <w:p>
      <w:pPr>
        <w:pStyle w:val="Normal"/>
        <w:rPr/>
      </w:pPr>
      <w:r>
        <w:rPr/>
        <w:t>- механизированные и автоматизированные линии и приборы-автоматы для проведения массовых диагностических исследований и обработок животных;</w:t>
      </w:r>
    </w:p>
    <w:p>
      <w:pPr>
        <w:pStyle w:val="Normal"/>
        <w:rPr/>
      </w:pPr>
      <w:r>
        <w:rPr/>
        <w:t>- механизированные линии убоя животных и птиц в убойно-санитарных пунктах;</w:t>
      </w:r>
    </w:p>
    <w:p>
      <w:pPr>
        <w:pStyle w:val="Normal"/>
        <w:rPr/>
      </w:pPr>
      <w:r>
        <w:rPr/>
        <w:t>- контейнеры для сбора последов и конфискатов от вынужденно убитых животных;</w:t>
      </w:r>
    </w:p>
    <w:p>
      <w:pPr>
        <w:pStyle w:val="Normal"/>
        <w:rPr/>
      </w:pPr>
      <w:r>
        <w:rPr/>
        <w:t>- внутрифермский транспорт для перевозки больных животных и трупов и т.д.</w:t>
      </w:r>
    </w:p>
    <w:p>
      <w:pPr>
        <w:pStyle w:val="Normal"/>
        <w:rPr/>
      </w:pPr>
      <w:bookmarkStart w:id="196" w:name="sub_63"/>
      <w:bookmarkEnd w:id="196"/>
      <w:r>
        <w:rPr/>
        <w:t>6.3 Режим работы ветеринарных специалистов и обслуживающего персонала - односменный, при продолжительности рабочей смены 8 ч, рабочей недели - 40 ч.</w:t>
      </w:r>
    </w:p>
    <w:p>
      <w:pPr>
        <w:pStyle w:val="Normal"/>
        <w:rPr/>
      </w:pPr>
      <w:bookmarkStart w:id="197" w:name="sub_63"/>
      <w:bookmarkEnd w:id="197"/>
      <w:r>
        <w:rPr/>
        <w:t>Норма численности штата ветеринарных специалистов для выполнения годового объема ветеринарных работ, связанных с проведением противоэпизоотических, противопаразитарных, лечебно-профилактических и ветеринарно-санитарных мероприятий, а также других ветеринарных работ (учет, планирование, отчетность) определяются по формуле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Т   х А + Т   х А + Т   х А + _ + Т   х 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on1   1   on2   2   on3   3       onn   n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 = ─────────────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ис.           T   - T  - T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год   пз   отл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де Н                     - норма  численности   штата   на   выполне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с                    годового объема ветеринарных работ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   , Т   , Т   , T   - нормы  времени   соответствующих   категор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n1   on2   on3   onn  ветработников   на  выполнение  ветеринарны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работ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А , А , А , A         - годовой объем ветеринарных работ по ее вида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   2   3   n          (голов, м2)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                     - годовой фонд рабочего времени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                     - норма        подготовительно-заключительн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з                     времени      соответствующей       категори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работников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                     - норма времени на отдых и личные надобности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т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 времени на подготовительно-заключительные работы, отдых и личные надобности (в год на одного исполнителя):</w:t>
      </w:r>
    </w:p>
    <w:p>
      <w:pPr>
        <w:pStyle w:val="Normal"/>
        <w:rPr/>
      </w:pPr>
      <w:r>
        <w:rPr/>
        <w:t>- подготовительно-заключительные работы (переход от санпропускника до комнаты ветспециалистов, переодевание спецодежды, мытье рук, сапог, работа с литературой, подготовка к уборке рабочего места - 445,5 ч;</w:t>
      </w:r>
    </w:p>
    <w:p>
      <w:pPr>
        <w:pStyle w:val="Normal"/>
        <w:rPr/>
      </w:pPr>
      <w:r>
        <w:rPr/>
        <w:t>- перерыв на отдых - 93 ч;</w:t>
      </w:r>
    </w:p>
    <w:p>
      <w:pPr>
        <w:pStyle w:val="Normal"/>
        <w:rPr/>
      </w:pPr>
      <w:r>
        <w:rPr/>
        <w:t>- на личные надобности - 46,5 ч;</w:t>
      </w:r>
    </w:p>
    <w:p>
      <w:pPr>
        <w:pStyle w:val="Normal"/>
        <w:rPr/>
      </w:pPr>
      <w:r>
        <w:rPr/>
        <w:t>Итого: - 585 ч.</w:t>
      </w:r>
    </w:p>
    <w:p>
      <w:pPr>
        <w:pStyle w:val="Normal"/>
        <w:rPr/>
      </w:pPr>
      <w:r>
        <w:rPr/>
        <w:t>Нормы времени соответствующих категорий ветработников на выполнение ветеринарных работ принимаются по "Типовым нормативам, нормам обслуживания, выработки и численности работников животноводческих комплексов", утвержденным Минсельхозом Росс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8" w:name="sub_700"/>
      <w:bookmarkEnd w:id="198"/>
      <w:r>
        <w:rPr/>
        <w:t>7. Нормы потребления воды и требования к водоснабжению</w:t>
      </w:r>
    </w:p>
    <w:p>
      <w:pPr>
        <w:pStyle w:val="Normal"/>
        <w:rPr/>
      </w:pPr>
      <w:r>
        <w:rPr/>
      </w:r>
      <w:bookmarkStart w:id="199" w:name="sub_700"/>
      <w:bookmarkStart w:id="200" w:name="sub_700"/>
      <w:bookmarkEnd w:id="200"/>
    </w:p>
    <w:p>
      <w:pPr>
        <w:pStyle w:val="Normal"/>
        <w:rPr/>
      </w:pPr>
      <w:bookmarkStart w:id="201" w:name="sub_71"/>
      <w:bookmarkEnd w:id="201"/>
      <w:r>
        <w:rPr/>
        <w:t>7.1 Нормы расхода и температуру воды для поения животных и птицы, содержащихся на ветеринарных объектах, следует принимать по нормам технологического проектирования для соответствующего вида животных, зверей и птиц</w:t>
      </w:r>
    </w:p>
    <w:p>
      <w:pPr>
        <w:pStyle w:val="Normal"/>
        <w:rPr/>
      </w:pPr>
      <w:bookmarkStart w:id="202" w:name="sub_71"/>
      <w:bookmarkStart w:id="203" w:name="sub_72"/>
      <w:bookmarkEnd w:id="202"/>
      <w:bookmarkEnd w:id="203"/>
      <w:r>
        <w:rPr/>
        <w:t>7.2 Расчетные расходы воды санитарным оборудованием (раковинами, мойками, лабораторными кранами и др.), свободные напоры у кранов и диаметры подводящих воду трубопроводов, необходимость устройства противопожарного водопровода принимаются по СНиП 2.04.01-85* и СНиП 2.10.03-84.</w:t>
      </w:r>
    </w:p>
    <w:p>
      <w:pPr>
        <w:pStyle w:val="Normal"/>
        <w:rPr/>
      </w:pPr>
      <w:bookmarkStart w:id="204" w:name="sub_72"/>
      <w:bookmarkEnd w:id="204"/>
      <w:r>
        <w:rPr/>
        <w:t>Расход воды на технологические нужды по ветеринарному обслуживанию животных и на технологические нужды, связанные с непосредственным содержанием животных на ветеринарных объектах, учитывается по техническому заданию на проектирование и отражается в технологической части проекта.</w:t>
      </w:r>
    </w:p>
    <w:p>
      <w:pPr>
        <w:pStyle w:val="Normal"/>
        <w:rPr/>
      </w:pPr>
      <w:bookmarkStart w:id="205" w:name="sub_73"/>
      <w:bookmarkEnd w:id="205"/>
      <w:r>
        <w:rPr/>
        <w:t>7.3 Ветеринарные объекты должны быть обеспечены водой питьевого качества, удовлетворяющей требованиям ГОСТ 2874-82* и СанПиН 2.1.4.1074-01.</w:t>
      </w:r>
    </w:p>
    <w:p>
      <w:pPr>
        <w:pStyle w:val="Normal"/>
        <w:rPr/>
      </w:pPr>
      <w:bookmarkStart w:id="206" w:name="sub_73"/>
      <w:bookmarkEnd w:id="206"/>
      <w:r>
        <w:rPr/>
        <w:t>Температуру горячей воды следует принимать 65°С. Нормативы водопотребления и водоотведения при проведении мероприятий на ветеринарных объектах принимать в соответствии с ВНТП-Н-97.</w:t>
      </w:r>
    </w:p>
    <w:p>
      <w:pPr>
        <w:pStyle w:val="Normal"/>
        <w:rPr/>
      </w:pPr>
      <w:bookmarkStart w:id="207" w:name="sub_74"/>
      <w:bookmarkEnd w:id="207"/>
      <w:r>
        <w:rPr/>
        <w:t>7.4 Для подачи воды на производственные и хозяйственные нужды ветеринарные объекты должны быть оборудованы объединенным водопроводом.</w:t>
      </w:r>
    </w:p>
    <w:p>
      <w:pPr>
        <w:pStyle w:val="Normal"/>
        <w:rPr/>
      </w:pPr>
      <w:bookmarkStart w:id="208" w:name="sub_74"/>
      <w:bookmarkStart w:id="209" w:name="sub_75"/>
      <w:bookmarkEnd w:id="208"/>
      <w:bookmarkEnd w:id="209"/>
      <w:r>
        <w:rPr/>
        <w:t xml:space="preserve">7.5 Производственные помещения ветеринарных объектов должны быть обеспечены холодным и горячим водоснабжением и санитарно-техническим оборудованием в соответствии с </w:t>
      </w:r>
      <w:hyperlink w:anchor="sub_7777">
        <w:r>
          <w:rPr>
            <w:rStyle w:val="InternetLink"/>
          </w:rPr>
          <w:t>таблицей 7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10" w:name="sub_75"/>
      <w:bookmarkStart w:id="211" w:name="sub_75"/>
      <w:bookmarkEnd w:id="211"/>
    </w:p>
    <w:p>
      <w:pPr>
        <w:pStyle w:val="Normal"/>
        <w:jc w:val="right"/>
        <w:rPr/>
      </w:pPr>
      <w:bookmarkStart w:id="212" w:name="sub_7777"/>
      <w:bookmarkEnd w:id="212"/>
      <w:r>
        <w:rPr>
          <w:rStyle w:val="Style11"/>
        </w:rPr>
        <w:t>Таблица 7</w:t>
      </w:r>
    </w:p>
    <w:p>
      <w:pPr>
        <w:pStyle w:val="Normal"/>
        <w:rPr/>
      </w:pPr>
      <w:r>
        <w:rPr/>
      </w:r>
      <w:bookmarkStart w:id="213" w:name="sub_7777"/>
      <w:bookmarkStart w:id="214" w:name="sub_7777"/>
      <w:bookmarkEnd w:id="21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Помещения                 │   Санитарно-техническое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оборудование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1                     │             2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┬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 │Манеж-приемная, помещение            │Раковина, душевая сетка с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ветеринарной обработки животных      │гибким шлангом и поливочный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ан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 │Аптека                               │Мойка и раковина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 │Диагностический кабинет              │           То же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 │Кабинет для исследований             │             "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 │Моечная-стерилизационная             │             "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  │Помещение для убоя                   │Раковина и поливочный кран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  │Вскрывочная                          │           То же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  │Утилизационная                       │             "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  │Помещение для дезинфекции спецодежды │             "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0 │Помещение для дезинфекции тары       │             "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1 │Помещение для дезинфекции            │Специальное оборудование и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ранспортных средств                 │поливочные краны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2 │Помещение для лечебных процедур      │Раковина, душевая сетка с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астичным шлангом и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ливочный кран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3 │Помещение для содержания животных    │Поилки и поливочные краны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4 │Помещение для сбора молока в         │Мойка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стационаре для дойных животных       │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┴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5" w:name="sub_76"/>
      <w:bookmarkEnd w:id="215"/>
      <w:r>
        <w:rPr/>
        <w:t>7.6 Расход воды на хозяйственно-бытовые нужды следует принимать в соответствии с СНиП 2.04.01-85*.</w:t>
      </w:r>
    </w:p>
    <w:p>
      <w:pPr>
        <w:pStyle w:val="Normal"/>
        <w:rPr/>
      </w:pPr>
      <w:bookmarkStart w:id="216" w:name="sub_76"/>
      <w:bookmarkStart w:id="217" w:name="sub_77"/>
      <w:bookmarkEnd w:id="216"/>
      <w:bookmarkEnd w:id="217"/>
      <w:r>
        <w:rPr/>
        <w:t>7.7 Системы водоснабжения ветеринарных объектов следует относить ко II категории надежности.</w:t>
      </w:r>
    </w:p>
    <w:p>
      <w:pPr>
        <w:pStyle w:val="Normal"/>
        <w:rPr/>
      </w:pPr>
      <w:bookmarkStart w:id="218" w:name="sub_77"/>
      <w:bookmarkEnd w:id="218"/>
      <w:r>
        <w:rPr/>
        <w:t>Элементы системы водоснабжения II категории, повреждения которых могут нарушить подачу воды на пожаротушение, должны относиться к I категории надежности.</w:t>
      </w:r>
    </w:p>
    <w:p>
      <w:pPr>
        <w:pStyle w:val="Normal"/>
        <w:rPr/>
      </w:pPr>
      <w:r>
        <w:rPr/>
        <w:t>На сети внутреннего водоснабжения следует устанавливать внутренние пожарные краны в соответствии с требованиями СНиП 2.04.01-85*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9" w:name="sub_800"/>
      <w:bookmarkEnd w:id="219"/>
      <w:r>
        <w:rPr/>
        <w:t>8. Нормы выхода навоза и требования к системам его удаления и канализации</w:t>
      </w:r>
    </w:p>
    <w:p>
      <w:pPr>
        <w:pStyle w:val="Normal"/>
        <w:rPr/>
      </w:pPr>
      <w:r>
        <w:rPr/>
      </w:r>
      <w:bookmarkStart w:id="220" w:name="sub_800"/>
      <w:bookmarkStart w:id="221" w:name="sub_800"/>
      <w:bookmarkEnd w:id="221"/>
    </w:p>
    <w:p>
      <w:pPr>
        <w:pStyle w:val="Normal"/>
        <w:rPr/>
      </w:pPr>
      <w:bookmarkStart w:id="222" w:name="sub_81"/>
      <w:bookmarkEnd w:id="222"/>
      <w:r>
        <w:rPr/>
        <w:t>8.1 Нормы выхода навоза (кала и мочи) и системы удаления и обеззараживания навоза от животных, содержащихся на ветеринарных объектах, следует принимать в соответствии с нормами технологического проектирования для конкретных видов животных, зверей и птиц и НТП 17-99*.</w:t>
      </w:r>
    </w:p>
    <w:p>
      <w:pPr>
        <w:pStyle w:val="Normal"/>
        <w:rPr/>
      </w:pPr>
      <w:bookmarkStart w:id="223" w:name="sub_81"/>
      <w:bookmarkStart w:id="224" w:name="sub_82"/>
      <w:bookmarkEnd w:id="223"/>
      <w:bookmarkEnd w:id="224"/>
      <w:r>
        <w:rPr/>
        <w:t>8.2 Навоз от изоляторов и карантинных помещений собирают и хранят в отдельных карантинных емкостях, которые следует, как правило, размещать на собственном внутреннем дворе изолятора или карантина. Дезинфекцию, дезинвазию, транспортировку и утилизацию такого навоза осуществляют в соответствии с действующими нормативными документами.</w:t>
      </w:r>
    </w:p>
    <w:p>
      <w:pPr>
        <w:pStyle w:val="Normal"/>
        <w:rPr/>
      </w:pPr>
      <w:bookmarkStart w:id="225" w:name="sub_82"/>
      <w:bookmarkStart w:id="226" w:name="sub_83"/>
      <w:bookmarkEnd w:id="225"/>
      <w:bookmarkEnd w:id="226"/>
      <w:r>
        <w:rPr/>
        <w:t>8.3 Ветеринарные объекты должны быть оборудованы канализацией для отведения сточных вод.</w:t>
      </w:r>
    </w:p>
    <w:p>
      <w:pPr>
        <w:pStyle w:val="Normal"/>
        <w:rPr/>
      </w:pPr>
      <w:bookmarkStart w:id="227" w:name="sub_83"/>
      <w:bookmarkStart w:id="228" w:name="sub_84"/>
      <w:bookmarkEnd w:id="227"/>
      <w:bookmarkEnd w:id="228"/>
      <w:r>
        <w:rPr/>
        <w:t>8.4 Сточные воды от изоляторов, карантинов, убойно-санитарных пунктов, ветлабораторий и амбулаторий должны собираться самостоятельной канализационной сетью и перед выпуском их в общую сеть (ветеринарного объекта, фермы, поселка и т.п.) подвергаться обеззараживанию.</w:t>
      </w:r>
    </w:p>
    <w:p>
      <w:pPr>
        <w:pStyle w:val="Normal"/>
        <w:rPr/>
      </w:pPr>
      <w:bookmarkStart w:id="229" w:name="sub_84"/>
      <w:bookmarkStart w:id="230" w:name="sub_85"/>
      <w:bookmarkEnd w:id="229"/>
      <w:bookmarkEnd w:id="230"/>
      <w:r>
        <w:rPr/>
        <w:t>8.5 Ливневые стоки с выгульных площадок, загрязненные навозом, собирают системой открытых лотков в водонепроницаемые емкости для последующей утилизации.</w:t>
      </w:r>
    </w:p>
    <w:p>
      <w:pPr>
        <w:pStyle w:val="Normal"/>
        <w:rPr/>
      </w:pPr>
      <w:bookmarkStart w:id="231" w:name="sub_85"/>
      <w:bookmarkStart w:id="232" w:name="sub_86"/>
      <w:bookmarkEnd w:id="231"/>
      <w:bookmarkEnd w:id="232"/>
      <w:r>
        <w:rPr/>
        <w:t>8.6 Манеж-приемная, помещение для лечебных процедур и ветеринарных обработок животных, вскрывочная, утилизационная, а также помещение для убоя, дезинфекции транспортных средств и тары, обработки спецодежды и для содержания животных должны быть оборудованы трапами для отвода жидкости.</w:t>
      </w:r>
    </w:p>
    <w:p>
      <w:pPr>
        <w:pStyle w:val="Normal"/>
        <w:rPr/>
      </w:pPr>
      <w:bookmarkStart w:id="233" w:name="sub_86"/>
      <w:bookmarkStart w:id="234" w:name="sub_87"/>
      <w:bookmarkEnd w:id="233"/>
      <w:bookmarkEnd w:id="234"/>
      <w:r>
        <w:rPr/>
        <w:t>8.7 Условия спуска сточных вод от ветеринарных объектов должны быть согласованы с территориальными органами Госсанэпиднадзора и удовлетворять требованиям СанПиН 2.1.5.980-00.</w:t>
      </w:r>
    </w:p>
    <w:p>
      <w:pPr>
        <w:pStyle w:val="Normal"/>
        <w:rPr/>
      </w:pPr>
      <w:bookmarkStart w:id="235" w:name="sub_87"/>
      <w:bookmarkStart w:id="236" w:name="sub_88"/>
      <w:bookmarkEnd w:id="235"/>
      <w:bookmarkEnd w:id="236"/>
      <w:r>
        <w:rPr/>
        <w:t>В целях предотвращения загрязнения подземных вод следует предусматривать мероприятия в соответствии с "Методическими указаниями по разработке нормативов предельно допустимых вредных воздействий на подземные водные объекты и предельно допустимых сбросов вредных веществ в подземные водные объекты".</w:t>
      </w:r>
    </w:p>
    <w:p>
      <w:pPr>
        <w:pStyle w:val="Normal"/>
        <w:rPr/>
      </w:pPr>
      <w:r>
        <w:rPr/>
      </w:r>
      <w:bookmarkStart w:id="237" w:name="sub_88"/>
      <w:bookmarkStart w:id="238" w:name="sub_88"/>
      <w:bookmarkEnd w:id="238"/>
    </w:p>
    <w:p>
      <w:pPr>
        <w:pStyle w:val="Heading1"/>
        <w:ind w:hanging="0"/>
        <w:rPr/>
      </w:pPr>
      <w:bookmarkStart w:id="239" w:name="sub_900"/>
      <w:bookmarkEnd w:id="239"/>
      <w:r>
        <w:rPr/>
        <w:t>9. Нормы выделения животными тепла, газов и водяных паров</w:t>
      </w:r>
    </w:p>
    <w:p>
      <w:pPr>
        <w:pStyle w:val="Normal"/>
        <w:rPr/>
      </w:pPr>
      <w:r>
        <w:rPr/>
      </w:r>
      <w:bookmarkStart w:id="240" w:name="sub_900"/>
      <w:bookmarkStart w:id="241" w:name="sub_900"/>
      <w:bookmarkEnd w:id="241"/>
    </w:p>
    <w:p>
      <w:pPr>
        <w:pStyle w:val="Normal"/>
        <w:rPr/>
      </w:pPr>
      <w:bookmarkStart w:id="242" w:name="sub_91"/>
      <w:bookmarkEnd w:id="242"/>
      <w:r>
        <w:rPr/>
        <w:t>9.1 Нормы выделения тепла, углекислого газа и водяных паров животными, содержащимися на ветеринарных объектах, следует принимать по нормам технологического проектирования для соответствующего вида животных, зверей и птиц.</w:t>
      </w:r>
    </w:p>
    <w:p>
      <w:pPr>
        <w:pStyle w:val="Normal"/>
        <w:rPr/>
      </w:pPr>
      <w:bookmarkStart w:id="243" w:name="sub_91"/>
      <w:bookmarkStart w:id="244" w:name="sub_92"/>
      <w:bookmarkEnd w:id="243"/>
      <w:bookmarkEnd w:id="244"/>
      <w:r>
        <w:rPr/>
        <w:t>9.2 Половозрастные группы и живую массу животных, зверей и птиц, содержащихся на ветеринарных объектах, при определении тепло-, газо- и влаговыделений следует принимать по технологической части проектов предприятий, ферм и объектов, для которых предназначаются проектируемые и реконструируемые ветеринарные объекты.</w:t>
      </w:r>
    </w:p>
    <w:p>
      <w:pPr>
        <w:pStyle w:val="Normal"/>
        <w:rPr/>
      </w:pPr>
      <w:r>
        <w:rPr/>
      </w:r>
      <w:bookmarkStart w:id="245" w:name="sub_92"/>
      <w:bookmarkStart w:id="246" w:name="sub_92"/>
      <w:bookmarkEnd w:id="246"/>
    </w:p>
    <w:p>
      <w:pPr>
        <w:pStyle w:val="Heading1"/>
        <w:ind w:hanging="0"/>
        <w:rPr/>
      </w:pPr>
      <w:bookmarkStart w:id="247" w:name="sub_1010"/>
      <w:bookmarkEnd w:id="247"/>
      <w:r>
        <w:rPr/>
        <w:t>10. Нормы параметров внутреннего воздуха и требования по устройству отопления и вентиляции производственных помещений</w:t>
      </w:r>
    </w:p>
    <w:p>
      <w:pPr>
        <w:pStyle w:val="Normal"/>
        <w:rPr/>
      </w:pPr>
      <w:r>
        <w:rPr/>
      </w:r>
      <w:bookmarkStart w:id="248" w:name="sub_1010"/>
      <w:bookmarkStart w:id="249" w:name="sub_1010"/>
      <w:bookmarkEnd w:id="249"/>
    </w:p>
    <w:p>
      <w:pPr>
        <w:pStyle w:val="Normal"/>
        <w:rPr/>
      </w:pPr>
      <w:bookmarkStart w:id="250" w:name="sub_101"/>
      <w:bookmarkEnd w:id="250"/>
      <w:r>
        <w:rPr/>
        <w:t xml:space="preserve">10.1 Нормы температур, влажности и воздухообмена внутреннего воздуха в помещениях ветеринарных объектов в холодный и переходный период года (при температуре наружного воздуха ниже 10°С) приведены в </w:t>
      </w:r>
      <w:hyperlink w:anchor="sub_7778">
        <w:r>
          <w:rPr>
            <w:rStyle w:val="InternetLink"/>
          </w:rPr>
          <w:t>таблице 8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51" w:name="sub_101"/>
      <w:bookmarkStart w:id="252" w:name="sub_101"/>
      <w:bookmarkEnd w:id="252"/>
    </w:p>
    <w:p>
      <w:pPr>
        <w:pStyle w:val="Normal"/>
        <w:jc w:val="right"/>
        <w:rPr/>
      </w:pPr>
      <w:bookmarkStart w:id="253" w:name="sub_7778"/>
      <w:bookmarkEnd w:id="253"/>
      <w:r>
        <w:rPr>
          <w:rStyle w:val="Style11"/>
        </w:rPr>
        <w:t>Таблица 8</w:t>
      </w:r>
    </w:p>
    <w:p>
      <w:pPr>
        <w:pStyle w:val="Normal"/>
        <w:rPr/>
      </w:pPr>
      <w:r>
        <w:rPr/>
      </w:r>
      <w:bookmarkStart w:id="254" w:name="sub_7778"/>
      <w:bookmarkStart w:id="255" w:name="sub_7778"/>
      <w:bookmarkEnd w:id="255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┬────────────────┬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мещения             │ Температура в  │Кратность в 1 ч ил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лодный период │       объем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года, °С    │воздухообмена, м3/ч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иток  │ вытяжк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┬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1              │       2        │    3    │    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 │Комната специалистов, аптека │       18       │         │   1,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bookmarkStart w:id="256" w:name="sub_992"/>
      <w:bookmarkEnd w:id="256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 │Манеж-приемная, помещение для│       15       │   1,5   │         │</w:t>
      </w:r>
    </w:p>
    <w:p>
      <w:pPr>
        <w:pStyle w:val="Style24"/>
        <w:rPr>
          <w:lang w:val="en-US" w:eastAsia="en-US"/>
        </w:rPr>
      </w:pPr>
      <w:bookmarkStart w:id="257" w:name="sub_992"/>
      <w:bookmarkEnd w:id="25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ветеринарных обработок       │           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 │Кладовая для биопрепаратов   │       4        │    -    │   0,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 │Диагностический       кабинет│       18       │    2    │    3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(комната для исследований)   │           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bookmarkStart w:id="258" w:name="sub_995"/>
      <w:bookmarkEnd w:id="258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 │Моечная-стерилизационная     │       18       │  1 - 2  │  2 - 3  │</w:t>
      </w:r>
    </w:p>
    <w:p>
      <w:pPr>
        <w:pStyle w:val="Style24"/>
        <w:rPr>
          <w:lang w:val="en-US" w:eastAsia="en-US"/>
        </w:rPr>
      </w:pPr>
      <w:bookmarkStart w:id="259" w:name="sub_995"/>
      <w:bookmarkEnd w:id="259"/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bookmarkStart w:id="260" w:name="sub_996"/>
      <w:bookmarkEnd w:id="260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  │Кладовая для дезсредств      │ Не нормируется │0,5 - 1,0│   1,5   │</w:t>
      </w:r>
    </w:p>
    <w:p>
      <w:pPr>
        <w:pStyle w:val="Style24"/>
        <w:rPr>
          <w:lang w:val="en-US" w:eastAsia="en-US"/>
        </w:rPr>
      </w:pPr>
      <w:bookmarkStart w:id="261" w:name="sub_996"/>
      <w:bookmarkEnd w:id="261"/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  │Помещение для убоя           │       16       │    -    │    1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  │Камера     для     временного│ От минус 2 до  │         │   0,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хранения туш                 │     плюс 2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  │Вскрывочная                  │       14       │    2    │    3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┴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0 │Утилизационная               │       14       │По расчету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1 │Помещение   для   дезинфекции│       16       │По  технологически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спецодежды                   │                │требованиям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2 │Помещение   для   дезинфекции│       10       │       То же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ранспортных средств         │                │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┴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3 │Помещение   для   дезинфекции│В  соответствии  с  технологическим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ары                         │требованиями    (по       заданию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)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4 │Помещение   для    содержания│По      нормам      технологическ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ых  (в    стационарах и│проектирования для  соответствующе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изоляторах)                  │вида животных, зверей и птиц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5 │Инвентарные и фуражные       │Не нормируется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┴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  Относительная  влажность  воздуха  в  производственных   помещениях,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указанных в пунктах 1, 3 и 4, не должна превышать 75%, в </w:t>
      </w:r>
      <w:hyperlink w:anchor="sub_992">
        <w:r>
          <w:rPr>
            <w:rStyle w:val="InternetLink"/>
            <w:lang w:val="en-US" w:eastAsia="en-US"/>
          </w:rPr>
          <w:t>пунктах 2</w:t>
        </w:r>
      </w:hyperlink>
      <w:r>
        <w:rPr>
          <w:lang w:val="en-US" w:eastAsia="en-US"/>
        </w:rPr>
        <w:t xml:space="preserve">,  </w:t>
      </w:r>
      <w:hyperlink w:anchor="sub_995">
        <w:r>
          <w:rPr>
            <w:rStyle w:val="InternetLink"/>
            <w:lang w:val="en-US" w:eastAsia="en-US"/>
          </w:rPr>
          <w:t>5</w:t>
        </w:r>
      </w:hyperlink>
      <w:r>
        <w:rPr>
          <w:lang w:val="en-US" w:eastAsia="en-US"/>
        </w:rPr>
        <w:t>,│</w:t>
      </w:r>
    </w:p>
    <w:p>
      <w:pPr>
        <w:pStyle w:val="Style24"/>
        <w:rPr/>
      </w:pPr>
      <w:r>
        <w:rPr>
          <w:lang w:val="en-US" w:eastAsia="en-US"/>
        </w:rPr>
        <w:t>│</w:t>
      </w:r>
      <w:hyperlink w:anchor="sub_996">
        <w:r>
          <w:rPr>
            <w:rStyle w:val="InternetLink"/>
            <w:lang w:val="en-US" w:eastAsia="en-US"/>
          </w:rPr>
          <w:t>6-11</w:t>
        </w:r>
      </w:hyperlink>
      <w:r>
        <w:rPr>
          <w:lang w:val="en-US" w:eastAsia="en-US"/>
        </w:rPr>
        <w:t xml:space="preserve">   - 80% и быть не менее 30%.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 Температура  внутреннего  воздуха    производственных   помещений, з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сключением помещений для содержания животных,  в  теплый  период  год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и температуре наружного воздуха 10°С и выше) должна  быть  не  боле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чем на 3° выше средней температуры наружного воздуха в 13 часов  сам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аркого месяца.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 При аэрозольной дезинфекции расчетная  температура  в  помещении 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езинфекции транспортных средств должна быть 16°С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2" w:name="sub_102"/>
      <w:bookmarkEnd w:id="262"/>
      <w:r>
        <w:rPr/>
        <w:t>10.2 В холодный период года подачу подогретого приточного воздуха следует предусматривать в верхнюю зону помещений, а при необходимости, в коридор для возмещения объема, воздуха, удаляемого из помещений, воздухообмен которых установлен по вытяжке.</w:t>
      </w:r>
    </w:p>
    <w:p>
      <w:pPr>
        <w:pStyle w:val="Normal"/>
        <w:rPr/>
      </w:pPr>
      <w:bookmarkStart w:id="263" w:name="sub_102"/>
      <w:bookmarkStart w:id="264" w:name="sub_103"/>
      <w:bookmarkEnd w:id="263"/>
      <w:bookmarkEnd w:id="264"/>
      <w:r>
        <w:rPr/>
        <w:t>10.3 В теплый период года в помещениях следует предусматривать естественное поступление наружного воздуха через открывающиеся окна.</w:t>
      </w:r>
    </w:p>
    <w:p>
      <w:pPr>
        <w:pStyle w:val="Normal"/>
        <w:rPr/>
      </w:pPr>
      <w:bookmarkStart w:id="265" w:name="sub_103"/>
      <w:bookmarkEnd w:id="265"/>
      <w:r>
        <w:rPr/>
        <w:t>Подачу наружного воздуха системами с механическим побуждением следует предусматривать для помещений без окон.</w:t>
      </w:r>
    </w:p>
    <w:p>
      <w:pPr>
        <w:pStyle w:val="Normal"/>
        <w:rPr/>
      </w:pPr>
      <w:bookmarkStart w:id="266" w:name="sub_104"/>
      <w:bookmarkEnd w:id="266"/>
      <w:r>
        <w:rPr/>
        <w:t>10.4 В районах с расчетной температурой наружного воздуха в теплый период года выше 25°С (параметр А) в помещениях с постоянным пребыванием людей (комнаты специалистов, комнаты для исследований) следует предусматривать установку потолочных вентиляторов для повышения скорости движения воздуха до 0,3 - 0,5 м/с.</w:t>
      </w:r>
    </w:p>
    <w:p>
      <w:pPr>
        <w:pStyle w:val="Normal"/>
        <w:rPr/>
      </w:pPr>
      <w:bookmarkStart w:id="267" w:name="sub_104"/>
      <w:bookmarkStart w:id="268" w:name="sub_105"/>
      <w:bookmarkEnd w:id="267"/>
      <w:bookmarkEnd w:id="268"/>
      <w:r>
        <w:rPr/>
        <w:t>10.5 Удаление воздуха следует предусматривать, как правило, непосредственно из помещений системами с естественным или механическим побуждением.</w:t>
      </w:r>
    </w:p>
    <w:p>
      <w:pPr>
        <w:pStyle w:val="Normal"/>
        <w:rPr/>
      </w:pPr>
      <w:bookmarkStart w:id="269" w:name="sub_105"/>
      <w:bookmarkStart w:id="270" w:name="sub_106"/>
      <w:bookmarkEnd w:id="269"/>
      <w:bookmarkEnd w:id="270"/>
      <w:r>
        <w:rPr/>
        <w:t xml:space="preserve">10.6 Нормы скорости движения воздуха в производственных помещениях приведены в </w:t>
      </w:r>
      <w:hyperlink w:anchor="sub_7779">
        <w:r>
          <w:rPr>
            <w:rStyle w:val="InternetLink"/>
          </w:rPr>
          <w:t>таблице 9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71" w:name="sub_106"/>
      <w:bookmarkStart w:id="272" w:name="sub_106"/>
      <w:bookmarkEnd w:id="272"/>
    </w:p>
    <w:p>
      <w:pPr>
        <w:pStyle w:val="Normal"/>
        <w:jc w:val="right"/>
        <w:rPr/>
      </w:pPr>
      <w:bookmarkStart w:id="273" w:name="sub_7779"/>
      <w:bookmarkEnd w:id="273"/>
      <w:r>
        <w:rPr>
          <w:rStyle w:val="Style11"/>
        </w:rPr>
        <w:t>Таблица 9</w:t>
      </w:r>
    </w:p>
    <w:p>
      <w:pPr>
        <w:pStyle w:val="Normal"/>
        <w:rPr/>
      </w:pPr>
      <w:r>
        <w:rPr/>
      </w:r>
      <w:bookmarkStart w:id="274" w:name="sub_7779"/>
      <w:bookmarkStart w:id="275" w:name="sub_7779"/>
      <w:bookmarkEnd w:id="275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Помещение            │    Скорость движения воздуха, м/с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├────────────────────┬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 холодный и    │ в теплый период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ереходный период  │      года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года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се производственные  помещения,│        0,3         │       0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  исключением  помещений   для│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я животных             │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─┴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я     для     содержания│По       нормам       технологическ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ивотных                        │проектирования   для   соответствующ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идов животных, зверей и птиц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6" w:name="sub_107"/>
      <w:bookmarkEnd w:id="276"/>
      <w:r>
        <w:rPr/>
        <w:t>10.7 Параметры внутреннего воздуха в помещениях для животных должны быть обеспечены:</w:t>
      </w:r>
    </w:p>
    <w:p>
      <w:pPr>
        <w:pStyle w:val="Normal"/>
        <w:rPr/>
      </w:pPr>
      <w:bookmarkStart w:id="277" w:name="sub_107"/>
      <w:bookmarkEnd w:id="277"/>
      <w:r>
        <w:rPr/>
        <w:t>- в помещениях, в которых находятся животные - в пространстве высотой 1,5 м над уровнем пола;</w:t>
      </w:r>
    </w:p>
    <w:p>
      <w:pPr>
        <w:pStyle w:val="Normal"/>
        <w:rPr/>
      </w:pPr>
      <w:r>
        <w:rPr/>
        <w:t>- в закрытых шедах для кроликов и нутрий - в пространстве на всю высоту клеток;</w:t>
      </w:r>
    </w:p>
    <w:p>
      <w:pPr>
        <w:pStyle w:val="Normal"/>
        <w:rPr/>
      </w:pPr>
      <w:r>
        <w:rPr/>
        <w:t>- при клеточном содержании птицы - в пространстве на всю высоту клеток или клеточных батарей.</w:t>
      </w:r>
    </w:p>
    <w:p>
      <w:pPr>
        <w:pStyle w:val="Normal"/>
        <w:rPr/>
      </w:pPr>
      <w:bookmarkStart w:id="278" w:name="sub_1"/>
      <w:bookmarkEnd w:id="278"/>
      <w:r>
        <w:rPr/>
        <w:t>10.8 Необходимость устройства отопления и производительность систем отопления и вентиляции определяется расчетом в зависимости от установленных настоящими нормами параметров внутреннего воздуха в помещениях и воздухообмена, тепло-, паро- и газовыделений животными и расчетных температур наружного воздуха с учетом теплотехнической характеристики ограждающих конструкций этих помещений.</w:t>
      </w:r>
    </w:p>
    <w:p>
      <w:pPr>
        <w:pStyle w:val="Normal"/>
        <w:rPr/>
      </w:pPr>
      <w:bookmarkStart w:id="279" w:name="sub_1"/>
      <w:bookmarkEnd w:id="279"/>
      <w:r>
        <w:rPr/>
        <w:t>Местные отсосы в производственных помещениях следует предусматривать в зависимости от принятого технологического оборудования (вытяжные шкафы, автоклавы, дезкамеры и др.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0" w:name="sub_1011"/>
      <w:bookmarkEnd w:id="280"/>
      <w:r>
        <w:rPr/>
        <w:t>11. Электроснабжение и электрические установки</w:t>
      </w:r>
    </w:p>
    <w:p>
      <w:pPr>
        <w:pStyle w:val="Normal"/>
        <w:rPr/>
      </w:pPr>
      <w:r>
        <w:rPr/>
      </w:r>
      <w:bookmarkStart w:id="281" w:name="sub_1011"/>
      <w:bookmarkStart w:id="282" w:name="sub_1011"/>
      <w:bookmarkEnd w:id="282"/>
    </w:p>
    <w:p>
      <w:pPr>
        <w:pStyle w:val="Normal"/>
        <w:rPr/>
      </w:pPr>
      <w:bookmarkStart w:id="283" w:name="sub_111"/>
      <w:bookmarkEnd w:id="283"/>
      <w:r>
        <w:rPr/>
        <w:t>11.1 Электротехническую часть проектов ветеринарных объектов, в том числе средств автоматизации и слаботочные устройства разрабатывают в соответствии с требованиями ПУЭ, ПТЭ, ПТБ, НТПС-88, РД 34.21.122-87 и др. с учетом условий ох раны окружающей среды.</w:t>
      </w:r>
    </w:p>
    <w:p>
      <w:pPr>
        <w:pStyle w:val="Normal"/>
        <w:rPr/>
      </w:pPr>
      <w:bookmarkStart w:id="284" w:name="sub_111"/>
      <w:bookmarkEnd w:id="284"/>
      <w:r>
        <w:rPr/>
        <w:t>Автоматическую пожарную сигнализацию и автоматические установки пожаротушения предусматривают в соответствии с НПБ 110-99. Электроснабжение противопожарных устройств обеспечивается в соответствии с требованиями ПУЭ и других нормативных документов.</w:t>
      </w:r>
    </w:p>
    <w:p>
      <w:pPr>
        <w:pStyle w:val="Normal"/>
        <w:rPr/>
      </w:pPr>
      <w:bookmarkStart w:id="285" w:name="sub_112"/>
      <w:bookmarkEnd w:id="285"/>
      <w:r>
        <w:rPr/>
        <w:t>11.2 Освещенность ветеринарных объектов следует проектировать с учетом требований ВСН-1991 и СНиП 23-05-95.</w:t>
      </w:r>
    </w:p>
    <w:p>
      <w:pPr>
        <w:pStyle w:val="Normal"/>
        <w:rPr/>
      </w:pPr>
      <w:bookmarkStart w:id="286" w:name="sub_112"/>
      <w:bookmarkStart w:id="287" w:name="sub_113"/>
      <w:bookmarkEnd w:id="286"/>
      <w:bookmarkEnd w:id="287"/>
      <w:r>
        <w:rPr/>
        <w:t>11.3 Для обеспечения безопасности животных на ветеринарных объектах предусматривают выравнивание электрических потенциалов в соответствии с ОСТ 46180-85.</w:t>
      </w:r>
    </w:p>
    <w:p>
      <w:pPr>
        <w:pStyle w:val="Normal"/>
        <w:rPr/>
      </w:pPr>
      <w:r>
        <w:rPr/>
      </w:r>
      <w:bookmarkStart w:id="288" w:name="sub_113"/>
      <w:bookmarkStart w:id="289" w:name="sub_113"/>
      <w:bookmarkEnd w:id="289"/>
    </w:p>
    <w:p>
      <w:pPr>
        <w:pStyle w:val="Heading1"/>
        <w:ind w:hanging="0"/>
        <w:rPr/>
      </w:pPr>
      <w:bookmarkStart w:id="290" w:name="sub_1012"/>
      <w:bookmarkEnd w:id="290"/>
      <w:r>
        <w:rPr/>
        <w:t>12. Охрана окружающей среды</w:t>
      </w:r>
    </w:p>
    <w:p>
      <w:pPr>
        <w:pStyle w:val="Normal"/>
        <w:rPr/>
      </w:pPr>
      <w:r>
        <w:rPr/>
      </w:r>
      <w:bookmarkStart w:id="291" w:name="sub_1012"/>
      <w:bookmarkStart w:id="292" w:name="sub_1012"/>
      <w:bookmarkEnd w:id="292"/>
    </w:p>
    <w:p>
      <w:pPr>
        <w:pStyle w:val="Normal"/>
        <w:rPr/>
      </w:pPr>
      <w:bookmarkStart w:id="293" w:name="sub_121"/>
      <w:bookmarkEnd w:id="293"/>
      <w:r>
        <w:rPr/>
        <w:t>12.1 Запрещается строительство ветеринарных объектов на месте бывших скотомогильников, очистных сооружений. Во избежание распространения запахов необходимо вдоль границы территории ветеринарных объектов создавать зеленую зону из древесных насаждений.</w:t>
      </w:r>
    </w:p>
    <w:p>
      <w:pPr>
        <w:pStyle w:val="Normal"/>
        <w:rPr/>
      </w:pPr>
      <w:bookmarkStart w:id="294" w:name="sub_121"/>
      <w:bookmarkStart w:id="295" w:name="sub_122"/>
      <w:bookmarkEnd w:id="294"/>
      <w:bookmarkEnd w:id="295"/>
      <w:r>
        <w:rPr/>
        <w:t xml:space="preserve">12.2 Ветеринарные объекты должны быть огорожены и отделены от жилых построек санитарно-защитной зоной, принимаемой в соответствии с </w:t>
      </w:r>
      <w:hyperlink w:anchor="sub_110">
        <w:r>
          <w:rPr>
            <w:rStyle w:val="InternetLink"/>
          </w:rPr>
          <w:t>1.10</w:t>
        </w:r>
      </w:hyperlink>
      <w:r>
        <w:rPr/>
        <w:t xml:space="preserve"> настоящих норм, иметь зооветеринарные разрывы, указанные в </w:t>
      </w:r>
      <w:hyperlink w:anchor="sub_17">
        <w:r>
          <w:rPr>
            <w:rStyle w:val="InternetLink"/>
          </w:rPr>
          <w:t>1.7</w:t>
        </w:r>
      </w:hyperlink>
      <w:r>
        <w:rPr/>
        <w:t xml:space="preserve">, </w:t>
      </w:r>
      <w:hyperlink w:anchor="sub_19">
        <w:r>
          <w:rPr>
            <w:rStyle w:val="InternetLink"/>
          </w:rPr>
          <w:t>1.9</w:t>
        </w:r>
      </w:hyperlink>
      <w:r>
        <w:rPr/>
        <w:t xml:space="preserve"> и </w:t>
      </w:r>
      <w:hyperlink w:anchor="sub_38">
        <w:r>
          <w:rPr>
            <w:rStyle w:val="InternetLink"/>
          </w:rPr>
          <w:t>3.8</w:t>
        </w:r>
      </w:hyperlink>
      <w:r>
        <w:rPr/>
        <w:t xml:space="preserve"> настоящих норм.</w:t>
      </w:r>
    </w:p>
    <w:p>
      <w:pPr>
        <w:pStyle w:val="Normal"/>
        <w:rPr/>
      </w:pPr>
      <w:bookmarkStart w:id="296" w:name="sub_122"/>
      <w:bookmarkStart w:id="297" w:name="sub_123"/>
      <w:bookmarkEnd w:id="296"/>
      <w:bookmarkEnd w:id="297"/>
      <w:r>
        <w:rPr/>
        <w:t>12.3 Для утилизации трупов животных и птицы, погибших от незаразных болезней, оборудуются пункты сбора сырья, цеха по переработке биологических отходов, биотермические ямы, размещение которых запрещено в водоохранной зоне. Места расположения и эксплуатации этих объектов контролируются органами госветнадзора.</w:t>
      </w:r>
    </w:p>
    <w:p>
      <w:pPr>
        <w:pStyle w:val="Normal"/>
        <w:rPr/>
      </w:pPr>
      <w:bookmarkStart w:id="298" w:name="sub_123"/>
      <w:bookmarkStart w:id="299" w:name="sub_124"/>
      <w:bookmarkEnd w:id="298"/>
      <w:bookmarkEnd w:id="299"/>
      <w:r>
        <w:rPr/>
        <w:t>12.4 Утилизацию трупов животных, зверей и птицы, погибших от инфекционных, инвазионных болезней, в том числе социально опасных, осуществляют в соответствии с ветеринарно-санитарными правилами при строгом ветеринарно-санитарном контроле.</w:t>
      </w:r>
    </w:p>
    <w:p>
      <w:pPr>
        <w:pStyle w:val="Normal"/>
        <w:rPr/>
      </w:pPr>
      <w:bookmarkStart w:id="300" w:name="sub_124"/>
      <w:bookmarkStart w:id="301" w:name="sub_125"/>
      <w:bookmarkEnd w:id="300"/>
      <w:bookmarkEnd w:id="301"/>
      <w:r>
        <w:rPr/>
        <w:t>12.5 В связи с небольшими размерами ветеринарных объектов и незначительными выбросами в удаляемом воздухе из помещений, при соблюдении санитарно-защитной зоны и зооветразрывов, расчет рассеивания этих вредностей в атмосферном воздухе при проектировании ветеринарных объектов не проводится.</w:t>
      </w:r>
    </w:p>
    <w:p>
      <w:pPr>
        <w:pStyle w:val="Normal"/>
        <w:rPr/>
      </w:pPr>
      <w:bookmarkStart w:id="302" w:name="sub_125"/>
      <w:bookmarkStart w:id="303" w:name="sub_126"/>
      <w:bookmarkEnd w:id="302"/>
      <w:bookmarkEnd w:id="303"/>
      <w:r>
        <w:rPr/>
        <w:t>12.6 Сточные воды от изоляторов, карантинов, убойно-санитарных пунктов собирают в отдельные канализационные колодцы и перед выпуском их в общую канализационную сеть обеззараживают.</w:t>
      </w:r>
    </w:p>
    <w:p>
      <w:pPr>
        <w:pStyle w:val="Normal"/>
        <w:rPr/>
      </w:pPr>
      <w:bookmarkStart w:id="304" w:name="sub_126"/>
      <w:bookmarkStart w:id="305" w:name="sub_127"/>
      <w:bookmarkEnd w:id="304"/>
      <w:bookmarkEnd w:id="305"/>
      <w:r>
        <w:rPr/>
        <w:t>12.7 Отработанные после купонных ванн растворы направляют в сборники-накопители, подвергают обработке определенными реагентами и утилизируют, исключая попадание их в окружающую среду.</w:t>
      </w:r>
    </w:p>
    <w:p>
      <w:pPr>
        <w:pStyle w:val="Normal"/>
        <w:rPr/>
      </w:pPr>
      <w:r>
        <w:rPr/>
      </w:r>
      <w:bookmarkStart w:id="306" w:name="sub_127"/>
      <w:bookmarkStart w:id="307" w:name="sub_127"/>
      <w:bookmarkEnd w:id="307"/>
    </w:p>
    <w:p>
      <w:pPr>
        <w:pStyle w:val="Heading1"/>
        <w:ind w:hanging="0"/>
        <w:rPr/>
      </w:pPr>
      <w:bookmarkStart w:id="308" w:name="sub_1013"/>
      <w:bookmarkEnd w:id="308"/>
      <w:r>
        <w:rPr/>
        <w:t>13. Требования по охране и безопасности труда</w:t>
      </w:r>
    </w:p>
    <w:p>
      <w:pPr>
        <w:pStyle w:val="Normal"/>
        <w:rPr/>
      </w:pPr>
      <w:r>
        <w:rPr/>
      </w:r>
      <w:bookmarkStart w:id="309" w:name="sub_1013"/>
      <w:bookmarkStart w:id="310" w:name="sub_1013"/>
      <w:bookmarkEnd w:id="310"/>
    </w:p>
    <w:p>
      <w:pPr>
        <w:pStyle w:val="Normal"/>
        <w:rPr/>
      </w:pPr>
      <w:bookmarkStart w:id="311" w:name="sub_131"/>
      <w:bookmarkEnd w:id="311"/>
      <w:r>
        <w:rPr/>
        <w:t>13.1 Охрана труда и техника безопасности на ветеринарных объектах должна разрабатываться в соответствии с действующими нормами, правилами и указаниями, включая типовые правила пожарной безопасности для объектов сельскохозяйственного производства и систему стандартов безопасности труда.</w:t>
      </w:r>
    </w:p>
    <w:p>
      <w:pPr>
        <w:pStyle w:val="Normal"/>
        <w:rPr/>
      </w:pPr>
      <w:bookmarkStart w:id="312" w:name="sub_131"/>
      <w:bookmarkStart w:id="313" w:name="sub_132"/>
      <w:bookmarkEnd w:id="312"/>
      <w:bookmarkEnd w:id="313"/>
      <w:r>
        <w:rPr/>
        <w:t>13.2 При расчете условий шума и проектировании защиты от шума для обеспечения допустимых уровней звукового давления необходимо руководствоваться требованиями ГОСТ 12.1.003-83*.</w:t>
      </w:r>
    </w:p>
    <w:p>
      <w:pPr>
        <w:pStyle w:val="Normal"/>
        <w:rPr/>
      </w:pPr>
      <w:bookmarkStart w:id="314" w:name="sub_132"/>
      <w:bookmarkStart w:id="315" w:name="sub_133"/>
      <w:bookmarkEnd w:id="314"/>
      <w:bookmarkEnd w:id="315"/>
      <w:r>
        <w:rPr/>
        <w:t>13.3 При проектировании предусматривают основные мероприятия по технике безопасности:</w:t>
      </w:r>
    </w:p>
    <w:p>
      <w:pPr>
        <w:pStyle w:val="Normal"/>
        <w:rPr/>
      </w:pPr>
      <w:bookmarkStart w:id="316" w:name="sub_133"/>
      <w:bookmarkEnd w:id="316"/>
      <w:r>
        <w:rPr/>
        <w:t>- металлические части машин, оборудования и электроустановок, которые могут оказаться под напряжением вследствие повреждения изоляции, заземляют;</w:t>
      </w:r>
    </w:p>
    <w:p>
      <w:pPr>
        <w:pStyle w:val="Normal"/>
        <w:rPr/>
      </w:pPr>
      <w:r>
        <w:rPr/>
        <w:t>- стационарные машины и агрегаты прочно устанавливают на фундаменты согласно паспортным данным;</w:t>
      </w:r>
    </w:p>
    <w:p>
      <w:pPr>
        <w:pStyle w:val="Normal"/>
        <w:rPr/>
      </w:pPr>
      <w:r>
        <w:rPr/>
        <w:t>- приборы и трубопроводы системы отопления оборудуют защитными ограждениями, исключающими возможность контакта с ними животных, При этом должна быть обеспечена возможность их очистки и дезинфекции.</w:t>
      </w:r>
    </w:p>
    <w:p>
      <w:pPr>
        <w:pStyle w:val="Normal"/>
        <w:rPr/>
      </w:pPr>
      <w:bookmarkStart w:id="317" w:name="sub_134"/>
      <w:bookmarkEnd w:id="317"/>
      <w:r>
        <w:rPr/>
        <w:t>13.4 При проектировании ветеринарных объектов для обеспечения требований охраны труда и техники безопасности следует руководствоваться следующими положениями: СанПиН 2.2.0.555-96, СанПиН 2.2.4.548-96, ГН 2.2.5.686-98, ГН 2.2.5.687-98, ГН 2.2.6.709-98, ГОСТ 12.1.005-88*, СП 1.1.1058-01, СП 5791-91, Р 2.2.755-99, а также санитарными правилами организации технологических процессов и гигиеническими требованиями к используемому оборудованию.</w:t>
      </w:r>
    </w:p>
    <w:p>
      <w:pPr>
        <w:pStyle w:val="Normal"/>
        <w:rPr/>
      </w:pPr>
      <w:bookmarkStart w:id="318" w:name="sub_134"/>
      <w:bookmarkStart w:id="319" w:name="sub_135"/>
      <w:bookmarkEnd w:id="318"/>
      <w:bookmarkEnd w:id="319"/>
      <w:r>
        <w:rPr/>
        <w:t>13.5 Работники ветеринарных объектов обеспечиваются спецодеждой, спецобувью и другими средствами индивидуальной защиты в соответствии с ОСТ 10.286-2001.</w:t>
      </w:r>
    </w:p>
    <w:p>
      <w:pPr>
        <w:pStyle w:val="Normal"/>
        <w:rPr/>
      </w:pPr>
      <w:bookmarkStart w:id="320" w:name="sub_135"/>
      <w:bookmarkStart w:id="321" w:name="sub_136"/>
      <w:bookmarkEnd w:id="320"/>
      <w:bookmarkEnd w:id="321"/>
      <w:r>
        <w:rPr/>
        <w:t>13.6 Санитарно-бытовые помещения на ветеринарных объектах проектируются в соответствии с ВСН 52-89 (п.3.2).</w:t>
      </w:r>
    </w:p>
    <w:p>
      <w:pPr>
        <w:pStyle w:val="Normal"/>
        <w:rPr/>
      </w:pPr>
      <w:bookmarkStart w:id="322" w:name="sub_136"/>
      <w:bookmarkStart w:id="323" w:name="sub_137"/>
      <w:bookmarkEnd w:id="322"/>
      <w:bookmarkEnd w:id="323"/>
      <w:r>
        <w:rPr/>
        <w:t xml:space="preserve">13.7 При проведении диагностических или лечебно-профилактических мероприятий необходимо создавать условия, исключающие травмирование людей в частности осуществлять фиксацию животных. Методы фиксации различных видов животных приведены в </w:t>
      </w:r>
      <w:hyperlink w:anchor="sub_1000">
        <w:r>
          <w:rPr>
            <w:rStyle w:val="InternetLink"/>
          </w:rPr>
          <w:t>приложении А</w:t>
        </w:r>
      </w:hyperlink>
      <w:r>
        <w:rPr/>
        <w:t>.</w:t>
      </w:r>
    </w:p>
    <w:p>
      <w:pPr>
        <w:pStyle w:val="Normal"/>
        <w:rPr/>
      </w:pPr>
      <w:bookmarkStart w:id="324" w:name="sub_137"/>
      <w:bookmarkStart w:id="325" w:name="sub_138"/>
      <w:bookmarkEnd w:id="324"/>
      <w:bookmarkEnd w:id="325"/>
      <w:r>
        <w:rPr/>
        <w:t>13.8 Помещение зданий ветеринарных объектов (за исключением помещений с мокрыми технологическими процессами, душевых, санузлов и др.) должны оборудоваться пожарной и пожаро-охранной сигнализацией с выходом сигнала в помещение с круглосуточным дежурством.</w:t>
      </w:r>
    </w:p>
    <w:p>
      <w:pPr>
        <w:pStyle w:val="Normal"/>
        <w:rPr/>
      </w:pPr>
      <w:bookmarkStart w:id="326" w:name="sub_138"/>
      <w:bookmarkStart w:id="327" w:name="sub_139"/>
      <w:bookmarkEnd w:id="326"/>
      <w:bookmarkEnd w:id="327"/>
      <w:r>
        <w:rPr/>
        <w:t>13.9 Эвакуацию людей из зданий и помещений, а также пожарные лестницы следует проектировать для одноэтажных, двухэтажных и выше ветеринарных объектов в соответствии с СНиП 31-03-2001.</w:t>
      </w:r>
    </w:p>
    <w:p>
      <w:pPr>
        <w:pStyle w:val="Normal"/>
        <w:rPr/>
      </w:pPr>
      <w:r>
        <w:rPr/>
      </w:r>
      <w:bookmarkStart w:id="328" w:name="sub_139"/>
      <w:bookmarkStart w:id="329" w:name="sub_139"/>
      <w:bookmarkEnd w:id="329"/>
    </w:p>
    <w:p>
      <w:pPr>
        <w:pStyle w:val="Normal"/>
        <w:jc w:val="right"/>
        <w:rPr/>
      </w:pPr>
      <w:bookmarkStart w:id="330" w:name="sub_1000"/>
      <w:bookmarkEnd w:id="330"/>
      <w:r>
        <w:rPr>
          <w:rStyle w:val="Style11"/>
        </w:rPr>
        <w:t>Приложение А</w:t>
      </w:r>
    </w:p>
    <w:p>
      <w:pPr>
        <w:pStyle w:val="Normal"/>
        <w:jc w:val="right"/>
        <w:rPr/>
      </w:pPr>
      <w:bookmarkStart w:id="331" w:name="sub_1000"/>
      <w:bookmarkEnd w:id="331"/>
      <w:r>
        <w:rPr>
          <w:rStyle w:val="Style11"/>
        </w:rPr>
        <w:t>(справочное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Методы фиксации различных видов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2" w:name="sub_1001"/>
      <w:bookmarkEnd w:id="332"/>
      <w:r>
        <w:rPr/>
        <w:t xml:space="preserve">А1 Методы фиксации различных видов животных приведены в </w:t>
      </w:r>
      <w:hyperlink w:anchor="sub_8881">
        <w:r>
          <w:rPr>
            <w:rStyle w:val="InternetLink"/>
          </w:rPr>
          <w:t>таблице А.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33" w:name="sub_1001"/>
      <w:bookmarkStart w:id="334" w:name="sub_1001"/>
      <w:bookmarkEnd w:id="334"/>
    </w:p>
    <w:p>
      <w:pPr>
        <w:pStyle w:val="Normal"/>
        <w:jc w:val="right"/>
        <w:rPr/>
      </w:pPr>
      <w:bookmarkStart w:id="335" w:name="sub_8881"/>
      <w:bookmarkEnd w:id="335"/>
      <w:r>
        <w:rPr>
          <w:rStyle w:val="Style11"/>
        </w:rPr>
        <w:t>Таблица А.1</w:t>
      </w:r>
    </w:p>
    <w:p>
      <w:pPr>
        <w:pStyle w:val="Normal"/>
        <w:rPr/>
      </w:pPr>
      <w:r>
        <w:rPr/>
      </w:r>
      <w:bookmarkStart w:id="336" w:name="sub_8881"/>
      <w:bookmarkStart w:id="337" w:name="sub_8881"/>
      <w:bookmarkEnd w:id="337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ид животных  │                    Метод фиксации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       │                           2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упный рогатый│Применяют укрощение животного путем сдавливания носов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кот           │перегородки  пальцами,   щипцами   Гармса,   Николаева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осовыми  кольцами  или  ограничивают     движения тел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ого, удерживая его за рога, с помощью веревки  з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ею, рога голову и второй  петли  вокруг  носа.  Задн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ечности   фиксируют   веревочной   петлей,   котор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кладывают   на   обе   конечности      несколько выш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какательных суставов. При расчистке и обрезке копыт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азовые конечности животных можно наложить закрутку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ень.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ыков фиксируют с  помощью  носовых  колец  и  проч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емня-ошейника с цепью.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ыков-производителей независимо от их нрава  доставляю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  обследование  только  на  недоуздке  и  обязательн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меняют палку-водило  (карабин)  длиной  около   2 м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торую прицепляют за носовое кольцо, что предупреждае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незапное нападение животного на человека.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лят удерживают руками  за  шею,  уши  или  с  помощь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ейной глухой петли со специальным узлом и  привязываю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ревкой к стойке.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виньи         │Фиксируют в стоячем  положении  путем  захвата  верхне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челюсти металлическим тросом и  ручкодержателем   или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нке несложной конструкции.  Откормочный   молодняк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дсвинков  удобно  удерживать  щипцами,  предложенным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.П. Соловьевым. При работе с хряками, старыми боровам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 кормящими  свиноматками,  особенно   фиксированными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нках, требуется осторожность.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зы и овцы    │Удерживают за рога или шею. В  необходимых  случаях  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иксируют в лежачем положении на столе.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ошади         │Фиксируют так, чтобы они не могли ударить  передними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дними конечностями или  укусить.  К  лошадям  следуе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дходить  несколько  сбоку,  в  направлении    плеча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опатки,  лучше  с  левой  стороны,  поскольку   лошад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выкает к этому в процессе  эксплуатации.   Подойдя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лове, берут левой рукой  за  недоуздок,  уздечку  ил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риву, а правой - поглаживают  и  похлопывают  по  ше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лке,  затем  по  лопатке  и  плечу.   Если   животно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держится  без  привязи   в   деннике,     его следуе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кликнуть, чтобы привлечь внимание к  себе,  подозвать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износя  ласковые  слова.  Необходимо,  чтобы  лошад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язательно встала головой к человеку. К находящемуся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анке или на коновязи животному следует  подходить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зади, а  несколько  сбоку  с  той  стороны,   куда он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мотрит.  При  термометрии,  ректальном   исследовании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ведении  различных   лечебных   манипуляций,   чтоб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беспечить    безопасность     работы     ветеринар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пециалиста, необходимо поднять  грудную   конечность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ой стороны, с  которой  манипулирует  специалист,  ил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ложить путки  на  одну  или  обе  задние  конечности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рудную  конечность  фиксируют,  подняв  за   щетку ил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утовую часть и согнув в запястном  суставе.  При  это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стают сбоку от животного спиной к его голове. Поднят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ечность удерживают двумя руками,  а  при  длитель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нипуляциях - с помощью путки или веревки, перекинут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через  спину.   Нельзя   класть   поднятую   конечнос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ого  на  свое  колено,  так   как   у   животн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является четвертая точка опоры, что  небезопасно 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человека. Не следует привязывать веревку к  какому-либ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дмету или обматывать вокруг туловища животного,  та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к при неожиданном падении  лошадь  не  сможет  быстр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свободить конечность. При обследовании задних  часте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ла фиксируют тазовую конечность. Встав у крупа лошад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ицом к хвосту,  одной  рукой  опираются  в   маклок, 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ругой легко похлопывают по ноге сверху вниз, поднимаю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ее, застегивают путовый ремень, или надевают веревочн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тлю,  которую  затем   пропускают   между   передним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ечностями,   обводят   вокруг   шеи   и   завязываю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естягивающейся петлей. При исследовании  строптивых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ля укрощения беспокойных лошадей применяют закрутки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убные клещи. Чтобы  наложить  закрутку,  вводят  кис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уки в петлю закрутки. Захватив верхнюю губу и  оттяну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ее вперед, левой рукой  перемещают  петлю   закрутки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убу и туго закручивают. Надежно  фиксировать  животно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жно  в   специальных   станках.   Лошадь   в   станк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екомендуется привязывать на  растяжку,  а  строптивом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ому, чтобы  не  завалилось,  под  живот  подвест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емни.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рблюды       │Доставляют для исследований на недоуздке.  Подходить 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им надо осторожно, лучше  сбоку  (со  стороны  груд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ечностей). Способы укрощения этих животных такие же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ак  крупного  рогатого  скота  и   лошадей.   Учитыва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пецифические    особенности    поведения    верблюдов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фиксировать  их  должны  в  основном  лица,   постоянн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хаживающие за ними.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тица          │Фиксируют,  удерживая  в  естественном     положении з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ечности и крылья, не сдавливая грудную клетку, чтоб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збежать удушья. При  работе  с  водоплавающими  (гуси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тки) нужно еще и  удерживать  голову,  чтобы  избежа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дара в глаз, и  проводить  манипуляции  на  расстоян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тянутых рук.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ушные звери   │Удерживают   специальными   щипцами   или      руками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резентовых  с  ватной  подкладкой  рукавицах.   Звере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ладут на стол и держат одной рукой за шею,  другой  з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уловище. Ротовую  полость  можно  раскрыть  с  помощь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евников  конструкции  В.А.Берестова   и   использова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пециальные намордники. Можно  фиксировать  в  сетчат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овушках    и     применять         анальгезирующие ил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ранквилизирующие  средства   с   местноанестезирующим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ществами, а также средство для наркоза.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баки         │Надевают намордник или завязывают  им  ротовую  полос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епкой  тесьмой.  С  этой  целью  на  челюсти   сверх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кладывают тесьму, завязывают простым узлом под нижне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челюстью, а затем окончательно  закрепляют  на  затылк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рским  узлом.  Эти  процедуры  выполняют  с   помощь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озяина, При подозрении на бешенство, а  также   злых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еспокойных  собак  лучше   поместить   в   специальну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таллическую    клетку,    одна        сторона котор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редвигается и  зажимает  ее.  Для  фиксации   собак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жачем  положении  используют  операционный   стол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лких животных, позволяющий придать им любое положен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ля удобства в работе.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шки          │При болезненных манипуляциях  фиксируют  в  специальном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терчатом рукаве или обертывают  полотенцем,  оставля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ободной подлежащую  исследованию  часть  тела.  Морд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жно завязать, как собаке, а ноги фиксировать руками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жаных или резиновых перчатках.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┴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48:00Z</dcterms:created>
  <dc:creator>BolshakovRV</dc:creator>
  <dc:description/>
  <cp:keywords/>
  <dc:language>en-US</dc:language>
  <cp:lastModifiedBy>BolshakovRV</cp:lastModifiedBy>
  <dcterms:modified xsi:type="dcterms:W3CDTF">2007-08-28T07:48:00Z</dcterms:modified>
  <cp:revision>2</cp:revision>
  <dc:subject/>
  <dc:title>Нормы технологического проектирования НТП-АПК 1</dc:title>
</cp:coreProperties>
</file>